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06375</wp:posOffset>
                </wp:positionV>
                <wp:extent cx="2971800" cy="4079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07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ITIRCI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r muhabbet kuşum v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nun adı Pıtırcı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slenince ben ona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Ötmeye başlar cik ci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ığmaz küçük kafes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Çıkmak ister dışar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Çıktığı zaman i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olaşır odalar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ltından olsa bil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Duramaz kafesind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sleniyor herkes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eni çıkarın diye.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ehmet AZİ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FABET" w:hAnsi="ALFABET" w:cs="ALFABE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FABET" w:ascii="ALFABET" w:hAnsi="ALFABE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21.2pt;mso-wrap-distance-left:9.05pt;mso-wrap-distance-right:9.05pt;mso-wrap-distance-top:0pt;mso-wrap-distance-bottom:0pt;margin-top:16.2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ITIRCI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r muhabbet kuşum va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nun adı Pıtırcı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slenince ben ona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Ötmeye başlar cik cik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ığmaz küçük kafes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Çıkmak ister dışarı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Çıktığı zaman is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olaşır odaları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ltından olsa bil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Duramaz kafesinde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sleniyor herkese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eni çıkarın diye.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       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ehmet AZİM</w:t>
                      </w:r>
                    </w:p>
                    <w:p>
                      <w:pPr>
                        <w:pStyle w:val="Normal"/>
                        <w:rPr>
                          <w:rFonts w:ascii="ALFABET" w:hAnsi="ALFABET" w:cs="ALFABET"/>
                          <w:sz w:val="32"/>
                          <w:szCs w:val="32"/>
                        </w:rPr>
                      </w:pPr>
                      <w:r>
                        <w:rPr>
                          <w:rFonts w:cs="ALFABET" w:ascii="ALFABET" w:hAnsi="ALFABE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-3095625</wp:posOffset>
                </wp:positionV>
                <wp:extent cx="3314700" cy="263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2639160"/>
                          <a:chOff x="0" y="0"/>
                          <a:chExt cx="3314880" cy="263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14880" cy="263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680" y="111240"/>
                            <a:ext cx="3191040" cy="252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25" h="3981">
                                <a:moveTo>
                                  <a:pt x="0" y="613"/>
                                </a:moveTo>
                                <a:lnTo>
                                  <a:pt x="5" y="554"/>
                                </a:lnTo>
                                <a:lnTo>
                                  <a:pt x="17" y="503"/>
                                </a:lnTo>
                                <a:lnTo>
                                  <a:pt x="31" y="455"/>
                                </a:lnTo>
                                <a:lnTo>
                                  <a:pt x="51" y="410"/>
                                </a:lnTo>
                                <a:lnTo>
                                  <a:pt x="74" y="367"/>
                                </a:lnTo>
                                <a:lnTo>
                                  <a:pt x="103" y="326"/>
                                </a:lnTo>
                                <a:lnTo>
                                  <a:pt x="136" y="284"/>
                                </a:lnTo>
                                <a:lnTo>
                                  <a:pt x="175" y="246"/>
                                </a:lnTo>
                                <a:lnTo>
                                  <a:pt x="194" y="215"/>
                                </a:lnTo>
                                <a:lnTo>
                                  <a:pt x="222" y="179"/>
                                </a:lnTo>
                                <a:lnTo>
                                  <a:pt x="254" y="143"/>
                                </a:lnTo>
                                <a:lnTo>
                                  <a:pt x="290" y="112"/>
                                </a:lnTo>
                                <a:lnTo>
                                  <a:pt x="325" y="90"/>
                                </a:lnTo>
                                <a:lnTo>
                                  <a:pt x="361" y="83"/>
                                </a:lnTo>
                                <a:lnTo>
                                  <a:pt x="392" y="95"/>
                                </a:lnTo>
                                <a:lnTo>
                                  <a:pt x="418" y="135"/>
                                </a:lnTo>
                                <a:lnTo>
                                  <a:pt x="418" y="143"/>
                                </a:lnTo>
                                <a:lnTo>
                                  <a:pt x="419" y="154"/>
                                </a:lnTo>
                                <a:lnTo>
                                  <a:pt x="419" y="164"/>
                                </a:lnTo>
                                <a:lnTo>
                                  <a:pt x="421" y="176"/>
                                </a:lnTo>
                                <a:lnTo>
                                  <a:pt x="423" y="178"/>
                                </a:lnTo>
                                <a:lnTo>
                                  <a:pt x="443" y="160"/>
                                </a:lnTo>
                                <a:lnTo>
                                  <a:pt x="471" y="145"/>
                                </a:lnTo>
                                <a:lnTo>
                                  <a:pt x="500" y="131"/>
                                </a:lnTo>
                                <a:lnTo>
                                  <a:pt x="529" y="124"/>
                                </a:lnTo>
                                <a:lnTo>
                                  <a:pt x="557" y="121"/>
                                </a:lnTo>
                                <a:lnTo>
                                  <a:pt x="581" y="128"/>
                                </a:lnTo>
                                <a:lnTo>
                                  <a:pt x="598" y="143"/>
                                </a:lnTo>
                                <a:lnTo>
                                  <a:pt x="608" y="171"/>
                                </a:lnTo>
                                <a:lnTo>
                                  <a:pt x="610" y="169"/>
                                </a:lnTo>
                                <a:lnTo>
                                  <a:pt x="619" y="166"/>
                                </a:lnTo>
                                <a:lnTo>
                                  <a:pt x="626" y="160"/>
                                </a:lnTo>
                                <a:lnTo>
                                  <a:pt x="638" y="155"/>
                                </a:lnTo>
                                <a:lnTo>
                                  <a:pt x="653" y="147"/>
                                </a:lnTo>
                                <a:lnTo>
                                  <a:pt x="676" y="138"/>
                                </a:lnTo>
                                <a:lnTo>
                                  <a:pt x="758" y="107"/>
                                </a:lnTo>
                                <a:lnTo>
                                  <a:pt x="856" y="74"/>
                                </a:lnTo>
                                <a:lnTo>
                                  <a:pt x="961" y="45"/>
                                </a:lnTo>
                                <a:lnTo>
                                  <a:pt x="1073" y="25"/>
                                </a:lnTo>
                                <a:lnTo>
                                  <a:pt x="1178" y="14"/>
                                </a:lnTo>
                                <a:lnTo>
                                  <a:pt x="1279" y="23"/>
                                </a:lnTo>
                                <a:lnTo>
                                  <a:pt x="1367" y="55"/>
                                </a:lnTo>
                                <a:lnTo>
                                  <a:pt x="1438" y="117"/>
                                </a:lnTo>
                                <a:lnTo>
                                  <a:pt x="1441" y="116"/>
                                </a:lnTo>
                                <a:lnTo>
                                  <a:pt x="1444" y="114"/>
                                </a:lnTo>
                                <a:lnTo>
                                  <a:pt x="1458" y="95"/>
                                </a:lnTo>
                                <a:lnTo>
                                  <a:pt x="1482" y="74"/>
                                </a:lnTo>
                                <a:lnTo>
                                  <a:pt x="1510" y="54"/>
                                </a:lnTo>
                                <a:lnTo>
                                  <a:pt x="1542" y="35"/>
                                </a:lnTo>
                                <a:lnTo>
                                  <a:pt x="1573" y="19"/>
                                </a:lnTo>
                                <a:lnTo>
                                  <a:pt x="1604" y="12"/>
                                </a:lnTo>
                                <a:lnTo>
                                  <a:pt x="1632" y="12"/>
                                </a:lnTo>
                                <a:lnTo>
                                  <a:pt x="1656" y="26"/>
                                </a:lnTo>
                                <a:lnTo>
                                  <a:pt x="1668" y="25"/>
                                </a:lnTo>
                                <a:lnTo>
                                  <a:pt x="1682" y="23"/>
                                </a:lnTo>
                                <a:lnTo>
                                  <a:pt x="1694" y="23"/>
                                </a:lnTo>
                                <a:lnTo>
                                  <a:pt x="1708" y="23"/>
                                </a:lnTo>
                                <a:lnTo>
                                  <a:pt x="1720" y="23"/>
                                </a:lnTo>
                                <a:lnTo>
                                  <a:pt x="1732" y="25"/>
                                </a:lnTo>
                                <a:lnTo>
                                  <a:pt x="1744" y="26"/>
                                </a:lnTo>
                                <a:lnTo>
                                  <a:pt x="1757" y="30"/>
                                </a:lnTo>
                                <a:lnTo>
                                  <a:pt x="1761" y="28"/>
                                </a:lnTo>
                                <a:lnTo>
                                  <a:pt x="1766" y="26"/>
                                </a:lnTo>
                                <a:lnTo>
                                  <a:pt x="1773" y="25"/>
                                </a:lnTo>
                                <a:lnTo>
                                  <a:pt x="1785" y="23"/>
                                </a:lnTo>
                                <a:lnTo>
                                  <a:pt x="1797" y="18"/>
                                </a:lnTo>
                                <a:lnTo>
                                  <a:pt x="1812" y="14"/>
                                </a:lnTo>
                                <a:lnTo>
                                  <a:pt x="1831" y="9"/>
                                </a:lnTo>
                                <a:lnTo>
                                  <a:pt x="1855" y="6"/>
                                </a:lnTo>
                                <a:lnTo>
                                  <a:pt x="1905" y="0"/>
                                </a:lnTo>
                                <a:lnTo>
                                  <a:pt x="1955" y="0"/>
                                </a:lnTo>
                                <a:lnTo>
                                  <a:pt x="2003" y="4"/>
                                </a:lnTo>
                                <a:lnTo>
                                  <a:pt x="2052" y="12"/>
                                </a:lnTo>
                                <a:lnTo>
                                  <a:pt x="2098" y="21"/>
                                </a:lnTo>
                                <a:lnTo>
                                  <a:pt x="2146" y="33"/>
                                </a:lnTo>
                                <a:lnTo>
                                  <a:pt x="2193" y="45"/>
                                </a:lnTo>
                                <a:lnTo>
                                  <a:pt x="2242" y="61"/>
                                </a:lnTo>
                                <a:lnTo>
                                  <a:pt x="2285" y="80"/>
                                </a:lnTo>
                                <a:lnTo>
                                  <a:pt x="2325" y="100"/>
                                </a:lnTo>
                                <a:lnTo>
                                  <a:pt x="2361" y="124"/>
                                </a:lnTo>
                                <a:lnTo>
                                  <a:pt x="2394" y="152"/>
                                </a:lnTo>
                                <a:lnTo>
                                  <a:pt x="2421" y="181"/>
                                </a:lnTo>
                                <a:lnTo>
                                  <a:pt x="2447" y="215"/>
                                </a:lnTo>
                                <a:lnTo>
                                  <a:pt x="2469" y="255"/>
                                </a:lnTo>
                                <a:lnTo>
                                  <a:pt x="2492" y="300"/>
                                </a:lnTo>
                                <a:lnTo>
                                  <a:pt x="2497" y="329"/>
                                </a:lnTo>
                                <a:lnTo>
                                  <a:pt x="2502" y="365"/>
                                </a:lnTo>
                                <a:lnTo>
                                  <a:pt x="2506" y="403"/>
                                </a:lnTo>
                                <a:lnTo>
                                  <a:pt x="2509" y="443"/>
                                </a:lnTo>
                                <a:lnTo>
                                  <a:pt x="2506" y="480"/>
                                </a:lnTo>
                                <a:lnTo>
                                  <a:pt x="2500" y="518"/>
                                </a:lnTo>
                                <a:lnTo>
                                  <a:pt x="2488" y="553"/>
                                </a:lnTo>
                                <a:lnTo>
                                  <a:pt x="2471" y="584"/>
                                </a:lnTo>
                                <a:lnTo>
                                  <a:pt x="2466" y="584"/>
                                </a:lnTo>
                                <a:lnTo>
                                  <a:pt x="2464" y="584"/>
                                </a:lnTo>
                                <a:lnTo>
                                  <a:pt x="2459" y="554"/>
                                </a:lnTo>
                                <a:lnTo>
                                  <a:pt x="2449" y="518"/>
                                </a:lnTo>
                                <a:lnTo>
                                  <a:pt x="2432" y="479"/>
                                </a:lnTo>
                                <a:lnTo>
                                  <a:pt x="2413" y="439"/>
                                </a:lnTo>
                                <a:lnTo>
                                  <a:pt x="2387" y="401"/>
                                </a:lnTo>
                                <a:lnTo>
                                  <a:pt x="2363" y="370"/>
                                </a:lnTo>
                                <a:lnTo>
                                  <a:pt x="2339" y="350"/>
                                </a:lnTo>
                                <a:lnTo>
                                  <a:pt x="2315" y="343"/>
                                </a:lnTo>
                                <a:lnTo>
                                  <a:pt x="2327" y="363"/>
                                </a:lnTo>
                                <a:lnTo>
                                  <a:pt x="2339" y="387"/>
                                </a:lnTo>
                                <a:lnTo>
                                  <a:pt x="2347" y="412"/>
                                </a:lnTo>
                                <a:lnTo>
                                  <a:pt x="2358" y="437"/>
                                </a:lnTo>
                                <a:lnTo>
                                  <a:pt x="2361" y="463"/>
                                </a:lnTo>
                                <a:lnTo>
                                  <a:pt x="2366" y="489"/>
                                </a:lnTo>
                                <a:lnTo>
                                  <a:pt x="2365" y="516"/>
                                </a:lnTo>
                                <a:lnTo>
                                  <a:pt x="2365" y="546"/>
                                </a:lnTo>
                                <a:lnTo>
                                  <a:pt x="2401" y="578"/>
                                </a:lnTo>
                                <a:lnTo>
                                  <a:pt x="2428" y="615"/>
                                </a:lnTo>
                                <a:lnTo>
                                  <a:pt x="2447" y="651"/>
                                </a:lnTo>
                                <a:lnTo>
                                  <a:pt x="2463" y="690"/>
                                </a:lnTo>
                                <a:lnTo>
                                  <a:pt x="2471" y="731"/>
                                </a:lnTo>
                                <a:lnTo>
                                  <a:pt x="2480" y="776"/>
                                </a:lnTo>
                                <a:lnTo>
                                  <a:pt x="2487" y="824"/>
                                </a:lnTo>
                                <a:lnTo>
                                  <a:pt x="2495" y="878"/>
                                </a:lnTo>
                                <a:lnTo>
                                  <a:pt x="2500" y="946"/>
                                </a:lnTo>
                                <a:lnTo>
                                  <a:pt x="2511" y="1026"/>
                                </a:lnTo>
                                <a:lnTo>
                                  <a:pt x="2525" y="1108"/>
                                </a:lnTo>
                                <a:lnTo>
                                  <a:pt x="2547" y="1192"/>
                                </a:lnTo>
                                <a:lnTo>
                                  <a:pt x="2578" y="1268"/>
                                </a:lnTo>
                                <a:lnTo>
                                  <a:pt x="2623" y="1335"/>
                                </a:lnTo>
                                <a:lnTo>
                                  <a:pt x="2679" y="1383"/>
                                </a:lnTo>
                                <a:lnTo>
                                  <a:pt x="2753" y="1411"/>
                                </a:lnTo>
                                <a:lnTo>
                                  <a:pt x="2755" y="1416"/>
                                </a:lnTo>
                                <a:lnTo>
                                  <a:pt x="2758" y="1423"/>
                                </a:lnTo>
                                <a:lnTo>
                                  <a:pt x="2753" y="1425"/>
                                </a:lnTo>
                                <a:lnTo>
                                  <a:pt x="2750" y="1433"/>
                                </a:lnTo>
                                <a:lnTo>
                                  <a:pt x="2745" y="1442"/>
                                </a:lnTo>
                                <a:lnTo>
                                  <a:pt x="2741" y="1456"/>
                                </a:lnTo>
                                <a:lnTo>
                                  <a:pt x="2738" y="1466"/>
                                </a:lnTo>
                                <a:lnTo>
                                  <a:pt x="2734" y="1480"/>
                                </a:lnTo>
                                <a:lnTo>
                                  <a:pt x="2731" y="1488"/>
                                </a:lnTo>
                                <a:lnTo>
                                  <a:pt x="2731" y="1499"/>
                                </a:lnTo>
                                <a:lnTo>
                                  <a:pt x="2714" y="1521"/>
                                </a:lnTo>
                                <a:lnTo>
                                  <a:pt x="2695" y="1545"/>
                                </a:lnTo>
                                <a:lnTo>
                                  <a:pt x="2671" y="1566"/>
                                </a:lnTo>
                                <a:lnTo>
                                  <a:pt x="2647" y="1586"/>
                                </a:lnTo>
                                <a:lnTo>
                                  <a:pt x="2619" y="1602"/>
                                </a:lnTo>
                                <a:lnTo>
                                  <a:pt x="2590" y="1616"/>
                                </a:lnTo>
                                <a:lnTo>
                                  <a:pt x="2559" y="1624"/>
                                </a:lnTo>
                                <a:lnTo>
                                  <a:pt x="2530" y="1628"/>
                                </a:lnTo>
                                <a:lnTo>
                                  <a:pt x="2506" y="1660"/>
                                </a:lnTo>
                                <a:lnTo>
                                  <a:pt x="2483" y="1693"/>
                                </a:lnTo>
                                <a:lnTo>
                                  <a:pt x="2459" y="1724"/>
                                </a:lnTo>
                                <a:lnTo>
                                  <a:pt x="2437" y="1757"/>
                                </a:lnTo>
                                <a:lnTo>
                                  <a:pt x="2411" y="1788"/>
                                </a:lnTo>
                                <a:lnTo>
                                  <a:pt x="2385" y="1819"/>
                                </a:lnTo>
                                <a:lnTo>
                                  <a:pt x="2358" y="1850"/>
                                </a:lnTo>
                                <a:lnTo>
                                  <a:pt x="2332" y="1880"/>
                                </a:lnTo>
                                <a:lnTo>
                                  <a:pt x="2334" y="1880"/>
                                </a:lnTo>
                                <a:lnTo>
                                  <a:pt x="2339" y="1884"/>
                                </a:lnTo>
                                <a:lnTo>
                                  <a:pt x="2347" y="1886"/>
                                </a:lnTo>
                                <a:lnTo>
                                  <a:pt x="2358" y="1891"/>
                                </a:lnTo>
                                <a:lnTo>
                                  <a:pt x="2368" y="1894"/>
                                </a:lnTo>
                                <a:lnTo>
                                  <a:pt x="2380" y="1899"/>
                                </a:lnTo>
                                <a:lnTo>
                                  <a:pt x="2392" y="1906"/>
                                </a:lnTo>
                                <a:lnTo>
                                  <a:pt x="2408" y="1915"/>
                                </a:lnTo>
                                <a:lnTo>
                                  <a:pt x="2444" y="1915"/>
                                </a:lnTo>
                                <a:lnTo>
                                  <a:pt x="2480" y="1920"/>
                                </a:lnTo>
                                <a:lnTo>
                                  <a:pt x="2511" y="1927"/>
                                </a:lnTo>
                                <a:lnTo>
                                  <a:pt x="2542" y="1939"/>
                                </a:lnTo>
                                <a:lnTo>
                                  <a:pt x="2569" y="1951"/>
                                </a:lnTo>
                                <a:lnTo>
                                  <a:pt x="2598" y="1968"/>
                                </a:lnTo>
                                <a:lnTo>
                                  <a:pt x="2628" y="1987"/>
                                </a:lnTo>
                                <a:lnTo>
                                  <a:pt x="2659" y="2010"/>
                                </a:lnTo>
                                <a:lnTo>
                                  <a:pt x="2684" y="2015"/>
                                </a:lnTo>
                                <a:lnTo>
                                  <a:pt x="2714" y="2020"/>
                                </a:lnTo>
                                <a:lnTo>
                                  <a:pt x="2745" y="2020"/>
                                </a:lnTo>
                                <a:lnTo>
                                  <a:pt x="2776" y="2022"/>
                                </a:lnTo>
                                <a:lnTo>
                                  <a:pt x="2805" y="2018"/>
                                </a:lnTo>
                                <a:lnTo>
                                  <a:pt x="2834" y="2018"/>
                                </a:lnTo>
                                <a:lnTo>
                                  <a:pt x="2863" y="2016"/>
                                </a:lnTo>
                                <a:lnTo>
                                  <a:pt x="2894" y="2016"/>
                                </a:lnTo>
                                <a:lnTo>
                                  <a:pt x="2905" y="2018"/>
                                </a:lnTo>
                                <a:lnTo>
                                  <a:pt x="2917" y="2023"/>
                                </a:lnTo>
                                <a:lnTo>
                                  <a:pt x="2929" y="2028"/>
                                </a:lnTo>
                                <a:lnTo>
                                  <a:pt x="2941" y="2034"/>
                                </a:lnTo>
                                <a:lnTo>
                                  <a:pt x="2951" y="2039"/>
                                </a:lnTo>
                                <a:lnTo>
                                  <a:pt x="2961" y="2046"/>
                                </a:lnTo>
                                <a:lnTo>
                                  <a:pt x="2972" y="2051"/>
                                </a:lnTo>
                                <a:lnTo>
                                  <a:pt x="2984" y="2056"/>
                                </a:lnTo>
                                <a:lnTo>
                                  <a:pt x="2984" y="2044"/>
                                </a:lnTo>
                                <a:lnTo>
                                  <a:pt x="2984" y="2037"/>
                                </a:lnTo>
                                <a:lnTo>
                                  <a:pt x="2984" y="2028"/>
                                </a:lnTo>
                                <a:lnTo>
                                  <a:pt x="2985" y="2023"/>
                                </a:lnTo>
                                <a:lnTo>
                                  <a:pt x="2989" y="2013"/>
                                </a:lnTo>
                                <a:lnTo>
                                  <a:pt x="2999" y="2003"/>
                                </a:lnTo>
                                <a:lnTo>
                                  <a:pt x="3011" y="1992"/>
                                </a:lnTo>
                                <a:lnTo>
                                  <a:pt x="3020" y="1980"/>
                                </a:lnTo>
                                <a:lnTo>
                                  <a:pt x="3023" y="1967"/>
                                </a:lnTo>
                                <a:lnTo>
                                  <a:pt x="3028" y="1953"/>
                                </a:lnTo>
                                <a:lnTo>
                                  <a:pt x="3030" y="1937"/>
                                </a:lnTo>
                                <a:lnTo>
                                  <a:pt x="3034" y="1925"/>
                                </a:lnTo>
                                <a:lnTo>
                                  <a:pt x="3039" y="1913"/>
                                </a:lnTo>
                                <a:lnTo>
                                  <a:pt x="3049" y="1905"/>
                                </a:lnTo>
                                <a:lnTo>
                                  <a:pt x="3059" y="1903"/>
                                </a:lnTo>
                                <a:lnTo>
                                  <a:pt x="3068" y="1901"/>
                                </a:lnTo>
                                <a:lnTo>
                                  <a:pt x="3071" y="1898"/>
                                </a:lnTo>
                                <a:lnTo>
                                  <a:pt x="3077" y="1894"/>
                                </a:lnTo>
                                <a:lnTo>
                                  <a:pt x="3077" y="1887"/>
                                </a:lnTo>
                                <a:lnTo>
                                  <a:pt x="3078" y="1882"/>
                                </a:lnTo>
                                <a:lnTo>
                                  <a:pt x="3080" y="1874"/>
                                </a:lnTo>
                                <a:lnTo>
                                  <a:pt x="3082" y="1865"/>
                                </a:lnTo>
                                <a:lnTo>
                                  <a:pt x="3070" y="1860"/>
                                </a:lnTo>
                                <a:lnTo>
                                  <a:pt x="3066" y="1853"/>
                                </a:lnTo>
                                <a:lnTo>
                                  <a:pt x="3066" y="1843"/>
                                </a:lnTo>
                                <a:lnTo>
                                  <a:pt x="3071" y="1834"/>
                                </a:lnTo>
                                <a:lnTo>
                                  <a:pt x="3078" y="1824"/>
                                </a:lnTo>
                                <a:lnTo>
                                  <a:pt x="3087" y="1817"/>
                                </a:lnTo>
                                <a:lnTo>
                                  <a:pt x="3096" y="1810"/>
                                </a:lnTo>
                                <a:lnTo>
                                  <a:pt x="3106" y="1808"/>
                                </a:lnTo>
                                <a:lnTo>
                                  <a:pt x="3114" y="1810"/>
                                </a:lnTo>
                                <a:lnTo>
                                  <a:pt x="3123" y="1812"/>
                                </a:lnTo>
                                <a:lnTo>
                                  <a:pt x="3128" y="1812"/>
                                </a:lnTo>
                                <a:lnTo>
                                  <a:pt x="3135" y="1810"/>
                                </a:lnTo>
                                <a:lnTo>
                                  <a:pt x="3140" y="1801"/>
                                </a:lnTo>
                                <a:lnTo>
                                  <a:pt x="3147" y="1788"/>
                                </a:lnTo>
                                <a:lnTo>
                                  <a:pt x="3145" y="1786"/>
                                </a:lnTo>
                                <a:lnTo>
                                  <a:pt x="3144" y="1786"/>
                                </a:lnTo>
                                <a:lnTo>
                                  <a:pt x="3137" y="1789"/>
                                </a:lnTo>
                                <a:lnTo>
                                  <a:pt x="3130" y="1794"/>
                                </a:lnTo>
                                <a:lnTo>
                                  <a:pt x="3120" y="1798"/>
                                </a:lnTo>
                                <a:lnTo>
                                  <a:pt x="3108" y="1800"/>
                                </a:lnTo>
                                <a:lnTo>
                                  <a:pt x="3101" y="1784"/>
                                </a:lnTo>
                                <a:lnTo>
                                  <a:pt x="3106" y="1770"/>
                                </a:lnTo>
                                <a:lnTo>
                                  <a:pt x="3114" y="1755"/>
                                </a:lnTo>
                                <a:lnTo>
                                  <a:pt x="3123" y="1746"/>
                                </a:lnTo>
                                <a:lnTo>
                                  <a:pt x="3133" y="1746"/>
                                </a:lnTo>
                                <a:lnTo>
                                  <a:pt x="3140" y="1748"/>
                                </a:lnTo>
                                <a:lnTo>
                                  <a:pt x="3147" y="1751"/>
                                </a:lnTo>
                                <a:lnTo>
                                  <a:pt x="3154" y="1758"/>
                                </a:lnTo>
                                <a:lnTo>
                                  <a:pt x="3159" y="1753"/>
                                </a:lnTo>
                                <a:lnTo>
                                  <a:pt x="3166" y="1753"/>
                                </a:lnTo>
                                <a:lnTo>
                                  <a:pt x="3175" y="1751"/>
                                </a:lnTo>
                                <a:lnTo>
                                  <a:pt x="3188" y="1750"/>
                                </a:lnTo>
                                <a:lnTo>
                                  <a:pt x="3188" y="1739"/>
                                </a:lnTo>
                                <a:lnTo>
                                  <a:pt x="3185" y="1733"/>
                                </a:lnTo>
                                <a:lnTo>
                                  <a:pt x="3166" y="1731"/>
                                </a:lnTo>
                                <a:lnTo>
                                  <a:pt x="3154" y="1727"/>
                                </a:lnTo>
                                <a:lnTo>
                                  <a:pt x="3147" y="1722"/>
                                </a:lnTo>
                                <a:lnTo>
                                  <a:pt x="3145" y="1719"/>
                                </a:lnTo>
                                <a:lnTo>
                                  <a:pt x="3144" y="1710"/>
                                </a:lnTo>
                                <a:lnTo>
                                  <a:pt x="3149" y="1702"/>
                                </a:lnTo>
                                <a:lnTo>
                                  <a:pt x="3154" y="1691"/>
                                </a:lnTo>
                                <a:lnTo>
                                  <a:pt x="3164" y="1681"/>
                                </a:lnTo>
                                <a:lnTo>
                                  <a:pt x="3175" y="1681"/>
                                </a:lnTo>
                                <a:lnTo>
                                  <a:pt x="3187" y="1684"/>
                                </a:lnTo>
                                <a:lnTo>
                                  <a:pt x="3194" y="1691"/>
                                </a:lnTo>
                                <a:lnTo>
                                  <a:pt x="3202" y="1703"/>
                                </a:lnTo>
                                <a:lnTo>
                                  <a:pt x="3207" y="1698"/>
                                </a:lnTo>
                                <a:lnTo>
                                  <a:pt x="3214" y="1698"/>
                                </a:lnTo>
                                <a:lnTo>
                                  <a:pt x="3214" y="1686"/>
                                </a:lnTo>
                                <a:lnTo>
                                  <a:pt x="3214" y="1678"/>
                                </a:lnTo>
                                <a:lnTo>
                                  <a:pt x="3214" y="1667"/>
                                </a:lnTo>
                                <a:lnTo>
                                  <a:pt x="3218" y="1662"/>
                                </a:lnTo>
                                <a:lnTo>
                                  <a:pt x="3209" y="1662"/>
                                </a:lnTo>
                                <a:lnTo>
                                  <a:pt x="3204" y="1665"/>
                                </a:lnTo>
                                <a:lnTo>
                                  <a:pt x="3195" y="1667"/>
                                </a:lnTo>
                                <a:lnTo>
                                  <a:pt x="3185" y="1669"/>
                                </a:lnTo>
                                <a:lnTo>
                                  <a:pt x="3183" y="1664"/>
                                </a:lnTo>
                                <a:lnTo>
                                  <a:pt x="3183" y="1662"/>
                                </a:lnTo>
                                <a:lnTo>
                                  <a:pt x="3183" y="1657"/>
                                </a:lnTo>
                                <a:lnTo>
                                  <a:pt x="3183" y="1650"/>
                                </a:lnTo>
                                <a:lnTo>
                                  <a:pt x="3173" y="1653"/>
                                </a:lnTo>
                                <a:lnTo>
                                  <a:pt x="3164" y="1662"/>
                                </a:lnTo>
                                <a:lnTo>
                                  <a:pt x="3154" y="1671"/>
                                </a:lnTo>
                                <a:lnTo>
                                  <a:pt x="3144" y="1684"/>
                                </a:lnTo>
                                <a:lnTo>
                                  <a:pt x="3132" y="1695"/>
                                </a:lnTo>
                                <a:lnTo>
                                  <a:pt x="3120" y="1705"/>
                                </a:lnTo>
                                <a:lnTo>
                                  <a:pt x="3106" y="1708"/>
                                </a:lnTo>
                                <a:lnTo>
                                  <a:pt x="3094" y="1708"/>
                                </a:lnTo>
                                <a:lnTo>
                                  <a:pt x="3083" y="1688"/>
                                </a:lnTo>
                                <a:lnTo>
                                  <a:pt x="3077" y="1667"/>
                                </a:lnTo>
                                <a:lnTo>
                                  <a:pt x="3071" y="1647"/>
                                </a:lnTo>
                                <a:lnTo>
                                  <a:pt x="3066" y="1628"/>
                                </a:lnTo>
                                <a:lnTo>
                                  <a:pt x="3061" y="1607"/>
                                </a:lnTo>
                                <a:lnTo>
                                  <a:pt x="3056" y="1590"/>
                                </a:lnTo>
                                <a:lnTo>
                                  <a:pt x="3053" y="1569"/>
                                </a:lnTo>
                                <a:lnTo>
                                  <a:pt x="3049" y="1552"/>
                                </a:lnTo>
                                <a:lnTo>
                                  <a:pt x="3032" y="1547"/>
                                </a:lnTo>
                                <a:lnTo>
                                  <a:pt x="3011" y="1545"/>
                                </a:lnTo>
                                <a:lnTo>
                                  <a:pt x="2987" y="1543"/>
                                </a:lnTo>
                                <a:lnTo>
                                  <a:pt x="2967" y="1542"/>
                                </a:lnTo>
                                <a:lnTo>
                                  <a:pt x="2948" y="1535"/>
                                </a:lnTo>
                                <a:lnTo>
                                  <a:pt x="2936" y="1523"/>
                                </a:lnTo>
                                <a:lnTo>
                                  <a:pt x="2932" y="1506"/>
                                </a:lnTo>
                                <a:lnTo>
                                  <a:pt x="2946" y="1481"/>
                                </a:lnTo>
                                <a:lnTo>
                                  <a:pt x="2958" y="1468"/>
                                </a:lnTo>
                                <a:lnTo>
                                  <a:pt x="2972" y="1456"/>
                                </a:lnTo>
                                <a:lnTo>
                                  <a:pt x="2980" y="1445"/>
                                </a:lnTo>
                                <a:lnTo>
                                  <a:pt x="2992" y="1437"/>
                                </a:lnTo>
                                <a:lnTo>
                                  <a:pt x="3006" y="1425"/>
                                </a:lnTo>
                                <a:lnTo>
                                  <a:pt x="3025" y="1411"/>
                                </a:lnTo>
                                <a:lnTo>
                                  <a:pt x="3037" y="1383"/>
                                </a:lnTo>
                                <a:lnTo>
                                  <a:pt x="3044" y="1356"/>
                                </a:lnTo>
                                <a:lnTo>
                                  <a:pt x="3044" y="1330"/>
                                </a:lnTo>
                                <a:lnTo>
                                  <a:pt x="3040" y="1304"/>
                                </a:lnTo>
                                <a:lnTo>
                                  <a:pt x="3035" y="1277"/>
                                </a:lnTo>
                                <a:lnTo>
                                  <a:pt x="3034" y="1251"/>
                                </a:lnTo>
                                <a:lnTo>
                                  <a:pt x="3034" y="1225"/>
                                </a:lnTo>
                                <a:lnTo>
                                  <a:pt x="3042" y="1201"/>
                                </a:lnTo>
                                <a:lnTo>
                                  <a:pt x="3058" y="1201"/>
                                </a:lnTo>
                                <a:lnTo>
                                  <a:pt x="3073" y="1206"/>
                                </a:lnTo>
                                <a:lnTo>
                                  <a:pt x="3089" y="1211"/>
                                </a:lnTo>
                                <a:lnTo>
                                  <a:pt x="3106" y="1222"/>
                                </a:lnTo>
                                <a:lnTo>
                                  <a:pt x="3121" y="1229"/>
                                </a:lnTo>
                                <a:lnTo>
                                  <a:pt x="3137" y="1237"/>
                                </a:lnTo>
                                <a:lnTo>
                                  <a:pt x="3152" y="1242"/>
                                </a:lnTo>
                                <a:lnTo>
                                  <a:pt x="3169" y="1246"/>
                                </a:lnTo>
                                <a:lnTo>
                                  <a:pt x="3178" y="1235"/>
                                </a:lnTo>
                                <a:lnTo>
                                  <a:pt x="3192" y="1223"/>
                                </a:lnTo>
                                <a:lnTo>
                                  <a:pt x="3209" y="1208"/>
                                </a:lnTo>
                                <a:lnTo>
                                  <a:pt x="3230" y="1194"/>
                                </a:lnTo>
                                <a:lnTo>
                                  <a:pt x="3249" y="1179"/>
                                </a:lnTo>
                                <a:lnTo>
                                  <a:pt x="3268" y="1165"/>
                                </a:lnTo>
                                <a:lnTo>
                                  <a:pt x="3281" y="1156"/>
                                </a:lnTo>
                                <a:lnTo>
                                  <a:pt x="3290" y="1153"/>
                                </a:lnTo>
                                <a:lnTo>
                                  <a:pt x="3281" y="1137"/>
                                </a:lnTo>
                                <a:lnTo>
                                  <a:pt x="3264" y="1115"/>
                                </a:lnTo>
                                <a:lnTo>
                                  <a:pt x="3242" y="1084"/>
                                </a:lnTo>
                                <a:lnTo>
                                  <a:pt x="3221" y="1055"/>
                                </a:lnTo>
                                <a:lnTo>
                                  <a:pt x="3206" y="1024"/>
                                </a:lnTo>
                                <a:lnTo>
                                  <a:pt x="3204" y="1002"/>
                                </a:lnTo>
                                <a:lnTo>
                                  <a:pt x="3218" y="986"/>
                                </a:lnTo>
                                <a:lnTo>
                                  <a:pt x="3259" y="988"/>
                                </a:lnTo>
                                <a:lnTo>
                                  <a:pt x="3269" y="991"/>
                                </a:lnTo>
                                <a:lnTo>
                                  <a:pt x="3281" y="995"/>
                                </a:lnTo>
                                <a:lnTo>
                                  <a:pt x="3288" y="996"/>
                                </a:lnTo>
                                <a:lnTo>
                                  <a:pt x="3297" y="1000"/>
                                </a:lnTo>
                                <a:lnTo>
                                  <a:pt x="3302" y="1002"/>
                                </a:lnTo>
                                <a:lnTo>
                                  <a:pt x="3309" y="1003"/>
                                </a:lnTo>
                                <a:lnTo>
                                  <a:pt x="3316" y="1005"/>
                                </a:lnTo>
                                <a:lnTo>
                                  <a:pt x="3328" y="1010"/>
                                </a:lnTo>
                                <a:lnTo>
                                  <a:pt x="3350" y="960"/>
                                </a:lnTo>
                                <a:lnTo>
                                  <a:pt x="3378" y="919"/>
                                </a:lnTo>
                                <a:lnTo>
                                  <a:pt x="3410" y="883"/>
                                </a:lnTo>
                                <a:lnTo>
                                  <a:pt x="3448" y="855"/>
                                </a:lnTo>
                                <a:lnTo>
                                  <a:pt x="3486" y="830"/>
                                </a:lnTo>
                                <a:lnTo>
                                  <a:pt x="3531" y="809"/>
                                </a:lnTo>
                                <a:lnTo>
                                  <a:pt x="3575" y="792"/>
                                </a:lnTo>
                                <a:lnTo>
                                  <a:pt x="3625" y="778"/>
                                </a:lnTo>
                                <a:lnTo>
                                  <a:pt x="3654" y="774"/>
                                </a:lnTo>
                                <a:lnTo>
                                  <a:pt x="3685" y="776"/>
                                </a:lnTo>
                                <a:lnTo>
                                  <a:pt x="3713" y="780"/>
                                </a:lnTo>
                                <a:lnTo>
                                  <a:pt x="3740" y="788"/>
                                </a:lnTo>
                                <a:lnTo>
                                  <a:pt x="3765" y="797"/>
                                </a:lnTo>
                                <a:lnTo>
                                  <a:pt x="3789" y="812"/>
                                </a:lnTo>
                                <a:lnTo>
                                  <a:pt x="3811" y="830"/>
                                </a:lnTo>
                                <a:lnTo>
                                  <a:pt x="3833" y="854"/>
                                </a:lnTo>
                                <a:lnTo>
                                  <a:pt x="3830" y="867"/>
                                </a:lnTo>
                                <a:lnTo>
                                  <a:pt x="3828" y="881"/>
                                </a:lnTo>
                                <a:lnTo>
                                  <a:pt x="3826" y="886"/>
                                </a:lnTo>
                                <a:lnTo>
                                  <a:pt x="3826" y="893"/>
                                </a:lnTo>
                                <a:lnTo>
                                  <a:pt x="3826" y="902"/>
                                </a:lnTo>
                                <a:lnTo>
                                  <a:pt x="3830" y="912"/>
                                </a:lnTo>
                                <a:lnTo>
                                  <a:pt x="3823" y="916"/>
                                </a:lnTo>
                                <a:lnTo>
                                  <a:pt x="3816" y="924"/>
                                </a:lnTo>
                                <a:lnTo>
                                  <a:pt x="3809" y="931"/>
                                </a:lnTo>
                                <a:lnTo>
                                  <a:pt x="3808" y="941"/>
                                </a:lnTo>
                                <a:lnTo>
                                  <a:pt x="3818" y="953"/>
                                </a:lnTo>
                                <a:lnTo>
                                  <a:pt x="3820" y="965"/>
                                </a:lnTo>
                                <a:lnTo>
                                  <a:pt x="3816" y="971"/>
                                </a:lnTo>
                                <a:lnTo>
                                  <a:pt x="3814" y="979"/>
                                </a:lnTo>
                                <a:lnTo>
                                  <a:pt x="3811" y="988"/>
                                </a:lnTo>
                                <a:lnTo>
                                  <a:pt x="3811" y="1000"/>
                                </a:lnTo>
                                <a:lnTo>
                                  <a:pt x="3826" y="1017"/>
                                </a:lnTo>
                                <a:lnTo>
                                  <a:pt x="3833" y="1036"/>
                                </a:lnTo>
                                <a:lnTo>
                                  <a:pt x="3832" y="1057"/>
                                </a:lnTo>
                                <a:lnTo>
                                  <a:pt x="3825" y="1077"/>
                                </a:lnTo>
                                <a:lnTo>
                                  <a:pt x="3813" y="1094"/>
                                </a:lnTo>
                                <a:lnTo>
                                  <a:pt x="3804" y="1110"/>
                                </a:lnTo>
                                <a:lnTo>
                                  <a:pt x="3797" y="1120"/>
                                </a:lnTo>
                                <a:lnTo>
                                  <a:pt x="3799" y="1129"/>
                                </a:lnTo>
                                <a:lnTo>
                                  <a:pt x="3823" y="1122"/>
                                </a:lnTo>
                                <a:lnTo>
                                  <a:pt x="3837" y="1127"/>
                                </a:lnTo>
                                <a:lnTo>
                                  <a:pt x="3842" y="1137"/>
                                </a:lnTo>
                                <a:lnTo>
                                  <a:pt x="3840" y="1156"/>
                                </a:lnTo>
                                <a:lnTo>
                                  <a:pt x="3832" y="1175"/>
                                </a:lnTo>
                                <a:lnTo>
                                  <a:pt x="3823" y="1199"/>
                                </a:lnTo>
                                <a:lnTo>
                                  <a:pt x="3814" y="1220"/>
                                </a:lnTo>
                                <a:lnTo>
                                  <a:pt x="3811" y="1239"/>
                                </a:lnTo>
                                <a:lnTo>
                                  <a:pt x="3823" y="1253"/>
                                </a:lnTo>
                                <a:lnTo>
                                  <a:pt x="3837" y="1268"/>
                                </a:lnTo>
                                <a:lnTo>
                                  <a:pt x="3863" y="1268"/>
                                </a:lnTo>
                                <a:lnTo>
                                  <a:pt x="3888" y="1273"/>
                                </a:lnTo>
                                <a:lnTo>
                                  <a:pt x="3911" y="1280"/>
                                </a:lnTo>
                                <a:lnTo>
                                  <a:pt x="3935" y="1292"/>
                                </a:lnTo>
                                <a:lnTo>
                                  <a:pt x="3955" y="1303"/>
                                </a:lnTo>
                                <a:lnTo>
                                  <a:pt x="3978" y="1316"/>
                                </a:lnTo>
                                <a:lnTo>
                                  <a:pt x="3998" y="1332"/>
                                </a:lnTo>
                                <a:lnTo>
                                  <a:pt x="4021" y="1347"/>
                                </a:lnTo>
                                <a:lnTo>
                                  <a:pt x="4064" y="1347"/>
                                </a:lnTo>
                                <a:lnTo>
                                  <a:pt x="4107" y="1352"/>
                                </a:lnTo>
                                <a:lnTo>
                                  <a:pt x="4146" y="1359"/>
                                </a:lnTo>
                                <a:lnTo>
                                  <a:pt x="4188" y="1368"/>
                                </a:lnTo>
                                <a:lnTo>
                                  <a:pt x="4226" y="1375"/>
                                </a:lnTo>
                                <a:lnTo>
                                  <a:pt x="4267" y="1382"/>
                                </a:lnTo>
                                <a:lnTo>
                                  <a:pt x="4308" y="1385"/>
                                </a:lnTo>
                                <a:lnTo>
                                  <a:pt x="4351" y="1389"/>
                                </a:lnTo>
                                <a:lnTo>
                                  <a:pt x="4413" y="1375"/>
                                </a:lnTo>
                                <a:lnTo>
                                  <a:pt x="4471" y="1354"/>
                                </a:lnTo>
                                <a:lnTo>
                                  <a:pt x="4525" y="1325"/>
                                </a:lnTo>
                                <a:lnTo>
                                  <a:pt x="4576" y="1291"/>
                                </a:lnTo>
                                <a:lnTo>
                                  <a:pt x="4621" y="1249"/>
                                </a:lnTo>
                                <a:lnTo>
                                  <a:pt x="4668" y="1208"/>
                                </a:lnTo>
                                <a:lnTo>
                                  <a:pt x="4711" y="1165"/>
                                </a:lnTo>
                                <a:lnTo>
                                  <a:pt x="4757" y="1124"/>
                                </a:lnTo>
                                <a:lnTo>
                                  <a:pt x="4771" y="1113"/>
                                </a:lnTo>
                                <a:lnTo>
                                  <a:pt x="4784" y="1106"/>
                                </a:lnTo>
                                <a:lnTo>
                                  <a:pt x="4798" y="1100"/>
                                </a:lnTo>
                                <a:lnTo>
                                  <a:pt x="4810" y="1098"/>
                                </a:lnTo>
                                <a:lnTo>
                                  <a:pt x="4819" y="1098"/>
                                </a:lnTo>
                                <a:lnTo>
                                  <a:pt x="4827" y="1105"/>
                                </a:lnTo>
                                <a:lnTo>
                                  <a:pt x="4831" y="1117"/>
                                </a:lnTo>
                                <a:lnTo>
                                  <a:pt x="4833" y="1139"/>
                                </a:lnTo>
                                <a:lnTo>
                                  <a:pt x="4845" y="1132"/>
                                </a:lnTo>
                                <a:lnTo>
                                  <a:pt x="4855" y="1131"/>
                                </a:lnTo>
                                <a:lnTo>
                                  <a:pt x="4864" y="1131"/>
                                </a:lnTo>
                                <a:lnTo>
                                  <a:pt x="4870" y="1134"/>
                                </a:lnTo>
                                <a:lnTo>
                                  <a:pt x="4874" y="1137"/>
                                </a:lnTo>
                                <a:lnTo>
                                  <a:pt x="4877" y="1146"/>
                                </a:lnTo>
                                <a:lnTo>
                                  <a:pt x="4879" y="1158"/>
                                </a:lnTo>
                                <a:lnTo>
                                  <a:pt x="4881" y="1175"/>
                                </a:lnTo>
                                <a:lnTo>
                                  <a:pt x="4893" y="1180"/>
                                </a:lnTo>
                                <a:lnTo>
                                  <a:pt x="4908" y="1182"/>
                                </a:lnTo>
                                <a:lnTo>
                                  <a:pt x="4924" y="1179"/>
                                </a:lnTo>
                                <a:lnTo>
                                  <a:pt x="4939" y="1177"/>
                                </a:lnTo>
                                <a:lnTo>
                                  <a:pt x="4939" y="1187"/>
                                </a:lnTo>
                                <a:lnTo>
                                  <a:pt x="4939" y="1199"/>
                                </a:lnTo>
                                <a:lnTo>
                                  <a:pt x="4950" y="1198"/>
                                </a:lnTo>
                                <a:lnTo>
                                  <a:pt x="4960" y="1196"/>
                                </a:lnTo>
                                <a:lnTo>
                                  <a:pt x="4970" y="1194"/>
                                </a:lnTo>
                                <a:lnTo>
                                  <a:pt x="4982" y="1192"/>
                                </a:lnTo>
                                <a:lnTo>
                                  <a:pt x="4991" y="1189"/>
                                </a:lnTo>
                                <a:lnTo>
                                  <a:pt x="5001" y="1189"/>
                                </a:lnTo>
                                <a:lnTo>
                                  <a:pt x="5012" y="1187"/>
                                </a:lnTo>
                                <a:lnTo>
                                  <a:pt x="5022" y="1187"/>
                                </a:lnTo>
                                <a:lnTo>
                                  <a:pt x="5025" y="1210"/>
                                </a:lnTo>
                                <a:lnTo>
                                  <a:pt x="5006" y="1242"/>
                                </a:lnTo>
                                <a:lnTo>
                                  <a:pt x="4970" y="1280"/>
                                </a:lnTo>
                                <a:lnTo>
                                  <a:pt x="4926" y="1323"/>
                                </a:lnTo>
                                <a:lnTo>
                                  <a:pt x="4874" y="1363"/>
                                </a:lnTo>
                                <a:lnTo>
                                  <a:pt x="4827" y="1399"/>
                                </a:lnTo>
                                <a:lnTo>
                                  <a:pt x="4788" y="1428"/>
                                </a:lnTo>
                                <a:lnTo>
                                  <a:pt x="4764" y="1447"/>
                                </a:lnTo>
                                <a:lnTo>
                                  <a:pt x="4745" y="1452"/>
                                </a:lnTo>
                                <a:lnTo>
                                  <a:pt x="4733" y="1459"/>
                                </a:lnTo>
                                <a:lnTo>
                                  <a:pt x="4724" y="1463"/>
                                </a:lnTo>
                                <a:lnTo>
                                  <a:pt x="4719" y="1466"/>
                                </a:lnTo>
                                <a:lnTo>
                                  <a:pt x="4712" y="1468"/>
                                </a:lnTo>
                                <a:lnTo>
                                  <a:pt x="4711" y="1471"/>
                                </a:lnTo>
                                <a:lnTo>
                                  <a:pt x="4719" y="1471"/>
                                </a:lnTo>
                                <a:lnTo>
                                  <a:pt x="4726" y="1473"/>
                                </a:lnTo>
                                <a:lnTo>
                                  <a:pt x="4731" y="1475"/>
                                </a:lnTo>
                                <a:lnTo>
                                  <a:pt x="4738" y="1478"/>
                                </a:lnTo>
                                <a:lnTo>
                                  <a:pt x="4745" y="1485"/>
                                </a:lnTo>
                                <a:lnTo>
                                  <a:pt x="4757" y="1497"/>
                                </a:lnTo>
                                <a:lnTo>
                                  <a:pt x="4748" y="1538"/>
                                </a:lnTo>
                                <a:lnTo>
                                  <a:pt x="4726" y="1576"/>
                                </a:lnTo>
                                <a:lnTo>
                                  <a:pt x="4693" y="1607"/>
                                </a:lnTo>
                                <a:lnTo>
                                  <a:pt x="4655" y="1635"/>
                                </a:lnTo>
                                <a:lnTo>
                                  <a:pt x="4609" y="1657"/>
                                </a:lnTo>
                                <a:lnTo>
                                  <a:pt x="4563" y="1678"/>
                                </a:lnTo>
                                <a:lnTo>
                                  <a:pt x="4516" y="1695"/>
                                </a:lnTo>
                                <a:lnTo>
                                  <a:pt x="4477" y="1710"/>
                                </a:lnTo>
                                <a:lnTo>
                                  <a:pt x="4439" y="1719"/>
                                </a:lnTo>
                                <a:lnTo>
                                  <a:pt x="4399" y="1727"/>
                                </a:lnTo>
                                <a:lnTo>
                                  <a:pt x="4360" y="1738"/>
                                </a:lnTo>
                                <a:lnTo>
                                  <a:pt x="4320" y="1750"/>
                                </a:lnTo>
                                <a:lnTo>
                                  <a:pt x="4279" y="1760"/>
                                </a:lnTo>
                                <a:lnTo>
                                  <a:pt x="4239" y="1776"/>
                                </a:lnTo>
                                <a:lnTo>
                                  <a:pt x="4200" y="1789"/>
                                </a:lnTo>
                                <a:lnTo>
                                  <a:pt x="4164" y="1808"/>
                                </a:lnTo>
                                <a:lnTo>
                                  <a:pt x="4174" y="1822"/>
                                </a:lnTo>
                                <a:lnTo>
                                  <a:pt x="4179" y="1832"/>
                                </a:lnTo>
                                <a:lnTo>
                                  <a:pt x="4177" y="1837"/>
                                </a:lnTo>
                                <a:lnTo>
                                  <a:pt x="4177" y="1844"/>
                                </a:lnTo>
                                <a:lnTo>
                                  <a:pt x="4174" y="1851"/>
                                </a:lnTo>
                                <a:lnTo>
                                  <a:pt x="4170" y="1863"/>
                                </a:lnTo>
                                <a:lnTo>
                                  <a:pt x="4153" y="1875"/>
                                </a:lnTo>
                                <a:lnTo>
                                  <a:pt x="4127" y="1903"/>
                                </a:lnTo>
                                <a:lnTo>
                                  <a:pt x="4093" y="1939"/>
                                </a:lnTo>
                                <a:lnTo>
                                  <a:pt x="4059" y="1980"/>
                                </a:lnTo>
                                <a:lnTo>
                                  <a:pt x="4026" y="2018"/>
                                </a:lnTo>
                                <a:lnTo>
                                  <a:pt x="4005" y="2051"/>
                                </a:lnTo>
                                <a:lnTo>
                                  <a:pt x="3998" y="2070"/>
                                </a:lnTo>
                                <a:lnTo>
                                  <a:pt x="4016" y="2075"/>
                                </a:lnTo>
                                <a:lnTo>
                                  <a:pt x="4066" y="2073"/>
                                </a:lnTo>
                                <a:lnTo>
                                  <a:pt x="4114" y="2073"/>
                                </a:lnTo>
                                <a:lnTo>
                                  <a:pt x="4158" y="2070"/>
                                </a:lnTo>
                                <a:lnTo>
                                  <a:pt x="4203" y="2066"/>
                                </a:lnTo>
                                <a:lnTo>
                                  <a:pt x="4246" y="2058"/>
                                </a:lnTo>
                                <a:lnTo>
                                  <a:pt x="4291" y="2051"/>
                                </a:lnTo>
                                <a:lnTo>
                                  <a:pt x="4336" y="2042"/>
                                </a:lnTo>
                                <a:lnTo>
                                  <a:pt x="4387" y="2034"/>
                                </a:lnTo>
                                <a:lnTo>
                                  <a:pt x="4434" y="2028"/>
                                </a:lnTo>
                                <a:lnTo>
                                  <a:pt x="4475" y="2028"/>
                                </a:lnTo>
                                <a:lnTo>
                                  <a:pt x="4506" y="2032"/>
                                </a:lnTo>
                                <a:lnTo>
                                  <a:pt x="4533" y="2042"/>
                                </a:lnTo>
                                <a:lnTo>
                                  <a:pt x="4554" y="2056"/>
                                </a:lnTo>
                                <a:lnTo>
                                  <a:pt x="4571" y="2080"/>
                                </a:lnTo>
                                <a:lnTo>
                                  <a:pt x="4585" y="2113"/>
                                </a:lnTo>
                                <a:lnTo>
                                  <a:pt x="4600" y="2157"/>
                                </a:lnTo>
                                <a:lnTo>
                                  <a:pt x="4599" y="2230"/>
                                </a:lnTo>
                                <a:lnTo>
                                  <a:pt x="4583" y="2293"/>
                                </a:lnTo>
                                <a:lnTo>
                                  <a:pt x="4554" y="2345"/>
                                </a:lnTo>
                                <a:lnTo>
                                  <a:pt x="4516" y="2391"/>
                                </a:lnTo>
                                <a:lnTo>
                                  <a:pt x="4466" y="2429"/>
                                </a:lnTo>
                                <a:lnTo>
                                  <a:pt x="4411" y="2464"/>
                                </a:lnTo>
                                <a:lnTo>
                                  <a:pt x="4349" y="2495"/>
                                </a:lnTo>
                                <a:lnTo>
                                  <a:pt x="4287" y="2527"/>
                                </a:lnTo>
                                <a:lnTo>
                                  <a:pt x="4251" y="2551"/>
                                </a:lnTo>
                                <a:lnTo>
                                  <a:pt x="4207" y="2574"/>
                                </a:lnTo>
                                <a:lnTo>
                                  <a:pt x="4153" y="2589"/>
                                </a:lnTo>
                                <a:lnTo>
                                  <a:pt x="4097" y="2605"/>
                                </a:lnTo>
                                <a:lnTo>
                                  <a:pt x="4036" y="2613"/>
                                </a:lnTo>
                                <a:lnTo>
                                  <a:pt x="3980" y="2620"/>
                                </a:lnTo>
                                <a:lnTo>
                                  <a:pt x="3926" y="2620"/>
                                </a:lnTo>
                                <a:lnTo>
                                  <a:pt x="3883" y="2620"/>
                                </a:lnTo>
                                <a:lnTo>
                                  <a:pt x="3851" y="2610"/>
                                </a:lnTo>
                                <a:lnTo>
                                  <a:pt x="3826" y="2603"/>
                                </a:lnTo>
                                <a:lnTo>
                                  <a:pt x="3809" y="2598"/>
                                </a:lnTo>
                                <a:lnTo>
                                  <a:pt x="3799" y="2596"/>
                                </a:lnTo>
                                <a:lnTo>
                                  <a:pt x="3787" y="2593"/>
                                </a:lnTo>
                                <a:lnTo>
                                  <a:pt x="3783" y="2593"/>
                                </a:lnTo>
                                <a:lnTo>
                                  <a:pt x="3775" y="2615"/>
                                </a:lnTo>
                                <a:lnTo>
                                  <a:pt x="3763" y="2639"/>
                                </a:lnTo>
                                <a:lnTo>
                                  <a:pt x="3747" y="2665"/>
                                </a:lnTo>
                                <a:lnTo>
                                  <a:pt x="3730" y="2692"/>
                                </a:lnTo>
                                <a:lnTo>
                                  <a:pt x="3708" y="2716"/>
                                </a:lnTo>
                                <a:lnTo>
                                  <a:pt x="3687" y="2741"/>
                                </a:lnTo>
                                <a:lnTo>
                                  <a:pt x="3665" y="2761"/>
                                </a:lnTo>
                                <a:lnTo>
                                  <a:pt x="3646" y="2780"/>
                                </a:lnTo>
                                <a:lnTo>
                                  <a:pt x="3618" y="2785"/>
                                </a:lnTo>
                                <a:lnTo>
                                  <a:pt x="3596" y="2787"/>
                                </a:lnTo>
                                <a:lnTo>
                                  <a:pt x="3575" y="2782"/>
                                </a:lnTo>
                                <a:lnTo>
                                  <a:pt x="3562" y="2773"/>
                                </a:lnTo>
                                <a:lnTo>
                                  <a:pt x="3550" y="2758"/>
                                </a:lnTo>
                                <a:lnTo>
                                  <a:pt x="3539" y="2741"/>
                                </a:lnTo>
                                <a:lnTo>
                                  <a:pt x="3532" y="2720"/>
                                </a:lnTo>
                                <a:lnTo>
                                  <a:pt x="3529" y="2698"/>
                                </a:lnTo>
                                <a:lnTo>
                                  <a:pt x="3519" y="2699"/>
                                </a:lnTo>
                                <a:lnTo>
                                  <a:pt x="3510" y="2704"/>
                                </a:lnTo>
                                <a:lnTo>
                                  <a:pt x="3500" y="2706"/>
                                </a:lnTo>
                                <a:lnTo>
                                  <a:pt x="3493" y="2711"/>
                                </a:lnTo>
                                <a:lnTo>
                                  <a:pt x="3481" y="2715"/>
                                </a:lnTo>
                                <a:lnTo>
                                  <a:pt x="3470" y="2718"/>
                                </a:lnTo>
                                <a:lnTo>
                                  <a:pt x="3457" y="2723"/>
                                </a:lnTo>
                                <a:lnTo>
                                  <a:pt x="3443" y="2728"/>
                                </a:lnTo>
                                <a:lnTo>
                                  <a:pt x="3366" y="2754"/>
                                </a:lnTo>
                                <a:lnTo>
                                  <a:pt x="3288" y="2777"/>
                                </a:lnTo>
                                <a:lnTo>
                                  <a:pt x="3211" y="2790"/>
                                </a:lnTo>
                                <a:lnTo>
                                  <a:pt x="3135" y="2801"/>
                                </a:lnTo>
                                <a:lnTo>
                                  <a:pt x="3058" y="2801"/>
                                </a:lnTo>
                                <a:lnTo>
                                  <a:pt x="2980" y="2797"/>
                                </a:lnTo>
                                <a:lnTo>
                                  <a:pt x="2901" y="2785"/>
                                </a:lnTo>
                                <a:lnTo>
                                  <a:pt x="2824" y="2766"/>
                                </a:lnTo>
                                <a:lnTo>
                                  <a:pt x="2824" y="2775"/>
                                </a:lnTo>
                                <a:lnTo>
                                  <a:pt x="2825" y="2789"/>
                                </a:lnTo>
                                <a:lnTo>
                                  <a:pt x="2829" y="2804"/>
                                </a:lnTo>
                                <a:lnTo>
                                  <a:pt x="2832" y="2825"/>
                                </a:lnTo>
                                <a:lnTo>
                                  <a:pt x="2836" y="2845"/>
                                </a:lnTo>
                                <a:lnTo>
                                  <a:pt x="2839" y="2868"/>
                                </a:lnTo>
                                <a:lnTo>
                                  <a:pt x="2843" y="2888"/>
                                </a:lnTo>
                                <a:lnTo>
                                  <a:pt x="2848" y="2913"/>
                                </a:lnTo>
                                <a:lnTo>
                                  <a:pt x="2850" y="3004"/>
                                </a:lnTo>
                                <a:lnTo>
                                  <a:pt x="2850" y="3100"/>
                                </a:lnTo>
                                <a:lnTo>
                                  <a:pt x="2841" y="3198"/>
                                </a:lnTo>
                                <a:lnTo>
                                  <a:pt x="2831" y="3300"/>
                                </a:lnTo>
                                <a:lnTo>
                                  <a:pt x="2815" y="3399"/>
                                </a:lnTo>
                                <a:lnTo>
                                  <a:pt x="2795" y="3499"/>
                                </a:lnTo>
                                <a:lnTo>
                                  <a:pt x="2770" y="3595"/>
                                </a:lnTo>
                                <a:lnTo>
                                  <a:pt x="2746" y="3688"/>
                                </a:lnTo>
                                <a:lnTo>
                                  <a:pt x="2734" y="3711"/>
                                </a:lnTo>
                                <a:lnTo>
                                  <a:pt x="2726" y="3735"/>
                                </a:lnTo>
                                <a:lnTo>
                                  <a:pt x="2715" y="3757"/>
                                </a:lnTo>
                                <a:lnTo>
                                  <a:pt x="2705" y="3779"/>
                                </a:lnTo>
                                <a:lnTo>
                                  <a:pt x="2691" y="3798"/>
                                </a:lnTo>
                                <a:lnTo>
                                  <a:pt x="2678" y="3819"/>
                                </a:lnTo>
                                <a:lnTo>
                                  <a:pt x="2660" y="3840"/>
                                </a:lnTo>
                                <a:lnTo>
                                  <a:pt x="2641" y="3860"/>
                                </a:lnTo>
                                <a:lnTo>
                                  <a:pt x="2564" y="3896"/>
                                </a:lnTo>
                                <a:lnTo>
                                  <a:pt x="2482" y="3927"/>
                                </a:lnTo>
                                <a:lnTo>
                                  <a:pt x="2396" y="3950"/>
                                </a:lnTo>
                                <a:lnTo>
                                  <a:pt x="2308" y="3967"/>
                                </a:lnTo>
                                <a:lnTo>
                                  <a:pt x="2217" y="3976"/>
                                </a:lnTo>
                                <a:lnTo>
                                  <a:pt x="2125" y="3981"/>
                                </a:lnTo>
                                <a:lnTo>
                                  <a:pt x="2036" y="3979"/>
                                </a:lnTo>
                                <a:lnTo>
                                  <a:pt x="1950" y="3972"/>
                                </a:lnTo>
                                <a:lnTo>
                                  <a:pt x="1897" y="3960"/>
                                </a:lnTo>
                                <a:lnTo>
                                  <a:pt x="1843" y="3946"/>
                                </a:lnTo>
                                <a:lnTo>
                                  <a:pt x="1790" y="3933"/>
                                </a:lnTo>
                                <a:lnTo>
                                  <a:pt x="1738" y="3919"/>
                                </a:lnTo>
                                <a:lnTo>
                                  <a:pt x="1683" y="3905"/>
                                </a:lnTo>
                                <a:lnTo>
                                  <a:pt x="1630" y="3896"/>
                                </a:lnTo>
                                <a:lnTo>
                                  <a:pt x="1575" y="3890"/>
                                </a:lnTo>
                                <a:lnTo>
                                  <a:pt x="1520" y="3888"/>
                                </a:lnTo>
                                <a:lnTo>
                                  <a:pt x="1501" y="3884"/>
                                </a:lnTo>
                                <a:lnTo>
                                  <a:pt x="1472" y="3883"/>
                                </a:lnTo>
                                <a:lnTo>
                                  <a:pt x="1432" y="3878"/>
                                </a:lnTo>
                                <a:lnTo>
                                  <a:pt x="1389" y="3874"/>
                                </a:lnTo>
                                <a:lnTo>
                                  <a:pt x="1345" y="3867"/>
                                </a:lnTo>
                                <a:lnTo>
                                  <a:pt x="1307" y="3862"/>
                                </a:lnTo>
                                <a:lnTo>
                                  <a:pt x="1278" y="3855"/>
                                </a:lnTo>
                                <a:lnTo>
                                  <a:pt x="1264" y="3850"/>
                                </a:lnTo>
                                <a:lnTo>
                                  <a:pt x="1250" y="3848"/>
                                </a:lnTo>
                                <a:lnTo>
                                  <a:pt x="1236" y="3848"/>
                                </a:lnTo>
                                <a:lnTo>
                                  <a:pt x="1223" y="3847"/>
                                </a:lnTo>
                                <a:lnTo>
                                  <a:pt x="1209" y="3845"/>
                                </a:lnTo>
                                <a:lnTo>
                                  <a:pt x="1193" y="3841"/>
                                </a:lnTo>
                                <a:lnTo>
                                  <a:pt x="1178" y="3838"/>
                                </a:lnTo>
                                <a:lnTo>
                                  <a:pt x="1162" y="3835"/>
                                </a:lnTo>
                                <a:lnTo>
                                  <a:pt x="1150" y="3833"/>
                                </a:lnTo>
                                <a:lnTo>
                                  <a:pt x="1087" y="3817"/>
                                </a:lnTo>
                                <a:lnTo>
                                  <a:pt x="1016" y="3802"/>
                                </a:lnTo>
                                <a:lnTo>
                                  <a:pt x="940" y="3783"/>
                                </a:lnTo>
                                <a:lnTo>
                                  <a:pt x="872" y="3759"/>
                                </a:lnTo>
                                <a:lnTo>
                                  <a:pt x="808" y="3724"/>
                                </a:lnTo>
                                <a:lnTo>
                                  <a:pt x="762" y="3681"/>
                                </a:lnTo>
                                <a:lnTo>
                                  <a:pt x="734" y="3621"/>
                                </a:lnTo>
                                <a:lnTo>
                                  <a:pt x="734" y="3547"/>
                                </a:lnTo>
                                <a:lnTo>
                                  <a:pt x="743" y="3533"/>
                                </a:lnTo>
                                <a:lnTo>
                                  <a:pt x="751" y="3520"/>
                                </a:lnTo>
                                <a:lnTo>
                                  <a:pt x="756" y="3504"/>
                                </a:lnTo>
                                <a:lnTo>
                                  <a:pt x="763" y="3492"/>
                                </a:lnTo>
                                <a:lnTo>
                                  <a:pt x="796" y="3458"/>
                                </a:lnTo>
                                <a:lnTo>
                                  <a:pt x="832" y="3430"/>
                                </a:lnTo>
                                <a:lnTo>
                                  <a:pt x="868" y="3401"/>
                                </a:lnTo>
                                <a:lnTo>
                                  <a:pt x="904" y="3374"/>
                                </a:lnTo>
                                <a:lnTo>
                                  <a:pt x="935" y="3341"/>
                                </a:lnTo>
                                <a:lnTo>
                                  <a:pt x="965" y="3306"/>
                                </a:lnTo>
                                <a:lnTo>
                                  <a:pt x="987" y="3267"/>
                                </a:lnTo>
                                <a:lnTo>
                                  <a:pt x="1004" y="3220"/>
                                </a:lnTo>
                                <a:lnTo>
                                  <a:pt x="954" y="3232"/>
                                </a:lnTo>
                                <a:lnTo>
                                  <a:pt x="906" y="3251"/>
                                </a:lnTo>
                                <a:lnTo>
                                  <a:pt x="860" y="3274"/>
                                </a:lnTo>
                                <a:lnTo>
                                  <a:pt x="813" y="3301"/>
                                </a:lnTo>
                                <a:lnTo>
                                  <a:pt x="767" y="3327"/>
                                </a:lnTo>
                                <a:lnTo>
                                  <a:pt x="720" y="3356"/>
                                </a:lnTo>
                                <a:lnTo>
                                  <a:pt x="674" y="3382"/>
                                </a:lnTo>
                                <a:lnTo>
                                  <a:pt x="629" y="3408"/>
                                </a:lnTo>
                                <a:lnTo>
                                  <a:pt x="596" y="3410"/>
                                </a:lnTo>
                                <a:lnTo>
                                  <a:pt x="565" y="3413"/>
                                </a:lnTo>
                                <a:lnTo>
                                  <a:pt x="533" y="3413"/>
                                </a:lnTo>
                                <a:lnTo>
                                  <a:pt x="502" y="3411"/>
                                </a:lnTo>
                                <a:lnTo>
                                  <a:pt x="471" y="3404"/>
                                </a:lnTo>
                                <a:lnTo>
                                  <a:pt x="440" y="3394"/>
                                </a:lnTo>
                                <a:lnTo>
                                  <a:pt x="412" y="3377"/>
                                </a:lnTo>
                                <a:lnTo>
                                  <a:pt x="388" y="3355"/>
                                </a:lnTo>
                                <a:lnTo>
                                  <a:pt x="359" y="3343"/>
                                </a:lnTo>
                                <a:lnTo>
                                  <a:pt x="332" y="3336"/>
                                </a:lnTo>
                                <a:lnTo>
                                  <a:pt x="304" y="3327"/>
                                </a:lnTo>
                                <a:lnTo>
                                  <a:pt x="277" y="3322"/>
                                </a:lnTo>
                                <a:lnTo>
                                  <a:pt x="247" y="3313"/>
                                </a:lnTo>
                                <a:lnTo>
                                  <a:pt x="220" y="3305"/>
                                </a:lnTo>
                                <a:lnTo>
                                  <a:pt x="191" y="3293"/>
                                </a:lnTo>
                                <a:lnTo>
                                  <a:pt x="163" y="3277"/>
                                </a:lnTo>
                                <a:lnTo>
                                  <a:pt x="101" y="3176"/>
                                </a:lnTo>
                                <a:lnTo>
                                  <a:pt x="86" y="3073"/>
                                </a:lnTo>
                                <a:lnTo>
                                  <a:pt x="108" y="2966"/>
                                </a:lnTo>
                                <a:lnTo>
                                  <a:pt x="158" y="2861"/>
                                </a:lnTo>
                                <a:lnTo>
                                  <a:pt x="223" y="2758"/>
                                </a:lnTo>
                                <a:lnTo>
                                  <a:pt x="299" y="2660"/>
                                </a:lnTo>
                                <a:lnTo>
                                  <a:pt x="371" y="2569"/>
                                </a:lnTo>
                                <a:lnTo>
                                  <a:pt x="435" y="2488"/>
                                </a:lnTo>
                                <a:lnTo>
                                  <a:pt x="466" y="2458"/>
                                </a:lnTo>
                                <a:lnTo>
                                  <a:pt x="498" y="2433"/>
                                </a:lnTo>
                                <a:lnTo>
                                  <a:pt x="533" y="2409"/>
                                </a:lnTo>
                                <a:lnTo>
                                  <a:pt x="567" y="2388"/>
                                </a:lnTo>
                                <a:lnTo>
                                  <a:pt x="600" y="2366"/>
                                </a:lnTo>
                                <a:lnTo>
                                  <a:pt x="634" y="2343"/>
                                </a:lnTo>
                                <a:lnTo>
                                  <a:pt x="665" y="2317"/>
                                </a:lnTo>
                                <a:lnTo>
                                  <a:pt x="698" y="2293"/>
                                </a:lnTo>
                                <a:lnTo>
                                  <a:pt x="701" y="2286"/>
                                </a:lnTo>
                                <a:lnTo>
                                  <a:pt x="713" y="2276"/>
                                </a:lnTo>
                                <a:lnTo>
                                  <a:pt x="727" y="2259"/>
                                </a:lnTo>
                                <a:lnTo>
                                  <a:pt x="744" y="2240"/>
                                </a:lnTo>
                                <a:lnTo>
                                  <a:pt x="760" y="2219"/>
                                </a:lnTo>
                                <a:lnTo>
                                  <a:pt x="775" y="2202"/>
                                </a:lnTo>
                                <a:lnTo>
                                  <a:pt x="786" y="2188"/>
                                </a:lnTo>
                                <a:lnTo>
                                  <a:pt x="791" y="2182"/>
                                </a:lnTo>
                                <a:lnTo>
                                  <a:pt x="748" y="2176"/>
                                </a:lnTo>
                                <a:lnTo>
                                  <a:pt x="712" y="2164"/>
                                </a:lnTo>
                                <a:lnTo>
                                  <a:pt x="677" y="2145"/>
                                </a:lnTo>
                                <a:lnTo>
                                  <a:pt x="650" y="2123"/>
                                </a:lnTo>
                                <a:lnTo>
                                  <a:pt x="626" y="2092"/>
                                </a:lnTo>
                                <a:lnTo>
                                  <a:pt x="607" y="2059"/>
                                </a:lnTo>
                                <a:lnTo>
                                  <a:pt x="593" y="2023"/>
                                </a:lnTo>
                                <a:lnTo>
                                  <a:pt x="588" y="1987"/>
                                </a:lnTo>
                                <a:lnTo>
                                  <a:pt x="571" y="1999"/>
                                </a:lnTo>
                                <a:lnTo>
                                  <a:pt x="555" y="2030"/>
                                </a:lnTo>
                                <a:lnTo>
                                  <a:pt x="540" y="2070"/>
                                </a:lnTo>
                                <a:lnTo>
                                  <a:pt x="528" y="2116"/>
                                </a:lnTo>
                                <a:lnTo>
                                  <a:pt x="517" y="2163"/>
                                </a:lnTo>
                                <a:lnTo>
                                  <a:pt x="516" y="2207"/>
                                </a:lnTo>
                                <a:lnTo>
                                  <a:pt x="522" y="2240"/>
                                </a:lnTo>
                                <a:lnTo>
                                  <a:pt x="540" y="2262"/>
                                </a:lnTo>
                                <a:lnTo>
                                  <a:pt x="540" y="2266"/>
                                </a:lnTo>
                                <a:lnTo>
                                  <a:pt x="540" y="2273"/>
                                </a:lnTo>
                                <a:lnTo>
                                  <a:pt x="543" y="2273"/>
                                </a:lnTo>
                                <a:lnTo>
                                  <a:pt x="547" y="2276"/>
                                </a:lnTo>
                                <a:lnTo>
                                  <a:pt x="529" y="2274"/>
                                </a:lnTo>
                                <a:lnTo>
                                  <a:pt x="509" y="2259"/>
                                </a:lnTo>
                                <a:lnTo>
                                  <a:pt x="481" y="2233"/>
                                </a:lnTo>
                                <a:lnTo>
                                  <a:pt x="455" y="2202"/>
                                </a:lnTo>
                                <a:lnTo>
                                  <a:pt x="431" y="2166"/>
                                </a:lnTo>
                                <a:lnTo>
                                  <a:pt x="414" y="2133"/>
                                </a:lnTo>
                                <a:lnTo>
                                  <a:pt x="407" y="2104"/>
                                </a:lnTo>
                                <a:lnTo>
                                  <a:pt x="418" y="2087"/>
                                </a:lnTo>
                                <a:lnTo>
                                  <a:pt x="421" y="2035"/>
                                </a:lnTo>
                                <a:lnTo>
                                  <a:pt x="433" y="1985"/>
                                </a:lnTo>
                                <a:lnTo>
                                  <a:pt x="449" y="1937"/>
                                </a:lnTo>
                                <a:lnTo>
                                  <a:pt x="469" y="1891"/>
                                </a:lnTo>
                                <a:lnTo>
                                  <a:pt x="492" y="1844"/>
                                </a:lnTo>
                                <a:lnTo>
                                  <a:pt x="516" y="1800"/>
                                </a:lnTo>
                                <a:lnTo>
                                  <a:pt x="541" y="1757"/>
                                </a:lnTo>
                                <a:lnTo>
                                  <a:pt x="567" y="1715"/>
                                </a:lnTo>
                                <a:lnTo>
                                  <a:pt x="567" y="1710"/>
                                </a:lnTo>
                                <a:lnTo>
                                  <a:pt x="567" y="1705"/>
                                </a:lnTo>
                                <a:lnTo>
                                  <a:pt x="512" y="1657"/>
                                </a:lnTo>
                                <a:lnTo>
                                  <a:pt x="471" y="1607"/>
                                </a:lnTo>
                                <a:lnTo>
                                  <a:pt x="440" y="1555"/>
                                </a:lnTo>
                                <a:lnTo>
                                  <a:pt x="421" y="1502"/>
                                </a:lnTo>
                                <a:lnTo>
                                  <a:pt x="412" y="1444"/>
                                </a:lnTo>
                                <a:lnTo>
                                  <a:pt x="416" y="1385"/>
                                </a:lnTo>
                                <a:lnTo>
                                  <a:pt x="430" y="1321"/>
                                </a:lnTo>
                                <a:lnTo>
                                  <a:pt x="455" y="1256"/>
                                </a:lnTo>
                                <a:lnTo>
                                  <a:pt x="457" y="1229"/>
                                </a:lnTo>
                                <a:lnTo>
                                  <a:pt x="462" y="1205"/>
                                </a:lnTo>
                                <a:lnTo>
                                  <a:pt x="467" y="1182"/>
                                </a:lnTo>
                                <a:lnTo>
                                  <a:pt x="476" y="1165"/>
                                </a:lnTo>
                                <a:lnTo>
                                  <a:pt x="485" y="1148"/>
                                </a:lnTo>
                                <a:lnTo>
                                  <a:pt x="500" y="1137"/>
                                </a:lnTo>
                                <a:lnTo>
                                  <a:pt x="519" y="1131"/>
                                </a:lnTo>
                                <a:lnTo>
                                  <a:pt x="545" y="1127"/>
                                </a:lnTo>
                                <a:lnTo>
                                  <a:pt x="545" y="1117"/>
                                </a:lnTo>
                                <a:lnTo>
                                  <a:pt x="545" y="1108"/>
                                </a:lnTo>
                                <a:lnTo>
                                  <a:pt x="545" y="1101"/>
                                </a:lnTo>
                                <a:lnTo>
                                  <a:pt x="545" y="1094"/>
                                </a:lnTo>
                                <a:lnTo>
                                  <a:pt x="545" y="1082"/>
                                </a:lnTo>
                                <a:lnTo>
                                  <a:pt x="547" y="1070"/>
                                </a:lnTo>
                                <a:lnTo>
                                  <a:pt x="519" y="1046"/>
                                </a:lnTo>
                                <a:lnTo>
                                  <a:pt x="505" y="1029"/>
                                </a:lnTo>
                                <a:lnTo>
                                  <a:pt x="500" y="1014"/>
                                </a:lnTo>
                                <a:lnTo>
                                  <a:pt x="502" y="1000"/>
                                </a:lnTo>
                                <a:lnTo>
                                  <a:pt x="504" y="984"/>
                                </a:lnTo>
                                <a:lnTo>
                                  <a:pt x="507" y="969"/>
                                </a:lnTo>
                                <a:lnTo>
                                  <a:pt x="507" y="948"/>
                                </a:lnTo>
                                <a:lnTo>
                                  <a:pt x="504" y="928"/>
                                </a:lnTo>
                                <a:lnTo>
                                  <a:pt x="498" y="928"/>
                                </a:lnTo>
                                <a:lnTo>
                                  <a:pt x="497" y="928"/>
                                </a:lnTo>
                                <a:lnTo>
                                  <a:pt x="490" y="934"/>
                                </a:lnTo>
                                <a:lnTo>
                                  <a:pt x="485" y="946"/>
                                </a:lnTo>
                                <a:lnTo>
                                  <a:pt x="481" y="959"/>
                                </a:lnTo>
                                <a:lnTo>
                                  <a:pt x="479" y="971"/>
                                </a:lnTo>
                                <a:lnTo>
                                  <a:pt x="462" y="976"/>
                                </a:lnTo>
                                <a:lnTo>
                                  <a:pt x="452" y="986"/>
                                </a:lnTo>
                                <a:lnTo>
                                  <a:pt x="440" y="1000"/>
                                </a:lnTo>
                                <a:lnTo>
                                  <a:pt x="430" y="1019"/>
                                </a:lnTo>
                                <a:lnTo>
                                  <a:pt x="414" y="1026"/>
                                </a:lnTo>
                                <a:lnTo>
                                  <a:pt x="402" y="1031"/>
                                </a:lnTo>
                                <a:lnTo>
                                  <a:pt x="390" y="1032"/>
                                </a:lnTo>
                                <a:lnTo>
                                  <a:pt x="380" y="1034"/>
                                </a:lnTo>
                                <a:lnTo>
                                  <a:pt x="368" y="1034"/>
                                </a:lnTo>
                                <a:lnTo>
                                  <a:pt x="356" y="1041"/>
                                </a:lnTo>
                                <a:lnTo>
                                  <a:pt x="344" y="1051"/>
                                </a:lnTo>
                                <a:lnTo>
                                  <a:pt x="333" y="1069"/>
                                </a:lnTo>
                                <a:lnTo>
                                  <a:pt x="328" y="1069"/>
                                </a:lnTo>
                                <a:lnTo>
                                  <a:pt x="323" y="1069"/>
                                </a:lnTo>
                                <a:lnTo>
                                  <a:pt x="306" y="1086"/>
                                </a:lnTo>
                                <a:lnTo>
                                  <a:pt x="290" y="1093"/>
                                </a:lnTo>
                                <a:lnTo>
                                  <a:pt x="275" y="1091"/>
                                </a:lnTo>
                                <a:lnTo>
                                  <a:pt x="259" y="1086"/>
                                </a:lnTo>
                                <a:lnTo>
                                  <a:pt x="244" y="1074"/>
                                </a:lnTo>
                                <a:lnTo>
                                  <a:pt x="230" y="1063"/>
                                </a:lnTo>
                                <a:lnTo>
                                  <a:pt x="216" y="1055"/>
                                </a:lnTo>
                                <a:lnTo>
                                  <a:pt x="206" y="1051"/>
                                </a:lnTo>
                                <a:lnTo>
                                  <a:pt x="191" y="1062"/>
                                </a:lnTo>
                                <a:lnTo>
                                  <a:pt x="180" y="1072"/>
                                </a:lnTo>
                                <a:lnTo>
                                  <a:pt x="170" y="1077"/>
                                </a:lnTo>
                                <a:lnTo>
                                  <a:pt x="163" y="1081"/>
                                </a:lnTo>
                                <a:lnTo>
                                  <a:pt x="153" y="1079"/>
                                </a:lnTo>
                                <a:lnTo>
                                  <a:pt x="144" y="1076"/>
                                </a:lnTo>
                                <a:lnTo>
                                  <a:pt x="130" y="1070"/>
                                </a:lnTo>
                                <a:lnTo>
                                  <a:pt x="115" y="1063"/>
                                </a:lnTo>
                                <a:lnTo>
                                  <a:pt x="103" y="1067"/>
                                </a:lnTo>
                                <a:lnTo>
                                  <a:pt x="91" y="1077"/>
                                </a:lnTo>
                                <a:lnTo>
                                  <a:pt x="84" y="1081"/>
                                </a:lnTo>
                                <a:lnTo>
                                  <a:pt x="77" y="1084"/>
                                </a:lnTo>
                                <a:lnTo>
                                  <a:pt x="67" y="1084"/>
                                </a:lnTo>
                                <a:lnTo>
                                  <a:pt x="58" y="1081"/>
                                </a:lnTo>
                                <a:lnTo>
                                  <a:pt x="39" y="1055"/>
                                </a:lnTo>
                                <a:lnTo>
                                  <a:pt x="29" y="1029"/>
                                </a:lnTo>
                                <a:lnTo>
                                  <a:pt x="24" y="1003"/>
                                </a:lnTo>
                                <a:lnTo>
                                  <a:pt x="24" y="977"/>
                                </a:lnTo>
                                <a:lnTo>
                                  <a:pt x="25" y="950"/>
                                </a:lnTo>
                                <a:lnTo>
                                  <a:pt x="32" y="924"/>
                                </a:lnTo>
                                <a:lnTo>
                                  <a:pt x="41" y="898"/>
                                </a:lnTo>
                                <a:lnTo>
                                  <a:pt x="51" y="874"/>
                                </a:lnTo>
                                <a:lnTo>
                                  <a:pt x="55" y="864"/>
                                </a:lnTo>
                                <a:lnTo>
                                  <a:pt x="60" y="852"/>
                                </a:lnTo>
                                <a:lnTo>
                                  <a:pt x="67" y="838"/>
                                </a:lnTo>
                                <a:lnTo>
                                  <a:pt x="75" y="826"/>
                                </a:lnTo>
                                <a:lnTo>
                                  <a:pt x="80" y="812"/>
                                </a:lnTo>
                                <a:lnTo>
                                  <a:pt x="86" y="800"/>
                                </a:lnTo>
                                <a:lnTo>
                                  <a:pt x="89" y="790"/>
                                </a:lnTo>
                                <a:lnTo>
                                  <a:pt x="93" y="783"/>
                                </a:lnTo>
                                <a:lnTo>
                                  <a:pt x="62" y="768"/>
                                </a:lnTo>
                                <a:lnTo>
                                  <a:pt x="39" y="754"/>
                                </a:lnTo>
                                <a:lnTo>
                                  <a:pt x="22" y="737"/>
                                </a:lnTo>
                                <a:lnTo>
                                  <a:pt x="12" y="719"/>
                                </a:lnTo>
                                <a:lnTo>
                                  <a:pt x="3" y="697"/>
                                </a:lnTo>
                                <a:lnTo>
                                  <a:pt x="0" y="673"/>
                                </a:lnTo>
                                <a:lnTo>
                                  <a:pt x="0" y="644"/>
                                </a:lnTo>
                                <a:lnTo>
                                  <a:pt x="0" y="613"/>
                                </a:lnTo>
                                <a:close/>
                                <a:moveTo>
                                  <a:pt x="899" y="1963"/>
                                </a:moveTo>
                                <a:lnTo>
                                  <a:pt x="899" y="1979"/>
                                </a:lnTo>
                                <a:lnTo>
                                  <a:pt x="903" y="1996"/>
                                </a:lnTo>
                                <a:lnTo>
                                  <a:pt x="906" y="2013"/>
                                </a:lnTo>
                                <a:lnTo>
                                  <a:pt x="913" y="2032"/>
                                </a:lnTo>
                                <a:lnTo>
                                  <a:pt x="920" y="2046"/>
                                </a:lnTo>
                                <a:lnTo>
                                  <a:pt x="930" y="2061"/>
                                </a:lnTo>
                                <a:lnTo>
                                  <a:pt x="944" y="2071"/>
                                </a:lnTo>
                                <a:lnTo>
                                  <a:pt x="965" y="2078"/>
                                </a:lnTo>
                                <a:lnTo>
                                  <a:pt x="977" y="2073"/>
                                </a:lnTo>
                                <a:lnTo>
                                  <a:pt x="990" y="2070"/>
                                </a:lnTo>
                                <a:lnTo>
                                  <a:pt x="999" y="2063"/>
                                </a:lnTo>
                                <a:lnTo>
                                  <a:pt x="1006" y="2058"/>
                                </a:lnTo>
                                <a:lnTo>
                                  <a:pt x="985" y="2047"/>
                                </a:lnTo>
                                <a:lnTo>
                                  <a:pt x="970" y="2037"/>
                                </a:lnTo>
                                <a:lnTo>
                                  <a:pt x="954" y="2022"/>
                                </a:lnTo>
                                <a:lnTo>
                                  <a:pt x="944" y="2008"/>
                                </a:lnTo>
                                <a:lnTo>
                                  <a:pt x="932" y="1989"/>
                                </a:lnTo>
                                <a:lnTo>
                                  <a:pt x="923" y="1972"/>
                                </a:lnTo>
                                <a:lnTo>
                                  <a:pt x="916" y="1953"/>
                                </a:lnTo>
                                <a:lnTo>
                                  <a:pt x="911" y="1936"/>
                                </a:lnTo>
                                <a:lnTo>
                                  <a:pt x="908" y="1936"/>
                                </a:lnTo>
                                <a:lnTo>
                                  <a:pt x="904" y="1936"/>
                                </a:lnTo>
                                <a:lnTo>
                                  <a:pt x="903" y="1949"/>
                                </a:lnTo>
                                <a:lnTo>
                                  <a:pt x="899" y="1963"/>
                                </a:lnTo>
                                <a:close/>
                                <a:moveTo>
                                  <a:pt x="3094" y="1428"/>
                                </a:moveTo>
                                <a:lnTo>
                                  <a:pt x="3094" y="1444"/>
                                </a:lnTo>
                                <a:lnTo>
                                  <a:pt x="3096" y="1466"/>
                                </a:lnTo>
                                <a:lnTo>
                                  <a:pt x="3101" y="1487"/>
                                </a:lnTo>
                                <a:lnTo>
                                  <a:pt x="3108" y="1511"/>
                                </a:lnTo>
                                <a:lnTo>
                                  <a:pt x="3116" y="1530"/>
                                </a:lnTo>
                                <a:lnTo>
                                  <a:pt x="3132" y="1547"/>
                                </a:lnTo>
                                <a:lnTo>
                                  <a:pt x="3149" y="1557"/>
                                </a:lnTo>
                                <a:lnTo>
                                  <a:pt x="3171" y="1562"/>
                                </a:lnTo>
                                <a:lnTo>
                                  <a:pt x="3194" y="1538"/>
                                </a:lnTo>
                                <a:lnTo>
                                  <a:pt x="3211" y="1512"/>
                                </a:lnTo>
                                <a:lnTo>
                                  <a:pt x="3219" y="1481"/>
                                </a:lnTo>
                                <a:lnTo>
                                  <a:pt x="3225" y="1452"/>
                                </a:lnTo>
                                <a:lnTo>
                                  <a:pt x="3218" y="1423"/>
                                </a:lnTo>
                                <a:lnTo>
                                  <a:pt x="3204" y="1401"/>
                                </a:lnTo>
                                <a:lnTo>
                                  <a:pt x="3182" y="1382"/>
                                </a:lnTo>
                                <a:lnTo>
                                  <a:pt x="3149" y="1375"/>
                                </a:lnTo>
                                <a:lnTo>
                                  <a:pt x="3135" y="1387"/>
                                </a:lnTo>
                                <a:lnTo>
                                  <a:pt x="3121" y="1399"/>
                                </a:lnTo>
                                <a:lnTo>
                                  <a:pt x="3108" y="1411"/>
                                </a:lnTo>
                                <a:lnTo>
                                  <a:pt x="3094" y="1428"/>
                                </a:lnTo>
                                <a:close/>
                                <a:moveTo>
                                  <a:pt x="3025" y="1475"/>
                                </a:moveTo>
                                <a:lnTo>
                                  <a:pt x="3023" y="1480"/>
                                </a:lnTo>
                                <a:lnTo>
                                  <a:pt x="3030" y="1487"/>
                                </a:lnTo>
                                <a:lnTo>
                                  <a:pt x="3037" y="1490"/>
                                </a:lnTo>
                                <a:lnTo>
                                  <a:pt x="3044" y="1493"/>
                                </a:lnTo>
                                <a:lnTo>
                                  <a:pt x="3046" y="1475"/>
                                </a:lnTo>
                                <a:lnTo>
                                  <a:pt x="3049" y="1457"/>
                                </a:lnTo>
                                <a:lnTo>
                                  <a:pt x="3039" y="1463"/>
                                </a:lnTo>
                                <a:lnTo>
                                  <a:pt x="3025" y="1475"/>
                                </a:lnTo>
                                <a:close/>
                                <a:moveTo>
                                  <a:pt x="3108" y="1576"/>
                                </a:moveTo>
                                <a:lnTo>
                                  <a:pt x="3108" y="1581"/>
                                </a:lnTo>
                                <a:lnTo>
                                  <a:pt x="3109" y="1592"/>
                                </a:lnTo>
                                <a:lnTo>
                                  <a:pt x="3109" y="1602"/>
                                </a:lnTo>
                                <a:lnTo>
                                  <a:pt x="3113" y="1614"/>
                                </a:lnTo>
                                <a:lnTo>
                                  <a:pt x="3113" y="1624"/>
                                </a:lnTo>
                                <a:lnTo>
                                  <a:pt x="3118" y="1635"/>
                                </a:lnTo>
                                <a:lnTo>
                                  <a:pt x="3121" y="1641"/>
                                </a:lnTo>
                                <a:lnTo>
                                  <a:pt x="3130" y="1647"/>
                                </a:lnTo>
                                <a:lnTo>
                                  <a:pt x="3135" y="1633"/>
                                </a:lnTo>
                                <a:lnTo>
                                  <a:pt x="3140" y="1621"/>
                                </a:lnTo>
                                <a:lnTo>
                                  <a:pt x="3144" y="1609"/>
                                </a:lnTo>
                                <a:lnTo>
                                  <a:pt x="3147" y="1598"/>
                                </a:lnTo>
                                <a:lnTo>
                                  <a:pt x="3144" y="1588"/>
                                </a:lnTo>
                                <a:lnTo>
                                  <a:pt x="3139" y="1581"/>
                                </a:lnTo>
                                <a:lnTo>
                                  <a:pt x="3125" y="1576"/>
                                </a:lnTo>
                                <a:lnTo>
                                  <a:pt x="3108" y="1576"/>
                                </a:lnTo>
                                <a:close/>
                                <a:moveTo>
                                  <a:pt x="3230" y="1593"/>
                                </a:moveTo>
                                <a:lnTo>
                                  <a:pt x="3230" y="1595"/>
                                </a:lnTo>
                                <a:lnTo>
                                  <a:pt x="3230" y="1598"/>
                                </a:lnTo>
                                <a:lnTo>
                                  <a:pt x="3240" y="1607"/>
                                </a:lnTo>
                                <a:lnTo>
                                  <a:pt x="3254" y="1617"/>
                                </a:lnTo>
                                <a:lnTo>
                                  <a:pt x="3257" y="1604"/>
                                </a:lnTo>
                                <a:lnTo>
                                  <a:pt x="3261" y="1592"/>
                                </a:lnTo>
                                <a:lnTo>
                                  <a:pt x="3262" y="1581"/>
                                </a:lnTo>
                                <a:lnTo>
                                  <a:pt x="3264" y="1571"/>
                                </a:lnTo>
                                <a:lnTo>
                                  <a:pt x="3255" y="1571"/>
                                </a:lnTo>
                                <a:lnTo>
                                  <a:pt x="3247" y="1571"/>
                                </a:lnTo>
                                <a:lnTo>
                                  <a:pt x="3238" y="1579"/>
                                </a:lnTo>
                                <a:lnTo>
                                  <a:pt x="3230" y="1593"/>
                                </a:lnTo>
                                <a:close/>
                                <a:moveTo>
                                  <a:pt x="3281" y="1401"/>
                                </a:moveTo>
                                <a:lnTo>
                                  <a:pt x="3281" y="1413"/>
                                </a:lnTo>
                                <a:lnTo>
                                  <a:pt x="3281" y="1426"/>
                                </a:lnTo>
                                <a:lnTo>
                                  <a:pt x="3293" y="1421"/>
                                </a:lnTo>
                                <a:lnTo>
                                  <a:pt x="3305" y="1416"/>
                                </a:lnTo>
                                <a:lnTo>
                                  <a:pt x="3314" y="1407"/>
                                </a:lnTo>
                                <a:lnTo>
                                  <a:pt x="3324" y="1401"/>
                                </a:lnTo>
                                <a:lnTo>
                                  <a:pt x="3317" y="1390"/>
                                </a:lnTo>
                                <a:lnTo>
                                  <a:pt x="3311" y="1385"/>
                                </a:lnTo>
                                <a:lnTo>
                                  <a:pt x="3300" y="1382"/>
                                </a:lnTo>
                                <a:lnTo>
                                  <a:pt x="3290" y="1380"/>
                                </a:lnTo>
                                <a:lnTo>
                                  <a:pt x="3285" y="1390"/>
                                </a:lnTo>
                                <a:lnTo>
                                  <a:pt x="3281" y="1401"/>
                                </a:lnTo>
                                <a:close/>
                                <a:moveTo>
                                  <a:pt x="3211" y="1294"/>
                                </a:moveTo>
                                <a:lnTo>
                                  <a:pt x="3211" y="1296"/>
                                </a:lnTo>
                                <a:lnTo>
                                  <a:pt x="3218" y="1303"/>
                                </a:lnTo>
                                <a:lnTo>
                                  <a:pt x="3225" y="1308"/>
                                </a:lnTo>
                                <a:lnTo>
                                  <a:pt x="3235" y="1313"/>
                                </a:lnTo>
                                <a:lnTo>
                                  <a:pt x="3242" y="1311"/>
                                </a:lnTo>
                                <a:lnTo>
                                  <a:pt x="3250" y="1303"/>
                                </a:lnTo>
                                <a:lnTo>
                                  <a:pt x="3254" y="1280"/>
                                </a:lnTo>
                                <a:lnTo>
                                  <a:pt x="3254" y="1248"/>
                                </a:lnTo>
                                <a:lnTo>
                                  <a:pt x="3243" y="1253"/>
                                </a:lnTo>
                                <a:lnTo>
                                  <a:pt x="3231" y="1266"/>
                                </a:lnTo>
                                <a:lnTo>
                                  <a:pt x="3219" y="1280"/>
                                </a:lnTo>
                                <a:lnTo>
                                  <a:pt x="3211" y="1294"/>
                                </a:lnTo>
                                <a:close/>
                                <a:moveTo>
                                  <a:pt x="3090" y="1285"/>
                                </a:moveTo>
                                <a:lnTo>
                                  <a:pt x="3090" y="1294"/>
                                </a:lnTo>
                                <a:lnTo>
                                  <a:pt x="3090" y="1303"/>
                                </a:lnTo>
                                <a:lnTo>
                                  <a:pt x="3090" y="1308"/>
                                </a:lnTo>
                                <a:lnTo>
                                  <a:pt x="3092" y="1313"/>
                                </a:lnTo>
                                <a:lnTo>
                                  <a:pt x="3094" y="1321"/>
                                </a:lnTo>
                                <a:lnTo>
                                  <a:pt x="3096" y="1330"/>
                                </a:lnTo>
                                <a:lnTo>
                                  <a:pt x="3099" y="1330"/>
                                </a:lnTo>
                                <a:lnTo>
                                  <a:pt x="3102" y="1330"/>
                                </a:lnTo>
                                <a:lnTo>
                                  <a:pt x="3108" y="1318"/>
                                </a:lnTo>
                                <a:lnTo>
                                  <a:pt x="3111" y="1311"/>
                                </a:lnTo>
                                <a:lnTo>
                                  <a:pt x="3113" y="1304"/>
                                </a:lnTo>
                                <a:lnTo>
                                  <a:pt x="3114" y="1297"/>
                                </a:lnTo>
                                <a:lnTo>
                                  <a:pt x="3108" y="1291"/>
                                </a:lnTo>
                                <a:lnTo>
                                  <a:pt x="3104" y="1289"/>
                                </a:lnTo>
                                <a:lnTo>
                                  <a:pt x="3097" y="1287"/>
                                </a:lnTo>
                                <a:lnTo>
                                  <a:pt x="3090" y="1285"/>
                                </a:lnTo>
                                <a:close/>
                                <a:moveTo>
                                  <a:pt x="3314" y="1210"/>
                                </a:moveTo>
                                <a:lnTo>
                                  <a:pt x="3314" y="1222"/>
                                </a:lnTo>
                                <a:lnTo>
                                  <a:pt x="3316" y="1237"/>
                                </a:lnTo>
                                <a:lnTo>
                                  <a:pt x="3321" y="1253"/>
                                </a:lnTo>
                                <a:lnTo>
                                  <a:pt x="3328" y="1268"/>
                                </a:lnTo>
                                <a:lnTo>
                                  <a:pt x="3329" y="1263"/>
                                </a:lnTo>
                                <a:lnTo>
                                  <a:pt x="3335" y="1260"/>
                                </a:lnTo>
                                <a:lnTo>
                                  <a:pt x="3329" y="1246"/>
                                </a:lnTo>
                                <a:lnTo>
                                  <a:pt x="3328" y="1237"/>
                                </a:lnTo>
                                <a:lnTo>
                                  <a:pt x="3326" y="1232"/>
                                </a:lnTo>
                                <a:lnTo>
                                  <a:pt x="3326" y="1227"/>
                                </a:lnTo>
                                <a:lnTo>
                                  <a:pt x="3326" y="1220"/>
                                </a:lnTo>
                                <a:lnTo>
                                  <a:pt x="3328" y="1211"/>
                                </a:lnTo>
                                <a:lnTo>
                                  <a:pt x="3319" y="1210"/>
                                </a:lnTo>
                                <a:lnTo>
                                  <a:pt x="3314" y="1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70280"/>
                            <a:ext cx="2514600" cy="13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0" h="2064">
                                <a:moveTo>
                                  <a:pt x="3032" y="1911"/>
                                </a:moveTo>
                                <a:lnTo>
                                  <a:pt x="3029" y="1913"/>
                                </a:lnTo>
                                <a:lnTo>
                                  <a:pt x="3032" y="1917"/>
                                </a:lnTo>
                                <a:lnTo>
                                  <a:pt x="3050" y="1917"/>
                                </a:lnTo>
                                <a:lnTo>
                                  <a:pt x="3062" y="1920"/>
                                </a:lnTo>
                                <a:lnTo>
                                  <a:pt x="3067" y="1923"/>
                                </a:lnTo>
                                <a:lnTo>
                                  <a:pt x="3067" y="1932"/>
                                </a:lnTo>
                                <a:lnTo>
                                  <a:pt x="3062" y="1939"/>
                                </a:lnTo>
                                <a:lnTo>
                                  <a:pt x="3053" y="1949"/>
                                </a:lnTo>
                                <a:lnTo>
                                  <a:pt x="3043" y="1960"/>
                                </a:lnTo>
                                <a:lnTo>
                                  <a:pt x="3034" y="1970"/>
                                </a:lnTo>
                                <a:lnTo>
                                  <a:pt x="3084" y="1984"/>
                                </a:lnTo>
                                <a:lnTo>
                                  <a:pt x="3136" y="1999"/>
                                </a:lnTo>
                                <a:lnTo>
                                  <a:pt x="3186" y="2013"/>
                                </a:lnTo>
                                <a:lnTo>
                                  <a:pt x="3237" y="2027"/>
                                </a:lnTo>
                                <a:lnTo>
                                  <a:pt x="3289" y="2037"/>
                                </a:lnTo>
                                <a:lnTo>
                                  <a:pt x="3340" y="2049"/>
                                </a:lnTo>
                                <a:lnTo>
                                  <a:pt x="3392" y="2058"/>
                                </a:lnTo>
                                <a:lnTo>
                                  <a:pt x="3444" y="2064"/>
                                </a:lnTo>
                                <a:lnTo>
                                  <a:pt x="3449" y="2049"/>
                                </a:lnTo>
                                <a:lnTo>
                                  <a:pt x="3459" y="2037"/>
                                </a:lnTo>
                                <a:lnTo>
                                  <a:pt x="3469" y="2025"/>
                                </a:lnTo>
                                <a:lnTo>
                                  <a:pt x="3483" y="2016"/>
                                </a:lnTo>
                                <a:lnTo>
                                  <a:pt x="3497" y="2008"/>
                                </a:lnTo>
                                <a:lnTo>
                                  <a:pt x="3511" y="2003"/>
                                </a:lnTo>
                                <a:lnTo>
                                  <a:pt x="3524" y="1999"/>
                                </a:lnTo>
                                <a:lnTo>
                                  <a:pt x="3540" y="1999"/>
                                </a:lnTo>
                                <a:lnTo>
                                  <a:pt x="3550" y="2003"/>
                                </a:lnTo>
                                <a:lnTo>
                                  <a:pt x="3557" y="2008"/>
                                </a:lnTo>
                                <a:lnTo>
                                  <a:pt x="3562" y="2009"/>
                                </a:lnTo>
                                <a:lnTo>
                                  <a:pt x="3567" y="2011"/>
                                </a:lnTo>
                                <a:lnTo>
                                  <a:pt x="3588" y="1989"/>
                                </a:lnTo>
                                <a:lnTo>
                                  <a:pt x="3612" y="1970"/>
                                </a:lnTo>
                                <a:lnTo>
                                  <a:pt x="3634" y="1954"/>
                                </a:lnTo>
                                <a:lnTo>
                                  <a:pt x="3659" y="1944"/>
                                </a:lnTo>
                                <a:lnTo>
                                  <a:pt x="3677" y="1941"/>
                                </a:lnTo>
                                <a:lnTo>
                                  <a:pt x="3698" y="1947"/>
                                </a:lnTo>
                                <a:lnTo>
                                  <a:pt x="3714" y="1966"/>
                                </a:lnTo>
                                <a:lnTo>
                                  <a:pt x="3729" y="2001"/>
                                </a:lnTo>
                                <a:lnTo>
                                  <a:pt x="3732" y="1999"/>
                                </a:lnTo>
                                <a:lnTo>
                                  <a:pt x="3741" y="1999"/>
                                </a:lnTo>
                                <a:lnTo>
                                  <a:pt x="3751" y="1997"/>
                                </a:lnTo>
                                <a:lnTo>
                                  <a:pt x="3765" y="1997"/>
                                </a:lnTo>
                                <a:lnTo>
                                  <a:pt x="3777" y="1996"/>
                                </a:lnTo>
                                <a:lnTo>
                                  <a:pt x="3789" y="1994"/>
                                </a:lnTo>
                                <a:lnTo>
                                  <a:pt x="3798" y="1994"/>
                                </a:lnTo>
                                <a:lnTo>
                                  <a:pt x="3803" y="1994"/>
                                </a:lnTo>
                                <a:lnTo>
                                  <a:pt x="3808" y="1982"/>
                                </a:lnTo>
                                <a:lnTo>
                                  <a:pt x="3817" y="1975"/>
                                </a:lnTo>
                                <a:lnTo>
                                  <a:pt x="3824" y="1970"/>
                                </a:lnTo>
                                <a:lnTo>
                                  <a:pt x="3832" y="1968"/>
                                </a:lnTo>
                                <a:lnTo>
                                  <a:pt x="3848" y="1963"/>
                                </a:lnTo>
                                <a:lnTo>
                                  <a:pt x="3867" y="1958"/>
                                </a:lnTo>
                                <a:lnTo>
                                  <a:pt x="3877" y="1942"/>
                                </a:lnTo>
                                <a:lnTo>
                                  <a:pt x="3887" y="1930"/>
                                </a:lnTo>
                                <a:lnTo>
                                  <a:pt x="3898" y="1915"/>
                                </a:lnTo>
                                <a:lnTo>
                                  <a:pt x="3910" y="1903"/>
                                </a:lnTo>
                                <a:lnTo>
                                  <a:pt x="3918" y="1889"/>
                                </a:lnTo>
                                <a:lnTo>
                                  <a:pt x="3929" y="1877"/>
                                </a:lnTo>
                                <a:lnTo>
                                  <a:pt x="3939" y="1863"/>
                                </a:lnTo>
                                <a:lnTo>
                                  <a:pt x="3949" y="1851"/>
                                </a:lnTo>
                                <a:lnTo>
                                  <a:pt x="3956" y="1827"/>
                                </a:lnTo>
                                <a:lnTo>
                                  <a:pt x="3960" y="1810"/>
                                </a:lnTo>
                                <a:lnTo>
                                  <a:pt x="3960" y="1798"/>
                                </a:lnTo>
                                <a:lnTo>
                                  <a:pt x="3956" y="1791"/>
                                </a:lnTo>
                                <a:lnTo>
                                  <a:pt x="3946" y="1781"/>
                                </a:lnTo>
                                <a:lnTo>
                                  <a:pt x="3937" y="1774"/>
                                </a:lnTo>
                                <a:lnTo>
                                  <a:pt x="3922" y="1763"/>
                                </a:lnTo>
                                <a:lnTo>
                                  <a:pt x="3908" y="1751"/>
                                </a:lnTo>
                                <a:lnTo>
                                  <a:pt x="3824" y="1741"/>
                                </a:lnTo>
                                <a:lnTo>
                                  <a:pt x="3739" y="1726"/>
                                </a:lnTo>
                                <a:lnTo>
                                  <a:pt x="3657" y="1700"/>
                                </a:lnTo>
                                <a:lnTo>
                                  <a:pt x="3583" y="1665"/>
                                </a:lnTo>
                                <a:lnTo>
                                  <a:pt x="3516" y="1617"/>
                                </a:lnTo>
                                <a:lnTo>
                                  <a:pt x="3462" y="1559"/>
                                </a:lnTo>
                                <a:lnTo>
                                  <a:pt x="3428" y="1486"/>
                                </a:lnTo>
                                <a:lnTo>
                                  <a:pt x="3414" y="1400"/>
                                </a:lnTo>
                                <a:lnTo>
                                  <a:pt x="3414" y="1368"/>
                                </a:lnTo>
                                <a:lnTo>
                                  <a:pt x="3418" y="1327"/>
                                </a:lnTo>
                                <a:lnTo>
                                  <a:pt x="3418" y="1275"/>
                                </a:lnTo>
                                <a:lnTo>
                                  <a:pt x="3418" y="1223"/>
                                </a:lnTo>
                                <a:lnTo>
                                  <a:pt x="3411" y="1172"/>
                                </a:lnTo>
                                <a:lnTo>
                                  <a:pt x="3401" y="1129"/>
                                </a:lnTo>
                                <a:lnTo>
                                  <a:pt x="3380" y="1099"/>
                                </a:lnTo>
                                <a:lnTo>
                                  <a:pt x="3351" y="1087"/>
                                </a:lnTo>
                                <a:lnTo>
                                  <a:pt x="3349" y="1093"/>
                                </a:lnTo>
                                <a:lnTo>
                                  <a:pt x="3344" y="1105"/>
                                </a:lnTo>
                                <a:lnTo>
                                  <a:pt x="3349" y="1106"/>
                                </a:lnTo>
                                <a:lnTo>
                                  <a:pt x="3352" y="1106"/>
                                </a:lnTo>
                                <a:lnTo>
                                  <a:pt x="3359" y="1110"/>
                                </a:lnTo>
                                <a:lnTo>
                                  <a:pt x="3368" y="1113"/>
                                </a:lnTo>
                                <a:lnTo>
                                  <a:pt x="3380" y="1118"/>
                                </a:lnTo>
                                <a:lnTo>
                                  <a:pt x="3375" y="1120"/>
                                </a:lnTo>
                                <a:lnTo>
                                  <a:pt x="3370" y="1124"/>
                                </a:lnTo>
                                <a:lnTo>
                                  <a:pt x="3366" y="1134"/>
                                </a:lnTo>
                                <a:lnTo>
                                  <a:pt x="3364" y="1142"/>
                                </a:lnTo>
                                <a:lnTo>
                                  <a:pt x="3358" y="1149"/>
                                </a:lnTo>
                                <a:lnTo>
                                  <a:pt x="3347" y="1158"/>
                                </a:lnTo>
                                <a:lnTo>
                                  <a:pt x="3351" y="1163"/>
                                </a:lnTo>
                                <a:lnTo>
                                  <a:pt x="3356" y="1163"/>
                                </a:lnTo>
                                <a:lnTo>
                                  <a:pt x="3354" y="1175"/>
                                </a:lnTo>
                                <a:lnTo>
                                  <a:pt x="3354" y="1185"/>
                                </a:lnTo>
                                <a:lnTo>
                                  <a:pt x="3349" y="1194"/>
                                </a:lnTo>
                                <a:lnTo>
                                  <a:pt x="3339" y="1206"/>
                                </a:lnTo>
                                <a:lnTo>
                                  <a:pt x="3347" y="1216"/>
                                </a:lnTo>
                                <a:lnTo>
                                  <a:pt x="3354" y="1220"/>
                                </a:lnTo>
                                <a:lnTo>
                                  <a:pt x="3356" y="1222"/>
                                </a:lnTo>
                                <a:lnTo>
                                  <a:pt x="3359" y="1228"/>
                                </a:lnTo>
                                <a:lnTo>
                                  <a:pt x="3359" y="1237"/>
                                </a:lnTo>
                                <a:lnTo>
                                  <a:pt x="3361" y="1253"/>
                                </a:lnTo>
                                <a:lnTo>
                                  <a:pt x="3373" y="1261"/>
                                </a:lnTo>
                                <a:lnTo>
                                  <a:pt x="3385" y="1271"/>
                                </a:lnTo>
                                <a:lnTo>
                                  <a:pt x="3395" y="1280"/>
                                </a:lnTo>
                                <a:lnTo>
                                  <a:pt x="3406" y="1289"/>
                                </a:lnTo>
                                <a:lnTo>
                                  <a:pt x="3406" y="1296"/>
                                </a:lnTo>
                                <a:lnTo>
                                  <a:pt x="3406" y="1306"/>
                                </a:lnTo>
                                <a:lnTo>
                                  <a:pt x="3395" y="1309"/>
                                </a:lnTo>
                                <a:lnTo>
                                  <a:pt x="3387" y="1318"/>
                                </a:lnTo>
                                <a:lnTo>
                                  <a:pt x="3376" y="1325"/>
                                </a:lnTo>
                                <a:lnTo>
                                  <a:pt x="3366" y="1335"/>
                                </a:lnTo>
                                <a:lnTo>
                                  <a:pt x="3354" y="1345"/>
                                </a:lnTo>
                                <a:lnTo>
                                  <a:pt x="3344" y="1356"/>
                                </a:lnTo>
                                <a:lnTo>
                                  <a:pt x="3333" y="1366"/>
                                </a:lnTo>
                                <a:lnTo>
                                  <a:pt x="3327" y="1376"/>
                                </a:lnTo>
                                <a:lnTo>
                                  <a:pt x="3330" y="1388"/>
                                </a:lnTo>
                                <a:lnTo>
                                  <a:pt x="3327" y="1402"/>
                                </a:lnTo>
                                <a:lnTo>
                                  <a:pt x="3320" y="1407"/>
                                </a:lnTo>
                                <a:lnTo>
                                  <a:pt x="3315" y="1413"/>
                                </a:lnTo>
                                <a:lnTo>
                                  <a:pt x="3306" y="1414"/>
                                </a:lnTo>
                                <a:lnTo>
                                  <a:pt x="3297" y="1418"/>
                                </a:lnTo>
                                <a:lnTo>
                                  <a:pt x="3299" y="1430"/>
                                </a:lnTo>
                                <a:lnTo>
                                  <a:pt x="3303" y="1443"/>
                                </a:lnTo>
                                <a:lnTo>
                                  <a:pt x="3306" y="1457"/>
                                </a:lnTo>
                                <a:lnTo>
                                  <a:pt x="3311" y="1473"/>
                                </a:lnTo>
                                <a:lnTo>
                                  <a:pt x="3313" y="1488"/>
                                </a:lnTo>
                                <a:lnTo>
                                  <a:pt x="3316" y="1504"/>
                                </a:lnTo>
                                <a:lnTo>
                                  <a:pt x="3318" y="1519"/>
                                </a:lnTo>
                                <a:lnTo>
                                  <a:pt x="3321" y="1535"/>
                                </a:lnTo>
                                <a:lnTo>
                                  <a:pt x="3316" y="1555"/>
                                </a:lnTo>
                                <a:lnTo>
                                  <a:pt x="3311" y="1571"/>
                                </a:lnTo>
                                <a:lnTo>
                                  <a:pt x="3306" y="1578"/>
                                </a:lnTo>
                                <a:lnTo>
                                  <a:pt x="3301" y="1581"/>
                                </a:lnTo>
                                <a:lnTo>
                                  <a:pt x="3292" y="1579"/>
                                </a:lnTo>
                                <a:lnTo>
                                  <a:pt x="3282" y="1578"/>
                                </a:lnTo>
                                <a:lnTo>
                                  <a:pt x="3268" y="1574"/>
                                </a:lnTo>
                                <a:lnTo>
                                  <a:pt x="3253" y="1574"/>
                                </a:lnTo>
                                <a:lnTo>
                                  <a:pt x="3249" y="1585"/>
                                </a:lnTo>
                                <a:lnTo>
                                  <a:pt x="3244" y="1595"/>
                                </a:lnTo>
                                <a:lnTo>
                                  <a:pt x="3235" y="1603"/>
                                </a:lnTo>
                                <a:lnTo>
                                  <a:pt x="3222" y="1612"/>
                                </a:lnTo>
                                <a:lnTo>
                                  <a:pt x="3222" y="1615"/>
                                </a:lnTo>
                                <a:lnTo>
                                  <a:pt x="3222" y="1617"/>
                                </a:lnTo>
                                <a:lnTo>
                                  <a:pt x="3229" y="1622"/>
                                </a:lnTo>
                                <a:lnTo>
                                  <a:pt x="3234" y="1631"/>
                                </a:lnTo>
                                <a:lnTo>
                                  <a:pt x="3232" y="1636"/>
                                </a:lnTo>
                                <a:lnTo>
                                  <a:pt x="3230" y="1645"/>
                                </a:lnTo>
                                <a:lnTo>
                                  <a:pt x="3223" y="1650"/>
                                </a:lnTo>
                                <a:lnTo>
                                  <a:pt x="3217" y="1655"/>
                                </a:lnTo>
                                <a:lnTo>
                                  <a:pt x="3208" y="1658"/>
                                </a:lnTo>
                                <a:lnTo>
                                  <a:pt x="3199" y="1664"/>
                                </a:lnTo>
                                <a:lnTo>
                                  <a:pt x="3199" y="1679"/>
                                </a:lnTo>
                                <a:lnTo>
                                  <a:pt x="3192" y="1695"/>
                                </a:lnTo>
                                <a:lnTo>
                                  <a:pt x="3179" y="1708"/>
                                </a:lnTo>
                                <a:lnTo>
                                  <a:pt x="3161" y="1722"/>
                                </a:lnTo>
                                <a:lnTo>
                                  <a:pt x="3160" y="1731"/>
                                </a:lnTo>
                                <a:lnTo>
                                  <a:pt x="3158" y="1738"/>
                                </a:lnTo>
                                <a:lnTo>
                                  <a:pt x="3156" y="1743"/>
                                </a:lnTo>
                                <a:lnTo>
                                  <a:pt x="3155" y="1748"/>
                                </a:lnTo>
                                <a:lnTo>
                                  <a:pt x="3149" y="1751"/>
                                </a:lnTo>
                                <a:lnTo>
                                  <a:pt x="3144" y="1757"/>
                                </a:lnTo>
                                <a:lnTo>
                                  <a:pt x="3134" y="1760"/>
                                </a:lnTo>
                                <a:lnTo>
                                  <a:pt x="3124" y="1765"/>
                                </a:lnTo>
                                <a:lnTo>
                                  <a:pt x="3129" y="1781"/>
                                </a:lnTo>
                                <a:lnTo>
                                  <a:pt x="3124" y="1796"/>
                                </a:lnTo>
                                <a:lnTo>
                                  <a:pt x="3112" y="1810"/>
                                </a:lnTo>
                                <a:lnTo>
                                  <a:pt x="3094" y="1824"/>
                                </a:lnTo>
                                <a:lnTo>
                                  <a:pt x="3089" y="1831"/>
                                </a:lnTo>
                                <a:lnTo>
                                  <a:pt x="3086" y="1841"/>
                                </a:lnTo>
                                <a:lnTo>
                                  <a:pt x="3077" y="1853"/>
                                </a:lnTo>
                                <a:lnTo>
                                  <a:pt x="3069" y="1867"/>
                                </a:lnTo>
                                <a:lnTo>
                                  <a:pt x="3058" y="1879"/>
                                </a:lnTo>
                                <a:lnTo>
                                  <a:pt x="3048" y="1891"/>
                                </a:lnTo>
                                <a:lnTo>
                                  <a:pt x="3039" y="1901"/>
                                </a:lnTo>
                                <a:lnTo>
                                  <a:pt x="3032" y="1911"/>
                                </a:lnTo>
                                <a:close/>
                                <a:moveTo>
                                  <a:pt x="2" y="515"/>
                                </a:moveTo>
                                <a:lnTo>
                                  <a:pt x="5" y="458"/>
                                </a:lnTo>
                                <a:lnTo>
                                  <a:pt x="16" y="408"/>
                                </a:lnTo>
                                <a:lnTo>
                                  <a:pt x="29" y="362"/>
                                </a:lnTo>
                                <a:lnTo>
                                  <a:pt x="48" y="322"/>
                                </a:lnTo>
                                <a:lnTo>
                                  <a:pt x="69" y="282"/>
                                </a:lnTo>
                                <a:lnTo>
                                  <a:pt x="97" y="245"/>
                                </a:lnTo>
                                <a:lnTo>
                                  <a:pt x="128" y="205"/>
                                </a:lnTo>
                                <a:lnTo>
                                  <a:pt x="164" y="165"/>
                                </a:lnTo>
                                <a:lnTo>
                                  <a:pt x="171" y="164"/>
                                </a:lnTo>
                                <a:lnTo>
                                  <a:pt x="177" y="162"/>
                                </a:lnTo>
                                <a:lnTo>
                                  <a:pt x="191" y="140"/>
                                </a:lnTo>
                                <a:lnTo>
                                  <a:pt x="217" y="107"/>
                                </a:lnTo>
                                <a:lnTo>
                                  <a:pt x="246" y="71"/>
                                </a:lnTo>
                                <a:lnTo>
                                  <a:pt x="281" y="38"/>
                                </a:lnTo>
                                <a:lnTo>
                                  <a:pt x="313" y="11"/>
                                </a:lnTo>
                                <a:lnTo>
                                  <a:pt x="348" y="0"/>
                                </a:lnTo>
                                <a:lnTo>
                                  <a:pt x="375" y="7"/>
                                </a:lnTo>
                                <a:lnTo>
                                  <a:pt x="396" y="42"/>
                                </a:lnTo>
                                <a:lnTo>
                                  <a:pt x="398" y="67"/>
                                </a:lnTo>
                                <a:lnTo>
                                  <a:pt x="399" y="85"/>
                                </a:lnTo>
                                <a:lnTo>
                                  <a:pt x="403" y="93"/>
                                </a:lnTo>
                                <a:lnTo>
                                  <a:pt x="410" y="97"/>
                                </a:lnTo>
                                <a:lnTo>
                                  <a:pt x="415" y="93"/>
                                </a:lnTo>
                                <a:lnTo>
                                  <a:pt x="427" y="86"/>
                                </a:lnTo>
                                <a:lnTo>
                                  <a:pt x="442" y="74"/>
                                </a:lnTo>
                                <a:lnTo>
                                  <a:pt x="463" y="62"/>
                                </a:lnTo>
                                <a:lnTo>
                                  <a:pt x="477" y="55"/>
                                </a:lnTo>
                                <a:lnTo>
                                  <a:pt x="492" y="50"/>
                                </a:lnTo>
                                <a:lnTo>
                                  <a:pt x="508" y="45"/>
                                </a:lnTo>
                                <a:lnTo>
                                  <a:pt x="523" y="42"/>
                                </a:lnTo>
                                <a:lnTo>
                                  <a:pt x="537" y="38"/>
                                </a:lnTo>
                                <a:lnTo>
                                  <a:pt x="551" y="40"/>
                                </a:lnTo>
                                <a:lnTo>
                                  <a:pt x="564" y="42"/>
                                </a:lnTo>
                                <a:lnTo>
                                  <a:pt x="580" y="48"/>
                                </a:lnTo>
                                <a:lnTo>
                                  <a:pt x="580" y="57"/>
                                </a:lnTo>
                                <a:lnTo>
                                  <a:pt x="580" y="66"/>
                                </a:lnTo>
                                <a:lnTo>
                                  <a:pt x="580" y="73"/>
                                </a:lnTo>
                                <a:lnTo>
                                  <a:pt x="580" y="79"/>
                                </a:lnTo>
                                <a:lnTo>
                                  <a:pt x="578" y="85"/>
                                </a:lnTo>
                                <a:lnTo>
                                  <a:pt x="575" y="90"/>
                                </a:lnTo>
                                <a:lnTo>
                                  <a:pt x="568" y="95"/>
                                </a:lnTo>
                                <a:lnTo>
                                  <a:pt x="559" y="102"/>
                                </a:lnTo>
                                <a:lnTo>
                                  <a:pt x="563" y="104"/>
                                </a:lnTo>
                                <a:lnTo>
                                  <a:pt x="566" y="107"/>
                                </a:lnTo>
                                <a:lnTo>
                                  <a:pt x="563" y="121"/>
                                </a:lnTo>
                                <a:lnTo>
                                  <a:pt x="559" y="136"/>
                                </a:lnTo>
                                <a:lnTo>
                                  <a:pt x="554" y="153"/>
                                </a:lnTo>
                                <a:lnTo>
                                  <a:pt x="554" y="172"/>
                                </a:lnTo>
                                <a:lnTo>
                                  <a:pt x="559" y="176"/>
                                </a:lnTo>
                                <a:lnTo>
                                  <a:pt x="566" y="183"/>
                                </a:lnTo>
                                <a:lnTo>
                                  <a:pt x="597" y="178"/>
                                </a:lnTo>
                                <a:lnTo>
                                  <a:pt x="625" y="174"/>
                                </a:lnTo>
                                <a:lnTo>
                                  <a:pt x="649" y="171"/>
                                </a:lnTo>
                                <a:lnTo>
                                  <a:pt x="671" y="174"/>
                                </a:lnTo>
                                <a:lnTo>
                                  <a:pt x="686" y="181"/>
                                </a:lnTo>
                                <a:lnTo>
                                  <a:pt x="699" y="198"/>
                                </a:lnTo>
                                <a:lnTo>
                                  <a:pt x="705" y="222"/>
                                </a:lnTo>
                                <a:lnTo>
                                  <a:pt x="709" y="258"/>
                                </a:lnTo>
                                <a:lnTo>
                                  <a:pt x="699" y="284"/>
                                </a:lnTo>
                                <a:lnTo>
                                  <a:pt x="685" y="305"/>
                                </a:lnTo>
                                <a:lnTo>
                                  <a:pt x="668" y="322"/>
                                </a:lnTo>
                                <a:lnTo>
                                  <a:pt x="654" y="337"/>
                                </a:lnTo>
                                <a:lnTo>
                                  <a:pt x="642" y="351"/>
                                </a:lnTo>
                                <a:lnTo>
                                  <a:pt x="640" y="370"/>
                                </a:lnTo>
                                <a:lnTo>
                                  <a:pt x="647" y="391"/>
                                </a:lnTo>
                                <a:lnTo>
                                  <a:pt x="671" y="420"/>
                                </a:lnTo>
                                <a:lnTo>
                                  <a:pt x="673" y="430"/>
                                </a:lnTo>
                                <a:lnTo>
                                  <a:pt x="674" y="442"/>
                                </a:lnTo>
                                <a:lnTo>
                                  <a:pt x="673" y="451"/>
                                </a:lnTo>
                                <a:lnTo>
                                  <a:pt x="669" y="461"/>
                                </a:lnTo>
                                <a:lnTo>
                                  <a:pt x="662" y="470"/>
                                </a:lnTo>
                                <a:lnTo>
                                  <a:pt x="656" y="479"/>
                                </a:lnTo>
                                <a:lnTo>
                                  <a:pt x="647" y="489"/>
                                </a:lnTo>
                                <a:lnTo>
                                  <a:pt x="638" y="501"/>
                                </a:lnTo>
                                <a:lnTo>
                                  <a:pt x="628" y="513"/>
                                </a:lnTo>
                                <a:lnTo>
                                  <a:pt x="619" y="530"/>
                                </a:lnTo>
                                <a:lnTo>
                                  <a:pt x="609" y="546"/>
                                </a:lnTo>
                                <a:lnTo>
                                  <a:pt x="604" y="566"/>
                                </a:lnTo>
                                <a:lnTo>
                                  <a:pt x="597" y="585"/>
                                </a:lnTo>
                                <a:lnTo>
                                  <a:pt x="595" y="604"/>
                                </a:lnTo>
                                <a:lnTo>
                                  <a:pt x="595" y="623"/>
                                </a:lnTo>
                                <a:lnTo>
                                  <a:pt x="600" y="644"/>
                                </a:lnTo>
                                <a:lnTo>
                                  <a:pt x="592" y="673"/>
                                </a:lnTo>
                                <a:lnTo>
                                  <a:pt x="576" y="709"/>
                                </a:lnTo>
                                <a:lnTo>
                                  <a:pt x="552" y="747"/>
                                </a:lnTo>
                                <a:lnTo>
                                  <a:pt x="527" y="786"/>
                                </a:lnTo>
                                <a:lnTo>
                                  <a:pt x="496" y="823"/>
                                </a:lnTo>
                                <a:lnTo>
                                  <a:pt x="466" y="859"/>
                                </a:lnTo>
                                <a:lnTo>
                                  <a:pt x="437" y="890"/>
                                </a:lnTo>
                                <a:lnTo>
                                  <a:pt x="413" y="917"/>
                                </a:lnTo>
                                <a:lnTo>
                                  <a:pt x="399" y="919"/>
                                </a:lnTo>
                                <a:lnTo>
                                  <a:pt x="386" y="922"/>
                                </a:lnTo>
                                <a:lnTo>
                                  <a:pt x="372" y="922"/>
                                </a:lnTo>
                                <a:lnTo>
                                  <a:pt x="360" y="926"/>
                                </a:lnTo>
                                <a:lnTo>
                                  <a:pt x="339" y="939"/>
                                </a:lnTo>
                                <a:lnTo>
                                  <a:pt x="322" y="953"/>
                                </a:lnTo>
                                <a:lnTo>
                                  <a:pt x="306" y="967"/>
                                </a:lnTo>
                                <a:lnTo>
                                  <a:pt x="293" y="977"/>
                                </a:lnTo>
                                <a:lnTo>
                                  <a:pt x="277" y="981"/>
                                </a:lnTo>
                                <a:lnTo>
                                  <a:pt x="262" y="977"/>
                                </a:lnTo>
                                <a:lnTo>
                                  <a:pt x="243" y="965"/>
                                </a:lnTo>
                                <a:lnTo>
                                  <a:pt x="226" y="943"/>
                                </a:lnTo>
                                <a:lnTo>
                                  <a:pt x="214" y="943"/>
                                </a:lnTo>
                                <a:lnTo>
                                  <a:pt x="203" y="948"/>
                                </a:lnTo>
                                <a:lnTo>
                                  <a:pt x="193" y="953"/>
                                </a:lnTo>
                                <a:lnTo>
                                  <a:pt x="186" y="958"/>
                                </a:lnTo>
                                <a:lnTo>
                                  <a:pt x="177" y="962"/>
                                </a:lnTo>
                                <a:lnTo>
                                  <a:pt x="169" y="967"/>
                                </a:lnTo>
                                <a:lnTo>
                                  <a:pt x="158" y="970"/>
                                </a:lnTo>
                                <a:lnTo>
                                  <a:pt x="150" y="976"/>
                                </a:lnTo>
                                <a:lnTo>
                                  <a:pt x="129" y="964"/>
                                </a:lnTo>
                                <a:lnTo>
                                  <a:pt x="115" y="962"/>
                                </a:lnTo>
                                <a:lnTo>
                                  <a:pt x="103" y="964"/>
                                </a:lnTo>
                                <a:lnTo>
                                  <a:pt x="93" y="969"/>
                                </a:lnTo>
                                <a:lnTo>
                                  <a:pt x="83" y="972"/>
                                </a:lnTo>
                                <a:lnTo>
                                  <a:pt x="74" y="977"/>
                                </a:lnTo>
                                <a:lnTo>
                                  <a:pt x="64" y="977"/>
                                </a:lnTo>
                                <a:lnTo>
                                  <a:pt x="55" y="972"/>
                                </a:lnTo>
                                <a:lnTo>
                                  <a:pt x="38" y="936"/>
                                </a:lnTo>
                                <a:lnTo>
                                  <a:pt x="31" y="900"/>
                                </a:lnTo>
                                <a:lnTo>
                                  <a:pt x="29" y="864"/>
                                </a:lnTo>
                                <a:lnTo>
                                  <a:pt x="38" y="831"/>
                                </a:lnTo>
                                <a:lnTo>
                                  <a:pt x="48" y="795"/>
                                </a:lnTo>
                                <a:lnTo>
                                  <a:pt x="66" y="762"/>
                                </a:lnTo>
                                <a:lnTo>
                                  <a:pt x="81" y="730"/>
                                </a:lnTo>
                                <a:lnTo>
                                  <a:pt x="98" y="700"/>
                                </a:lnTo>
                                <a:lnTo>
                                  <a:pt x="98" y="692"/>
                                </a:lnTo>
                                <a:lnTo>
                                  <a:pt x="98" y="688"/>
                                </a:lnTo>
                                <a:lnTo>
                                  <a:pt x="64" y="671"/>
                                </a:lnTo>
                                <a:lnTo>
                                  <a:pt x="40" y="656"/>
                                </a:lnTo>
                                <a:lnTo>
                                  <a:pt x="23" y="640"/>
                                </a:lnTo>
                                <a:lnTo>
                                  <a:pt x="12" y="625"/>
                                </a:lnTo>
                                <a:lnTo>
                                  <a:pt x="4" y="604"/>
                                </a:lnTo>
                                <a:lnTo>
                                  <a:pt x="2" y="580"/>
                                </a:lnTo>
                                <a:lnTo>
                                  <a:pt x="0" y="549"/>
                                </a:lnTo>
                                <a:lnTo>
                                  <a:pt x="2" y="5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509760"/>
                            <a:ext cx="11988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95">
                                <a:moveTo>
                                  <a:pt x="0" y="17"/>
                                </a:move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7" y="2"/>
                                </a:lnTo>
                                <a:lnTo>
                                  <a:pt x="11" y="11"/>
                                </a:lnTo>
                                <a:lnTo>
                                  <a:pt x="14" y="19"/>
                                </a:lnTo>
                                <a:lnTo>
                                  <a:pt x="17" y="30"/>
                                </a:lnTo>
                                <a:lnTo>
                                  <a:pt x="26" y="30"/>
                                </a:lnTo>
                                <a:lnTo>
                                  <a:pt x="40" y="36"/>
                                </a:lnTo>
                                <a:lnTo>
                                  <a:pt x="57" y="45"/>
                                </a:lnTo>
                                <a:lnTo>
                                  <a:pt x="76" y="55"/>
                                </a:lnTo>
                                <a:lnTo>
                                  <a:pt x="93" y="64"/>
                                </a:lnTo>
                                <a:lnTo>
                                  <a:pt x="109" y="74"/>
                                </a:lnTo>
                                <a:lnTo>
                                  <a:pt x="122" y="83"/>
                                </a:lnTo>
                                <a:lnTo>
                                  <a:pt x="133" y="90"/>
                                </a:lnTo>
                                <a:lnTo>
                                  <a:pt x="141" y="88"/>
                                </a:lnTo>
                                <a:lnTo>
                                  <a:pt x="152" y="88"/>
                                </a:lnTo>
                                <a:lnTo>
                                  <a:pt x="158" y="86"/>
                                </a:lnTo>
                                <a:lnTo>
                                  <a:pt x="167" y="86"/>
                                </a:lnTo>
                                <a:lnTo>
                                  <a:pt x="179" y="85"/>
                                </a:lnTo>
                                <a:lnTo>
                                  <a:pt x="189" y="85"/>
                                </a:lnTo>
                                <a:lnTo>
                                  <a:pt x="167" y="91"/>
                                </a:lnTo>
                                <a:lnTo>
                                  <a:pt x="150" y="95"/>
                                </a:lnTo>
                                <a:lnTo>
                                  <a:pt x="134" y="91"/>
                                </a:lnTo>
                                <a:lnTo>
                                  <a:pt x="122" y="88"/>
                                </a:lnTo>
                                <a:lnTo>
                                  <a:pt x="107" y="81"/>
                                </a:lnTo>
                                <a:lnTo>
                                  <a:pt x="93" y="74"/>
                                </a:lnTo>
                                <a:lnTo>
                                  <a:pt x="76" y="67"/>
                                </a:lnTo>
                                <a:lnTo>
                                  <a:pt x="55" y="66"/>
                                </a:lnTo>
                                <a:lnTo>
                                  <a:pt x="45" y="57"/>
                                </a:lnTo>
                                <a:lnTo>
                                  <a:pt x="41" y="52"/>
                                </a:lnTo>
                                <a:lnTo>
                                  <a:pt x="38" y="47"/>
                                </a:lnTo>
                                <a:lnTo>
                                  <a:pt x="38" y="43"/>
                                </a:lnTo>
                                <a:lnTo>
                                  <a:pt x="35" y="38"/>
                                </a:lnTo>
                                <a:lnTo>
                                  <a:pt x="31" y="36"/>
                                </a:lnTo>
                                <a:lnTo>
                                  <a:pt x="21" y="36"/>
                                </a:lnTo>
                                <a:lnTo>
                                  <a:pt x="9" y="36"/>
                                </a:lnTo>
                                <a:lnTo>
                                  <a:pt x="0" y="26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670680"/>
                            <a:ext cx="1472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62">
                                <a:moveTo>
                                  <a:pt x="3" y="2"/>
                                </a:moveTo>
                                <a:lnTo>
                                  <a:pt x="7" y="16"/>
                                </a:lnTo>
                                <a:lnTo>
                                  <a:pt x="12" y="28"/>
                                </a:lnTo>
                                <a:lnTo>
                                  <a:pt x="15" y="35"/>
                                </a:lnTo>
                                <a:lnTo>
                                  <a:pt x="21" y="41"/>
                                </a:lnTo>
                                <a:lnTo>
                                  <a:pt x="24" y="43"/>
                                </a:lnTo>
                                <a:lnTo>
                                  <a:pt x="31" y="43"/>
                                </a:lnTo>
                                <a:lnTo>
                                  <a:pt x="41" y="41"/>
                                </a:lnTo>
                                <a:lnTo>
                                  <a:pt x="57" y="38"/>
                                </a:lnTo>
                                <a:lnTo>
                                  <a:pt x="64" y="45"/>
                                </a:lnTo>
                                <a:lnTo>
                                  <a:pt x="69" y="53"/>
                                </a:lnTo>
                                <a:lnTo>
                                  <a:pt x="96" y="53"/>
                                </a:lnTo>
                                <a:lnTo>
                                  <a:pt x="120" y="53"/>
                                </a:lnTo>
                                <a:lnTo>
                                  <a:pt x="141" y="52"/>
                                </a:lnTo>
                                <a:lnTo>
                                  <a:pt x="158" y="50"/>
                                </a:lnTo>
                                <a:lnTo>
                                  <a:pt x="172" y="43"/>
                                </a:lnTo>
                                <a:lnTo>
                                  <a:pt x="189" y="33"/>
                                </a:lnTo>
                                <a:lnTo>
                                  <a:pt x="205" y="19"/>
                                </a:lnTo>
                                <a:lnTo>
                                  <a:pt x="227" y="0"/>
                                </a:lnTo>
                                <a:lnTo>
                                  <a:pt x="229" y="0"/>
                                </a:lnTo>
                                <a:lnTo>
                                  <a:pt x="232" y="2"/>
                                </a:lnTo>
                                <a:lnTo>
                                  <a:pt x="206" y="24"/>
                                </a:lnTo>
                                <a:lnTo>
                                  <a:pt x="187" y="41"/>
                                </a:lnTo>
                                <a:lnTo>
                                  <a:pt x="170" y="52"/>
                                </a:lnTo>
                                <a:lnTo>
                                  <a:pt x="158" y="59"/>
                                </a:lnTo>
                                <a:lnTo>
                                  <a:pt x="141" y="60"/>
                                </a:lnTo>
                                <a:lnTo>
                                  <a:pt x="124" y="62"/>
                                </a:lnTo>
                                <a:lnTo>
                                  <a:pt x="98" y="60"/>
                                </a:lnTo>
                                <a:lnTo>
                                  <a:pt x="67" y="60"/>
                                </a:lnTo>
                                <a:lnTo>
                                  <a:pt x="58" y="50"/>
                                </a:lnTo>
                                <a:lnTo>
                                  <a:pt x="55" y="43"/>
                                </a:lnTo>
                                <a:lnTo>
                                  <a:pt x="38" y="43"/>
                                </a:lnTo>
                                <a:lnTo>
                                  <a:pt x="26" y="43"/>
                                </a:lnTo>
                                <a:lnTo>
                                  <a:pt x="15" y="41"/>
                                </a:lnTo>
                                <a:lnTo>
                                  <a:pt x="10" y="41"/>
                                </a:lnTo>
                                <a:lnTo>
                                  <a:pt x="3" y="36"/>
                                </a:lnTo>
                                <a:lnTo>
                                  <a:pt x="2" y="29"/>
                                </a:lnTo>
                                <a:lnTo>
                                  <a:pt x="0" y="17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425600"/>
                            <a:ext cx="1725120" cy="78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7" h="1238">
                                <a:moveTo>
                                  <a:pt x="0" y="1032"/>
                                </a:moveTo>
                                <a:lnTo>
                                  <a:pt x="15" y="944"/>
                                </a:lnTo>
                                <a:lnTo>
                                  <a:pt x="43" y="867"/>
                                </a:lnTo>
                                <a:lnTo>
                                  <a:pt x="79" y="791"/>
                                </a:lnTo>
                                <a:lnTo>
                                  <a:pt x="122" y="722"/>
                                </a:lnTo>
                                <a:lnTo>
                                  <a:pt x="168" y="653"/>
                                </a:lnTo>
                                <a:lnTo>
                                  <a:pt x="220" y="588"/>
                                </a:lnTo>
                                <a:lnTo>
                                  <a:pt x="271" y="524"/>
                                </a:lnTo>
                                <a:lnTo>
                                  <a:pt x="323" y="461"/>
                                </a:lnTo>
                                <a:lnTo>
                                  <a:pt x="338" y="430"/>
                                </a:lnTo>
                                <a:lnTo>
                                  <a:pt x="368" y="399"/>
                                </a:lnTo>
                                <a:lnTo>
                                  <a:pt x="407" y="368"/>
                                </a:lnTo>
                                <a:lnTo>
                                  <a:pt x="454" y="337"/>
                                </a:lnTo>
                                <a:lnTo>
                                  <a:pt x="498" y="306"/>
                                </a:lnTo>
                                <a:lnTo>
                                  <a:pt x="543" y="282"/>
                                </a:lnTo>
                                <a:lnTo>
                                  <a:pt x="579" y="259"/>
                                </a:lnTo>
                                <a:lnTo>
                                  <a:pt x="607" y="244"/>
                                </a:lnTo>
                                <a:lnTo>
                                  <a:pt x="631" y="215"/>
                                </a:lnTo>
                                <a:lnTo>
                                  <a:pt x="657" y="185"/>
                                </a:lnTo>
                                <a:lnTo>
                                  <a:pt x="682" y="156"/>
                                </a:lnTo>
                                <a:lnTo>
                                  <a:pt x="708" y="130"/>
                                </a:lnTo>
                                <a:lnTo>
                                  <a:pt x="732" y="105"/>
                                </a:lnTo>
                                <a:lnTo>
                                  <a:pt x="760" y="81"/>
                                </a:lnTo>
                                <a:lnTo>
                                  <a:pt x="789" y="58"/>
                                </a:lnTo>
                                <a:lnTo>
                                  <a:pt x="822" y="41"/>
                                </a:lnTo>
                                <a:lnTo>
                                  <a:pt x="853" y="29"/>
                                </a:lnTo>
                                <a:lnTo>
                                  <a:pt x="877" y="20"/>
                                </a:lnTo>
                                <a:lnTo>
                                  <a:pt x="894" y="13"/>
                                </a:lnTo>
                                <a:lnTo>
                                  <a:pt x="908" y="10"/>
                                </a:lnTo>
                                <a:lnTo>
                                  <a:pt x="916" y="5"/>
                                </a:lnTo>
                                <a:lnTo>
                                  <a:pt x="925" y="3"/>
                                </a:lnTo>
                                <a:lnTo>
                                  <a:pt x="930" y="1"/>
                                </a:lnTo>
                                <a:lnTo>
                                  <a:pt x="939" y="0"/>
                                </a:lnTo>
                                <a:lnTo>
                                  <a:pt x="987" y="0"/>
                                </a:lnTo>
                                <a:lnTo>
                                  <a:pt x="1047" y="0"/>
                                </a:lnTo>
                                <a:lnTo>
                                  <a:pt x="1114" y="1"/>
                                </a:lnTo>
                                <a:lnTo>
                                  <a:pt x="1186" y="8"/>
                                </a:lnTo>
                                <a:lnTo>
                                  <a:pt x="1253" y="17"/>
                                </a:lnTo>
                                <a:lnTo>
                                  <a:pt x="1315" y="32"/>
                                </a:lnTo>
                                <a:lnTo>
                                  <a:pt x="1367" y="56"/>
                                </a:lnTo>
                                <a:lnTo>
                                  <a:pt x="1405" y="91"/>
                                </a:lnTo>
                                <a:lnTo>
                                  <a:pt x="1406" y="91"/>
                                </a:lnTo>
                                <a:lnTo>
                                  <a:pt x="1410" y="93"/>
                                </a:lnTo>
                                <a:lnTo>
                                  <a:pt x="1408" y="82"/>
                                </a:lnTo>
                                <a:lnTo>
                                  <a:pt x="1408" y="74"/>
                                </a:lnTo>
                                <a:lnTo>
                                  <a:pt x="1432" y="87"/>
                                </a:lnTo>
                                <a:lnTo>
                                  <a:pt x="1458" y="117"/>
                                </a:lnTo>
                                <a:lnTo>
                                  <a:pt x="1479" y="158"/>
                                </a:lnTo>
                                <a:lnTo>
                                  <a:pt x="1501" y="208"/>
                                </a:lnTo>
                                <a:lnTo>
                                  <a:pt x="1517" y="258"/>
                                </a:lnTo>
                                <a:lnTo>
                                  <a:pt x="1532" y="308"/>
                                </a:lnTo>
                                <a:lnTo>
                                  <a:pt x="1542" y="349"/>
                                </a:lnTo>
                                <a:lnTo>
                                  <a:pt x="1553" y="380"/>
                                </a:lnTo>
                                <a:lnTo>
                                  <a:pt x="1582" y="426"/>
                                </a:lnTo>
                                <a:lnTo>
                                  <a:pt x="1616" y="462"/>
                                </a:lnTo>
                                <a:lnTo>
                                  <a:pt x="1656" y="486"/>
                                </a:lnTo>
                                <a:lnTo>
                                  <a:pt x="1701" y="500"/>
                                </a:lnTo>
                                <a:lnTo>
                                  <a:pt x="1745" y="500"/>
                                </a:lnTo>
                                <a:lnTo>
                                  <a:pt x="1792" y="492"/>
                                </a:lnTo>
                                <a:lnTo>
                                  <a:pt x="1838" y="473"/>
                                </a:lnTo>
                                <a:lnTo>
                                  <a:pt x="1885" y="445"/>
                                </a:lnTo>
                                <a:lnTo>
                                  <a:pt x="1898" y="435"/>
                                </a:lnTo>
                                <a:lnTo>
                                  <a:pt x="1909" y="425"/>
                                </a:lnTo>
                                <a:lnTo>
                                  <a:pt x="1917" y="414"/>
                                </a:lnTo>
                                <a:lnTo>
                                  <a:pt x="1926" y="411"/>
                                </a:lnTo>
                                <a:lnTo>
                                  <a:pt x="1924" y="425"/>
                                </a:lnTo>
                                <a:lnTo>
                                  <a:pt x="1924" y="435"/>
                                </a:lnTo>
                                <a:lnTo>
                                  <a:pt x="1928" y="440"/>
                                </a:lnTo>
                                <a:lnTo>
                                  <a:pt x="1933" y="445"/>
                                </a:lnTo>
                                <a:lnTo>
                                  <a:pt x="1938" y="443"/>
                                </a:lnTo>
                                <a:lnTo>
                                  <a:pt x="1947" y="443"/>
                                </a:lnTo>
                                <a:lnTo>
                                  <a:pt x="1955" y="443"/>
                                </a:lnTo>
                                <a:lnTo>
                                  <a:pt x="1967" y="443"/>
                                </a:lnTo>
                                <a:lnTo>
                                  <a:pt x="1967" y="452"/>
                                </a:lnTo>
                                <a:lnTo>
                                  <a:pt x="1969" y="462"/>
                                </a:lnTo>
                                <a:lnTo>
                                  <a:pt x="1983" y="462"/>
                                </a:lnTo>
                                <a:lnTo>
                                  <a:pt x="1998" y="454"/>
                                </a:lnTo>
                                <a:lnTo>
                                  <a:pt x="2010" y="442"/>
                                </a:lnTo>
                                <a:lnTo>
                                  <a:pt x="2022" y="435"/>
                                </a:lnTo>
                                <a:lnTo>
                                  <a:pt x="2022" y="447"/>
                                </a:lnTo>
                                <a:lnTo>
                                  <a:pt x="2024" y="456"/>
                                </a:lnTo>
                                <a:lnTo>
                                  <a:pt x="2026" y="461"/>
                                </a:lnTo>
                                <a:lnTo>
                                  <a:pt x="2031" y="464"/>
                                </a:lnTo>
                                <a:lnTo>
                                  <a:pt x="2036" y="462"/>
                                </a:lnTo>
                                <a:lnTo>
                                  <a:pt x="2043" y="462"/>
                                </a:lnTo>
                                <a:lnTo>
                                  <a:pt x="2051" y="462"/>
                                </a:lnTo>
                                <a:lnTo>
                                  <a:pt x="2062" y="462"/>
                                </a:lnTo>
                                <a:lnTo>
                                  <a:pt x="2067" y="474"/>
                                </a:lnTo>
                                <a:lnTo>
                                  <a:pt x="2077" y="480"/>
                                </a:lnTo>
                                <a:lnTo>
                                  <a:pt x="2088" y="476"/>
                                </a:lnTo>
                                <a:lnTo>
                                  <a:pt x="2101" y="468"/>
                                </a:lnTo>
                                <a:lnTo>
                                  <a:pt x="2105" y="468"/>
                                </a:lnTo>
                                <a:lnTo>
                                  <a:pt x="2110" y="469"/>
                                </a:lnTo>
                                <a:lnTo>
                                  <a:pt x="2112" y="471"/>
                                </a:lnTo>
                                <a:lnTo>
                                  <a:pt x="2113" y="474"/>
                                </a:lnTo>
                                <a:lnTo>
                                  <a:pt x="2122" y="473"/>
                                </a:lnTo>
                                <a:lnTo>
                                  <a:pt x="2131" y="471"/>
                                </a:lnTo>
                                <a:lnTo>
                                  <a:pt x="2136" y="468"/>
                                </a:lnTo>
                                <a:lnTo>
                                  <a:pt x="2143" y="466"/>
                                </a:lnTo>
                                <a:lnTo>
                                  <a:pt x="2151" y="459"/>
                                </a:lnTo>
                                <a:lnTo>
                                  <a:pt x="2162" y="457"/>
                                </a:lnTo>
                                <a:lnTo>
                                  <a:pt x="2170" y="466"/>
                                </a:lnTo>
                                <a:lnTo>
                                  <a:pt x="2186" y="468"/>
                                </a:lnTo>
                                <a:lnTo>
                                  <a:pt x="2199" y="468"/>
                                </a:lnTo>
                                <a:lnTo>
                                  <a:pt x="2215" y="474"/>
                                </a:lnTo>
                                <a:lnTo>
                                  <a:pt x="2225" y="469"/>
                                </a:lnTo>
                                <a:lnTo>
                                  <a:pt x="2237" y="464"/>
                                </a:lnTo>
                                <a:lnTo>
                                  <a:pt x="2251" y="457"/>
                                </a:lnTo>
                                <a:lnTo>
                                  <a:pt x="2266" y="452"/>
                                </a:lnTo>
                                <a:lnTo>
                                  <a:pt x="2280" y="447"/>
                                </a:lnTo>
                                <a:lnTo>
                                  <a:pt x="2294" y="445"/>
                                </a:lnTo>
                                <a:lnTo>
                                  <a:pt x="2304" y="445"/>
                                </a:lnTo>
                                <a:lnTo>
                                  <a:pt x="2315" y="450"/>
                                </a:lnTo>
                                <a:lnTo>
                                  <a:pt x="2328" y="447"/>
                                </a:lnTo>
                                <a:lnTo>
                                  <a:pt x="2349" y="443"/>
                                </a:lnTo>
                                <a:lnTo>
                                  <a:pt x="2368" y="437"/>
                                </a:lnTo>
                                <a:lnTo>
                                  <a:pt x="2390" y="430"/>
                                </a:lnTo>
                                <a:lnTo>
                                  <a:pt x="2409" y="419"/>
                                </a:lnTo>
                                <a:lnTo>
                                  <a:pt x="2430" y="411"/>
                                </a:lnTo>
                                <a:lnTo>
                                  <a:pt x="2445" y="400"/>
                                </a:lnTo>
                                <a:lnTo>
                                  <a:pt x="2457" y="392"/>
                                </a:lnTo>
                                <a:lnTo>
                                  <a:pt x="2466" y="390"/>
                                </a:lnTo>
                                <a:lnTo>
                                  <a:pt x="2476" y="388"/>
                                </a:lnTo>
                                <a:lnTo>
                                  <a:pt x="2483" y="385"/>
                                </a:lnTo>
                                <a:lnTo>
                                  <a:pt x="2490" y="383"/>
                                </a:lnTo>
                                <a:lnTo>
                                  <a:pt x="2499" y="378"/>
                                </a:lnTo>
                                <a:lnTo>
                                  <a:pt x="2509" y="376"/>
                                </a:lnTo>
                                <a:lnTo>
                                  <a:pt x="2518" y="390"/>
                                </a:lnTo>
                                <a:lnTo>
                                  <a:pt x="2528" y="404"/>
                                </a:lnTo>
                                <a:lnTo>
                                  <a:pt x="2535" y="414"/>
                                </a:lnTo>
                                <a:lnTo>
                                  <a:pt x="2545" y="426"/>
                                </a:lnTo>
                                <a:lnTo>
                                  <a:pt x="2552" y="437"/>
                                </a:lnTo>
                                <a:lnTo>
                                  <a:pt x="2566" y="454"/>
                                </a:lnTo>
                                <a:lnTo>
                                  <a:pt x="2581" y="474"/>
                                </a:lnTo>
                                <a:lnTo>
                                  <a:pt x="2602" y="502"/>
                                </a:lnTo>
                                <a:lnTo>
                                  <a:pt x="2638" y="571"/>
                                </a:lnTo>
                                <a:lnTo>
                                  <a:pt x="2669" y="640"/>
                                </a:lnTo>
                                <a:lnTo>
                                  <a:pt x="2690" y="708"/>
                                </a:lnTo>
                                <a:lnTo>
                                  <a:pt x="2705" y="779"/>
                                </a:lnTo>
                                <a:lnTo>
                                  <a:pt x="2712" y="848"/>
                                </a:lnTo>
                                <a:lnTo>
                                  <a:pt x="2717" y="923"/>
                                </a:lnTo>
                                <a:lnTo>
                                  <a:pt x="2717" y="1001"/>
                                </a:lnTo>
                                <a:lnTo>
                                  <a:pt x="2715" y="1083"/>
                                </a:lnTo>
                                <a:lnTo>
                                  <a:pt x="2693" y="1071"/>
                                </a:lnTo>
                                <a:lnTo>
                                  <a:pt x="2676" y="1054"/>
                                </a:lnTo>
                                <a:lnTo>
                                  <a:pt x="2660" y="1030"/>
                                </a:lnTo>
                                <a:lnTo>
                                  <a:pt x="2645" y="1008"/>
                                </a:lnTo>
                                <a:lnTo>
                                  <a:pt x="2624" y="984"/>
                                </a:lnTo>
                                <a:lnTo>
                                  <a:pt x="2602" y="966"/>
                                </a:lnTo>
                                <a:lnTo>
                                  <a:pt x="2573" y="954"/>
                                </a:lnTo>
                                <a:lnTo>
                                  <a:pt x="2536" y="954"/>
                                </a:lnTo>
                                <a:lnTo>
                                  <a:pt x="2488" y="977"/>
                                </a:lnTo>
                                <a:lnTo>
                                  <a:pt x="2449" y="1004"/>
                                </a:lnTo>
                                <a:lnTo>
                                  <a:pt x="2411" y="1028"/>
                                </a:lnTo>
                                <a:lnTo>
                                  <a:pt x="2377" y="1054"/>
                                </a:lnTo>
                                <a:lnTo>
                                  <a:pt x="2339" y="1073"/>
                                </a:lnTo>
                                <a:lnTo>
                                  <a:pt x="2297" y="1089"/>
                                </a:lnTo>
                                <a:lnTo>
                                  <a:pt x="2249" y="1092"/>
                                </a:lnTo>
                                <a:lnTo>
                                  <a:pt x="2192" y="1087"/>
                                </a:lnTo>
                                <a:lnTo>
                                  <a:pt x="2146" y="1064"/>
                                </a:lnTo>
                                <a:lnTo>
                                  <a:pt x="2100" y="1037"/>
                                </a:lnTo>
                                <a:lnTo>
                                  <a:pt x="2053" y="1009"/>
                                </a:lnTo>
                                <a:lnTo>
                                  <a:pt x="2007" y="989"/>
                                </a:lnTo>
                                <a:lnTo>
                                  <a:pt x="1959" y="973"/>
                                </a:lnTo>
                                <a:lnTo>
                                  <a:pt x="1912" y="970"/>
                                </a:lnTo>
                                <a:lnTo>
                                  <a:pt x="1866" y="984"/>
                                </a:lnTo>
                                <a:lnTo>
                                  <a:pt x="1821" y="1020"/>
                                </a:lnTo>
                                <a:lnTo>
                                  <a:pt x="1792" y="1030"/>
                                </a:lnTo>
                                <a:lnTo>
                                  <a:pt x="1766" y="1046"/>
                                </a:lnTo>
                                <a:lnTo>
                                  <a:pt x="1738" y="1064"/>
                                </a:lnTo>
                                <a:lnTo>
                                  <a:pt x="1713" y="1083"/>
                                </a:lnTo>
                                <a:lnTo>
                                  <a:pt x="1682" y="1101"/>
                                </a:lnTo>
                                <a:lnTo>
                                  <a:pt x="1652" y="1114"/>
                                </a:lnTo>
                                <a:lnTo>
                                  <a:pt x="1620" y="1119"/>
                                </a:lnTo>
                                <a:lnTo>
                                  <a:pt x="1585" y="1119"/>
                                </a:lnTo>
                                <a:lnTo>
                                  <a:pt x="1561" y="1106"/>
                                </a:lnTo>
                                <a:lnTo>
                                  <a:pt x="1539" y="1094"/>
                                </a:lnTo>
                                <a:lnTo>
                                  <a:pt x="1515" y="1082"/>
                                </a:lnTo>
                                <a:lnTo>
                                  <a:pt x="1492" y="1070"/>
                                </a:lnTo>
                                <a:lnTo>
                                  <a:pt x="1468" y="1056"/>
                                </a:lnTo>
                                <a:lnTo>
                                  <a:pt x="1446" y="1042"/>
                                </a:lnTo>
                                <a:lnTo>
                                  <a:pt x="1424" y="1028"/>
                                </a:lnTo>
                                <a:lnTo>
                                  <a:pt x="1405" y="1015"/>
                                </a:lnTo>
                                <a:lnTo>
                                  <a:pt x="1389" y="1006"/>
                                </a:lnTo>
                                <a:lnTo>
                                  <a:pt x="1382" y="1003"/>
                                </a:lnTo>
                                <a:lnTo>
                                  <a:pt x="1377" y="999"/>
                                </a:lnTo>
                                <a:lnTo>
                                  <a:pt x="1376" y="997"/>
                                </a:lnTo>
                                <a:lnTo>
                                  <a:pt x="1389" y="984"/>
                                </a:lnTo>
                                <a:lnTo>
                                  <a:pt x="1413" y="965"/>
                                </a:lnTo>
                                <a:lnTo>
                                  <a:pt x="1441" y="939"/>
                                </a:lnTo>
                                <a:lnTo>
                                  <a:pt x="1468" y="913"/>
                                </a:lnTo>
                                <a:lnTo>
                                  <a:pt x="1491" y="884"/>
                                </a:lnTo>
                                <a:lnTo>
                                  <a:pt x="1504" y="855"/>
                                </a:lnTo>
                                <a:lnTo>
                                  <a:pt x="1504" y="827"/>
                                </a:lnTo>
                                <a:lnTo>
                                  <a:pt x="1491" y="805"/>
                                </a:lnTo>
                                <a:lnTo>
                                  <a:pt x="1482" y="793"/>
                                </a:lnTo>
                                <a:lnTo>
                                  <a:pt x="1475" y="781"/>
                                </a:lnTo>
                                <a:lnTo>
                                  <a:pt x="1449" y="769"/>
                                </a:lnTo>
                                <a:lnTo>
                                  <a:pt x="1429" y="762"/>
                                </a:lnTo>
                                <a:lnTo>
                                  <a:pt x="1406" y="757"/>
                                </a:lnTo>
                                <a:lnTo>
                                  <a:pt x="1388" y="755"/>
                                </a:lnTo>
                                <a:lnTo>
                                  <a:pt x="1365" y="755"/>
                                </a:lnTo>
                                <a:lnTo>
                                  <a:pt x="1343" y="757"/>
                                </a:lnTo>
                                <a:lnTo>
                                  <a:pt x="1319" y="760"/>
                                </a:lnTo>
                                <a:lnTo>
                                  <a:pt x="1293" y="767"/>
                                </a:lnTo>
                                <a:lnTo>
                                  <a:pt x="1272" y="775"/>
                                </a:lnTo>
                                <a:lnTo>
                                  <a:pt x="1253" y="784"/>
                                </a:lnTo>
                                <a:lnTo>
                                  <a:pt x="1233" y="793"/>
                                </a:lnTo>
                                <a:lnTo>
                                  <a:pt x="1214" y="801"/>
                                </a:lnTo>
                                <a:lnTo>
                                  <a:pt x="1191" y="806"/>
                                </a:lnTo>
                                <a:lnTo>
                                  <a:pt x="1171" y="813"/>
                                </a:lnTo>
                                <a:lnTo>
                                  <a:pt x="1148" y="817"/>
                                </a:lnTo>
                                <a:lnTo>
                                  <a:pt x="1126" y="820"/>
                                </a:lnTo>
                                <a:lnTo>
                                  <a:pt x="1124" y="817"/>
                                </a:lnTo>
                                <a:lnTo>
                                  <a:pt x="1123" y="815"/>
                                </a:lnTo>
                                <a:lnTo>
                                  <a:pt x="1159" y="755"/>
                                </a:lnTo>
                                <a:lnTo>
                                  <a:pt x="1191" y="698"/>
                                </a:lnTo>
                                <a:lnTo>
                                  <a:pt x="1216" y="641"/>
                                </a:lnTo>
                                <a:lnTo>
                                  <a:pt x="1229" y="590"/>
                                </a:lnTo>
                                <a:lnTo>
                                  <a:pt x="1226" y="538"/>
                                </a:lnTo>
                                <a:lnTo>
                                  <a:pt x="1207" y="492"/>
                                </a:lnTo>
                                <a:lnTo>
                                  <a:pt x="1164" y="450"/>
                                </a:lnTo>
                                <a:lnTo>
                                  <a:pt x="1097" y="414"/>
                                </a:lnTo>
                                <a:lnTo>
                                  <a:pt x="1068" y="409"/>
                                </a:lnTo>
                                <a:lnTo>
                                  <a:pt x="1042" y="409"/>
                                </a:lnTo>
                                <a:lnTo>
                                  <a:pt x="1016" y="407"/>
                                </a:lnTo>
                                <a:lnTo>
                                  <a:pt x="990" y="409"/>
                                </a:lnTo>
                                <a:lnTo>
                                  <a:pt x="963" y="411"/>
                                </a:lnTo>
                                <a:lnTo>
                                  <a:pt x="937" y="414"/>
                                </a:lnTo>
                                <a:lnTo>
                                  <a:pt x="909" y="419"/>
                                </a:lnTo>
                                <a:lnTo>
                                  <a:pt x="882" y="426"/>
                                </a:lnTo>
                                <a:lnTo>
                                  <a:pt x="847" y="431"/>
                                </a:lnTo>
                                <a:lnTo>
                                  <a:pt x="815" y="437"/>
                                </a:lnTo>
                                <a:lnTo>
                                  <a:pt x="782" y="437"/>
                                </a:lnTo>
                                <a:lnTo>
                                  <a:pt x="749" y="437"/>
                                </a:lnTo>
                                <a:lnTo>
                                  <a:pt x="715" y="433"/>
                                </a:lnTo>
                                <a:lnTo>
                                  <a:pt x="682" y="430"/>
                                </a:lnTo>
                                <a:lnTo>
                                  <a:pt x="646" y="428"/>
                                </a:lnTo>
                                <a:lnTo>
                                  <a:pt x="612" y="428"/>
                                </a:lnTo>
                                <a:lnTo>
                                  <a:pt x="600" y="428"/>
                                </a:lnTo>
                                <a:lnTo>
                                  <a:pt x="593" y="430"/>
                                </a:lnTo>
                                <a:lnTo>
                                  <a:pt x="586" y="430"/>
                                </a:lnTo>
                                <a:lnTo>
                                  <a:pt x="583" y="431"/>
                                </a:lnTo>
                                <a:lnTo>
                                  <a:pt x="576" y="433"/>
                                </a:lnTo>
                                <a:lnTo>
                                  <a:pt x="569" y="435"/>
                                </a:lnTo>
                                <a:lnTo>
                                  <a:pt x="529" y="452"/>
                                </a:lnTo>
                                <a:lnTo>
                                  <a:pt x="486" y="464"/>
                                </a:lnTo>
                                <a:lnTo>
                                  <a:pt x="442" y="471"/>
                                </a:lnTo>
                                <a:lnTo>
                                  <a:pt x="397" y="478"/>
                                </a:lnTo>
                                <a:lnTo>
                                  <a:pt x="354" y="485"/>
                                </a:lnTo>
                                <a:lnTo>
                                  <a:pt x="316" y="504"/>
                                </a:lnTo>
                                <a:lnTo>
                                  <a:pt x="285" y="533"/>
                                </a:lnTo>
                                <a:lnTo>
                                  <a:pt x="264" y="579"/>
                                </a:lnTo>
                                <a:lnTo>
                                  <a:pt x="275" y="574"/>
                                </a:lnTo>
                                <a:lnTo>
                                  <a:pt x="285" y="567"/>
                                </a:lnTo>
                                <a:lnTo>
                                  <a:pt x="297" y="559"/>
                                </a:lnTo>
                                <a:lnTo>
                                  <a:pt x="309" y="550"/>
                                </a:lnTo>
                                <a:lnTo>
                                  <a:pt x="319" y="540"/>
                                </a:lnTo>
                                <a:lnTo>
                                  <a:pt x="330" y="529"/>
                                </a:lnTo>
                                <a:lnTo>
                                  <a:pt x="340" y="519"/>
                                </a:lnTo>
                                <a:lnTo>
                                  <a:pt x="350" y="514"/>
                                </a:lnTo>
                                <a:lnTo>
                                  <a:pt x="362" y="509"/>
                                </a:lnTo>
                                <a:lnTo>
                                  <a:pt x="374" y="505"/>
                                </a:lnTo>
                                <a:lnTo>
                                  <a:pt x="385" y="502"/>
                                </a:lnTo>
                                <a:lnTo>
                                  <a:pt x="397" y="502"/>
                                </a:lnTo>
                                <a:lnTo>
                                  <a:pt x="407" y="502"/>
                                </a:lnTo>
                                <a:lnTo>
                                  <a:pt x="417" y="502"/>
                                </a:lnTo>
                                <a:lnTo>
                                  <a:pt x="428" y="502"/>
                                </a:lnTo>
                                <a:lnTo>
                                  <a:pt x="442" y="502"/>
                                </a:lnTo>
                                <a:lnTo>
                                  <a:pt x="467" y="493"/>
                                </a:lnTo>
                                <a:lnTo>
                                  <a:pt x="502" y="485"/>
                                </a:lnTo>
                                <a:lnTo>
                                  <a:pt x="538" y="471"/>
                                </a:lnTo>
                                <a:lnTo>
                                  <a:pt x="579" y="461"/>
                                </a:lnTo>
                                <a:lnTo>
                                  <a:pt x="617" y="449"/>
                                </a:lnTo>
                                <a:lnTo>
                                  <a:pt x="653" y="443"/>
                                </a:lnTo>
                                <a:lnTo>
                                  <a:pt x="684" y="440"/>
                                </a:lnTo>
                                <a:lnTo>
                                  <a:pt x="710" y="447"/>
                                </a:lnTo>
                                <a:lnTo>
                                  <a:pt x="701" y="450"/>
                                </a:lnTo>
                                <a:lnTo>
                                  <a:pt x="686" y="459"/>
                                </a:lnTo>
                                <a:lnTo>
                                  <a:pt x="675" y="462"/>
                                </a:lnTo>
                                <a:lnTo>
                                  <a:pt x="665" y="468"/>
                                </a:lnTo>
                                <a:lnTo>
                                  <a:pt x="655" y="474"/>
                                </a:lnTo>
                                <a:lnTo>
                                  <a:pt x="646" y="481"/>
                                </a:lnTo>
                                <a:lnTo>
                                  <a:pt x="631" y="490"/>
                                </a:lnTo>
                                <a:lnTo>
                                  <a:pt x="615" y="504"/>
                                </a:lnTo>
                                <a:lnTo>
                                  <a:pt x="596" y="517"/>
                                </a:lnTo>
                                <a:lnTo>
                                  <a:pt x="577" y="533"/>
                                </a:lnTo>
                                <a:lnTo>
                                  <a:pt x="559" y="548"/>
                                </a:lnTo>
                                <a:lnTo>
                                  <a:pt x="543" y="566"/>
                                </a:lnTo>
                                <a:lnTo>
                                  <a:pt x="528" y="581"/>
                                </a:lnTo>
                                <a:lnTo>
                                  <a:pt x="519" y="598"/>
                                </a:lnTo>
                                <a:lnTo>
                                  <a:pt x="481" y="634"/>
                                </a:lnTo>
                                <a:lnTo>
                                  <a:pt x="442" y="667"/>
                                </a:lnTo>
                                <a:lnTo>
                                  <a:pt x="399" y="698"/>
                                </a:lnTo>
                                <a:lnTo>
                                  <a:pt x="357" y="729"/>
                                </a:lnTo>
                                <a:lnTo>
                                  <a:pt x="313" y="758"/>
                                </a:lnTo>
                                <a:lnTo>
                                  <a:pt x="271" y="791"/>
                                </a:lnTo>
                                <a:lnTo>
                                  <a:pt x="230" y="827"/>
                                </a:lnTo>
                                <a:lnTo>
                                  <a:pt x="196" y="870"/>
                                </a:lnTo>
                                <a:lnTo>
                                  <a:pt x="172" y="913"/>
                                </a:lnTo>
                                <a:lnTo>
                                  <a:pt x="153" y="954"/>
                                </a:lnTo>
                                <a:lnTo>
                                  <a:pt x="137" y="992"/>
                                </a:lnTo>
                                <a:lnTo>
                                  <a:pt x="127" y="1030"/>
                                </a:lnTo>
                                <a:lnTo>
                                  <a:pt x="120" y="1068"/>
                                </a:lnTo>
                                <a:lnTo>
                                  <a:pt x="122" y="1111"/>
                                </a:lnTo>
                                <a:lnTo>
                                  <a:pt x="132" y="1156"/>
                                </a:lnTo>
                                <a:lnTo>
                                  <a:pt x="153" y="1209"/>
                                </a:lnTo>
                                <a:lnTo>
                                  <a:pt x="165" y="1221"/>
                                </a:lnTo>
                                <a:lnTo>
                                  <a:pt x="175" y="1238"/>
                                </a:lnTo>
                                <a:lnTo>
                                  <a:pt x="132" y="1228"/>
                                </a:lnTo>
                                <a:lnTo>
                                  <a:pt x="96" y="1214"/>
                                </a:lnTo>
                                <a:lnTo>
                                  <a:pt x="67" y="1195"/>
                                </a:lnTo>
                                <a:lnTo>
                                  <a:pt x="44" y="1171"/>
                                </a:lnTo>
                                <a:lnTo>
                                  <a:pt x="25" y="1142"/>
                                </a:lnTo>
                                <a:lnTo>
                                  <a:pt x="12" y="1109"/>
                                </a:lnTo>
                                <a:lnTo>
                                  <a:pt x="3" y="1071"/>
                                </a:lnTo>
                                <a:lnTo>
                                  <a:pt x="0" y="1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633600"/>
                            <a:ext cx="712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24">
                                <a:moveTo>
                                  <a:pt x="0" y="19"/>
                                </a:moveTo>
                                <a:lnTo>
                                  <a:pt x="9" y="17"/>
                                </a:lnTo>
                                <a:lnTo>
                                  <a:pt x="24" y="17"/>
                                </a:lnTo>
                                <a:lnTo>
                                  <a:pt x="42" y="15"/>
                                </a:lnTo>
                                <a:lnTo>
                                  <a:pt x="60" y="13"/>
                                </a:lnTo>
                                <a:lnTo>
                                  <a:pt x="76" y="10"/>
                                </a:lnTo>
                                <a:lnTo>
                                  <a:pt x="91" y="7"/>
                                </a:lnTo>
                                <a:lnTo>
                                  <a:pt x="103" y="3"/>
                                </a:lnTo>
                                <a:lnTo>
                                  <a:pt x="112" y="0"/>
                                </a:lnTo>
                                <a:lnTo>
                                  <a:pt x="112" y="3"/>
                                </a:lnTo>
                                <a:lnTo>
                                  <a:pt x="112" y="7"/>
                                </a:lnTo>
                                <a:lnTo>
                                  <a:pt x="103" y="10"/>
                                </a:lnTo>
                                <a:lnTo>
                                  <a:pt x="91" y="13"/>
                                </a:lnTo>
                                <a:lnTo>
                                  <a:pt x="74" y="17"/>
                                </a:lnTo>
                                <a:lnTo>
                                  <a:pt x="59" y="22"/>
                                </a:lnTo>
                                <a:lnTo>
                                  <a:pt x="40" y="22"/>
                                </a:lnTo>
                                <a:lnTo>
                                  <a:pt x="23" y="24"/>
                                </a:lnTo>
                                <a:lnTo>
                                  <a:pt x="9" y="22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1708200"/>
                            <a:ext cx="41724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" h="809">
                                <a:moveTo>
                                  <a:pt x="0" y="645"/>
                                </a:moveTo>
                                <a:lnTo>
                                  <a:pt x="8" y="570"/>
                                </a:lnTo>
                                <a:lnTo>
                                  <a:pt x="32" y="504"/>
                                </a:lnTo>
                                <a:lnTo>
                                  <a:pt x="67" y="442"/>
                                </a:lnTo>
                                <a:lnTo>
                                  <a:pt x="113" y="389"/>
                                </a:lnTo>
                                <a:lnTo>
                                  <a:pt x="165" y="339"/>
                                </a:lnTo>
                                <a:lnTo>
                                  <a:pt x="225" y="294"/>
                                </a:lnTo>
                                <a:lnTo>
                                  <a:pt x="285" y="255"/>
                                </a:lnTo>
                                <a:lnTo>
                                  <a:pt x="349" y="222"/>
                                </a:lnTo>
                                <a:lnTo>
                                  <a:pt x="373" y="195"/>
                                </a:lnTo>
                                <a:lnTo>
                                  <a:pt x="407" y="160"/>
                                </a:lnTo>
                                <a:lnTo>
                                  <a:pt x="447" y="119"/>
                                </a:lnTo>
                                <a:lnTo>
                                  <a:pt x="493" y="79"/>
                                </a:lnTo>
                                <a:lnTo>
                                  <a:pt x="536" y="41"/>
                                </a:lnTo>
                                <a:lnTo>
                                  <a:pt x="581" y="14"/>
                                </a:lnTo>
                                <a:lnTo>
                                  <a:pt x="621" y="0"/>
                                </a:lnTo>
                                <a:lnTo>
                                  <a:pt x="653" y="5"/>
                                </a:lnTo>
                                <a:lnTo>
                                  <a:pt x="655" y="9"/>
                                </a:lnTo>
                                <a:lnTo>
                                  <a:pt x="657" y="12"/>
                                </a:lnTo>
                                <a:lnTo>
                                  <a:pt x="617" y="29"/>
                                </a:lnTo>
                                <a:lnTo>
                                  <a:pt x="574" y="59"/>
                                </a:lnTo>
                                <a:lnTo>
                                  <a:pt x="528" y="97"/>
                                </a:lnTo>
                                <a:lnTo>
                                  <a:pt x="483" y="141"/>
                                </a:lnTo>
                                <a:lnTo>
                                  <a:pt x="437" y="186"/>
                                </a:lnTo>
                                <a:lnTo>
                                  <a:pt x="394" y="232"/>
                                </a:lnTo>
                                <a:lnTo>
                                  <a:pt x="354" y="270"/>
                                </a:lnTo>
                                <a:lnTo>
                                  <a:pt x="325" y="305"/>
                                </a:lnTo>
                                <a:lnTo>
                                  <a:pt x="308" y="312"/>
                                </a:lnTo>
                                <a:lnTo>
                                  <a:pt x="290" y="325"/>
                                </a:lnTo>
                                <a:lnTo>
                                  <a:pt x="271" y="339"/>
                                </a:lnTo>
                                <a:lnTo>
                                  <a:pt x="253" y="356"/>
                                </a:lnTo>
                                <a:lnTo>
                                  <a:pt x="232" y="373"/>
                                </a:lnTo>
                                <a:lnTo>
                                  <a:pt x="215" y="391"/>
                                </a:lnTo>
                                <a:lnTo>
                                  <a:pt x="196" y="406"/>
                                </a:lnTo>
                                <a:lnTo>
                                  <a:pt x="182" y="423"/>
                                </a:lnTo>
                                <a:lnTo>
                                  <a:pt x="148" y="465"/>
                                </a:lnTo>
                                <a:lnTo>
                                  <a:pt x="122" y="506"/>
                                </a:lnTo>
                                <a:lnTo>
                                  <a:pt x="101" y="547"/>
                                </a:lnTo>
                                <a:lnTo>
                                  <a:pt x="89" y="588"/>
                                </a:lnTo>
                                <a:lnTo>
                                  <a:pt x="82" y="630"/>
                                </a:lnTo>
                                <a:lnTo>
                                  <a:pt x="86" y="676"/>
                                </a:lnTo>
                                <a:lnTo>
                                  <a:pt x="98" y="724"/>
                                </a:lnTo>
                                <a:lnTo>
                                  <a:pt x="120" y="779"/>
                                </a:lnTo>
                                <a:lnTo>
                                  <a:pt x="127" y="791"/>
                                </a:lnTo>
                                <a:lnTo>
                                  <a:pt x="132" y="800"/>
                                </a:lnTo>
                                <a:lnTo>
                                  <a:pt x="134" y="803"/>
                                </a:lnTo>
                                <a:lnTo>
                                  <a:pt x="136" y="809"/>
                                </a:lnTo>
                                <a:lnTo>
                                  <a:pt x="98" y="805"/>
                                </a:lnTo>
                                <a:lnTo>
                                  <a:pt x="69" y="798"/>
                                </a:lnTo>
                                <a:lnTo>
                                  <a:pt x="44" y="786"/>
                                </a:lnTo>
                                <a:lnTo>
                                  <a:pt x="27" y="769"/>
                                </a:lnTo>
                                <a:lnTo>
                                  <a:pt x="14" y="745"/>
                                </a:lnTo>
                                <a:lnTo>
                                  <a:pt x="5" y="717"/>
                                </a:lnTo>
                                <a:lnTo>
                                  <a:pt x="0" y="683"/>
                                </a:lnTo>
                                <a:lnTo>
                                  <a:pt x="0" y="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690920"/>
                            <a:ext cx="60660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5" h="841">
                                <a:moveTo>
                                  <a:pt x="0" y="640"/>
                                </a:moveTo>
                                <a:lnTo>
                                  <a:pt x="6" y="600"/>
                                </a:lnTo>
                                <a:lnTo>
                                  <a:pt x="23" y="560"/>
                                </a:lnTo>
                                <a:lnTo>
                                  <a:pt x="43" y="521"/>
                                </a:lnTo>
                                <a:lnTo>
                                  <a:pt x="73" y="483"/>
                                </a:lnTo>
                                <a:lnTo>
                                  <a:pt x="102" y="445"/>
                                </a:lnTo>
                                <a:lnTo>
                                  <a:pt x="136" y="414"/>
                                </a:lnTo>
                                <a:lnTo>
                                  <a:pt x="169" y="388"/>
                                </a:lnTo>
                                <a:lnTo>
                                  <a:pt x="202" y="373"/>
                                </a:lnTo>
                                <a:lnTo>
                                  <a:pt x="214" y="359"/>
                                </a:lnTo>
                                <a:lnTo>
                                  <a:pt x="229" y="344"/>
                                </a:lnTo>
                                <a:lnTo>
                                  <a:pt x="246" y="327"/>
                                </a:lnTo>
                                <a:lnTo>
                                  <a:pt x="267" y="309"/>
                                </a:lnTo>
                                <a:lnTo>
                                  <a:pt x="284" y="290"/>
                                </a:lnTo>
                                <a:lnTo>
                                  <a:pt x="303" y="275"/>
                                </a:lnTo>
                                <a:lnTo>
                                  <a:pt x="319" y="259"/>
                                </a:lnTo>
                                <a:lnTo>
                                  <a:pt x="336" y="251"/>
                                </a:lnTo>
                                <a:lnTo>
                                  <a:pt x="356" y="230"/>
                                </a:lnTo>
                                <a:lnTo>
                                  <a:pt x="379" y="210"/>
                                </a:lnTo>
                                <a:lnTo>
                                  <a:pt x="399" y="189"/>
                                </a:lnTo>
                                <a:lnTo>
                                  <a:pt x="423" y="168"/>
                                </a:lnTo>
                                <a:lnTo>
                                  <a:pt x="444" y="148"/>
                                </a:lnTo>
                                <a:lnTo>
                                  <a:pt x="466" y="129"/>
                                </a:lnTo>
                                <a:lnTo>
                                  <a:pt x="485" y="108"/>
                                </a:lnTo>
                                <a:lnTo>
                                  <a:pt x="504" y="91"/>
                                </a:lnTo>
                                <a:lnTo>
                                  <a:pt x="506" y="91"/>
                                </a:lnTo>
                                <a:lnTo>
                                  <a:pt x="511" y="93"/>
                                </a:lnTo>
                                <a:lnTo>
                                  <a:pt x="542" y="63"/>
                                </a:lnTo>
                                <a:lnTo>
                                  <a:pt x="592" y="39"/>
                                </a:lnTo>
                                <a:lnTo>
                                  <a:pt x="654" y="20"/>
                                </a:lnTo>
                                <a:lnTo>
                                  <a:pt x="721" y="7"/>
                                </a:lnTo>
                                <a:lnTo>
                                  <a:pt x="785" y="0"/>
                                </a:lnTo>
                                <a:lnTo>
                                  <a:pt x="845" y="5"/>
                                </a:lnTo>
                                <a:lnTo>
                                  <a:pt x="890" y="20"/>
                                </a:lnTo>
                                <a:lnTo>
                                  <a:pt x="915" y="51"/>
                                </a:lnTo>
                                <a:lnTo>
                                  <a:pt x="938" y="63"/>
                                </a:lnTo>
                                <a:lnTo>
                                  <a:pt x="950" y="84"/>
                                </a:lnTo>
                                <a:lnTo>
                                  <a:pt x="955" y="111"/>
                                </a:lnTo>
                                <a:lnTo>
                                  <a:pt x="953" y="142"/>
                                </a:lnTo>
                                <a:lnTo>
                                  <a:pt x="945" y="173"/>
                                </a:lnTo>
                                <a:lnTo>
                                  <a:pt x="936" y="206"/>
                                </a:lnTo>
                                <a:lnTo>
                                  <a:pt x="927" y="234"/>
                                </a:lnTo>
                                <a:lnTo>
                                  <a:pt x="919" y="256"/>
                                </a:lnTo>
                                <a:lnTo>
                                  <a:pt x="888" y="302"/>
                                </a:lnTo>
                                <a:lnTo>
                                  <a:pt x="857" y="345"/>
                                </a:lnTo>
                                <a:lnTo>
                                  <a:pt x="821" y="382"/>
                                </a:lnTo>
                                <a:lnTo>
                                  <a:pt x="783" y="419"/>
                                </a:lnTo>
                                <a:lnTo>
                                  <a:pt x="740" y="452"/>
                                </a:lnTo>
                                <a:lnTo>
                                  <a:pt x="697" y="485"/>
                                </a:lnTo>
                                <a:lnTo>
                                  <a:pt x="651" y="517"/>
                                </a:lnTo>
                                <a:lnTo>
                                  <a:pt x="606" y="555"/>
                                </a:lnTo>
                                <a:lnTo>
                                  <a:pt x="594" y="557"/>
                                </a:lnTo>
                                <a:lnTo>
                                  <a:pt x="583" y="562"/>
                                </a:lnTo>
                                <a:lnTo>
                                  <a:pt x="571" y="564"/>
                                </a:lnTo>
                                <a:lnTo>
                                  <a:pt x="561" y="569"/>
                                </a:lnTo>
                                <a:lnTo>
                                  <a:pt x="549" y="572"/>
                                </a:lnTo>
                                <a:lnTo>
                                  <a:pt x="539" y="578"/>
                                </a:lnTo>
                                <a:lnTo>
                                  <a:pt x="527" y="583"/>
                                </a:lnTo>
                                <a:lnTo>
                                  <a:pt x="516" y="591"/>
                                </a:lnTo>
                                <a:lnTo>
                                  <a:pt x="530" y="590"/>
                                </a:lnTo>
                                <a:lnTo>
                                  <a:pt x="546" y="588"/>
                                </a:lnTo>
                                <a:lnTo>
                                  <a:pt x="561" y="585"/>
                                </a:lnTo>
                                <a:lnTo>
                                  <a:pt x="577" y="583"/>
                                </a:lnTo>
                                <a:lnTo>
                                  <a:pt x="590" y="578"/>
                                </a:lnTo>
                                <a:lnTo>
                                  <a:pt x="604" y="574"/>
                                </a:lnTo>
                                <a:lnTo>
                                  <a:pt x="618" y="571"/>
                                </a:lnTo>
                                <a:lnTo>
                                  <a:pt x="633" y="569"/>
                                </a:lnTo>
                                <a:lnTo>
                                  <a:pt x="618" y="619"/>
                                </a:lnTo>
                                <a:lnTo>
                                  <a:pt x="592" y="667"/>
                                </a:lnTo>
                                <a:lnTo>
                                  <a:pt x="554" y="710"/>
                                </a:lnTo>
                                <a:lnTo>
                                  <a:pt x="511" y="748"/>
                                </a:lnTo>
                                <a:lnTo>
                                  <a:pt x="458" y="777"/>
                                </a:lnTo>
                                <a:lnTo>
                                  <a:pt x="405" y="800"/>
                                </a:lnTo>
                                <a:lnTo>
                                  <a:pt x="348" y="812"/>
                                </a:lnTo>
                                <a:lnTo>
                                  <a:pt x="296" y="815"/>
                                </a:lnTo>
                                <a:lnTo>
                                  <a:pt x="294" y="812"/>
                                </a:lnTo>
                                <a:lnTo>
                                  <a:pt x="294" y="810"/>
                                </a:lnTo>
                                <a:lnTo>
                                  <a:pt x="307" y="800"/>
                                </a:lnTo>
                                <a:lnTo>
                                  <a:pt x="324" y="786"/>
                                </a:lnTo>
                                <a:lnTo>
                                  <a:pt x="341" y="769"/>
                                </a:lnTo>
                                <a:lnTo>
                                  <a:pt x="360" y="751"/>
                                </a:lnTo>
                                <a:lnTo>
                                  <a:pt x="375" y="731"/>
                                </a:lnTo>
                                <a:lnTo>
                                  <a:pt x="389" y="717"/>
                                </a:lnTo>
                                <a:lnTo>
                                  <a:pt x="398" y="703"/>
                                </a:lnTo>
                                <a:lnTo>
                                  <a:pt x="401" y="698"/>
                                </a:lnTo>
                                <a:lnTo>
                                  <a:pt x="367" y="722"/>
                                </a:lnTo>
                                <a:lnTo>
                                  <a:pt x="329" y="751"/>
                                </a:lnTo>
                                <a:lnTo>
                                  <a:pt x="286" y="781"/>
                                </a:lnTo>
                                <a:lnTo>
                                  <a:pt x="241" y="806"/>
                                </a:lnTo>
                                <a:lnTo>
                                  <a:pt x="191" y="825"/>
                                </a:lnTo>
                                <a:lnTo>
                                  <a:pt x="143" y="839"/>
                                </a:lnTo>
                                <a:lnTo>
                                  <a:pt x="97" y="841"/>
                                </a:lnTo>
                                <a:lnTo>
                                  <a:pt x="52" y="830"/>
                                </a:lnTo>
                                <a:lnTo>
                                  <a:pt x="35" y="812"/>
                                </a:lnTo>
                                <a:lnTo>
                                  <a:pt x="23" y="789"/>
                                </a:lnTo>
                                <a:lnTo>
                                  <a:pt x="12" y="763"/>
                                </a:lnTo>
                                <a:lnTo>
                                  <a:pt x="7" y="739"/>
                                </a:lnTo>
                                <a:lnTo>
                                  <a:pt x="2" y="712"/>
                                </a:lnTo>
                                <a:lnTo>
                                  <a:pt x="0" y="686"/>
                                </a:lnTo>
                                <a:lnTo>
                                  <a:pt x="0" y="66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223720"/>
                            <a:ext cx="18792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64">
                                <a:moveTo>
                                  <a:pt x="0" y="16"/>
                                </a:moveTo>
                                <a:lnTo>
                                  <a:pt x="12" y="16"/>
                                </a:lnTo>
                                <a:lnTo>
                                  <a:pt x="23" y="21"/>
                                </a:lnTo>
                                <a:lnTo>
                                  <a:pt x="31" y="26"/>
                                </a:lnTo>
                                <a:lnTo>
                                  <a:pt x="43" y="33"/>
                                </a:lnTo>
                                <a:lnTo>
                                  <a:pt x="61" y="33"/>
                                </a:lnTo>
                                <a:lnTo>
                                  <a:pt x="90" y="33"/>
                                </a:lnTo>
                                <a:lnTo>
                                  <a:pt x="124" y="31"/>
                                </a:lnTo>
                                <a:lnTo>
                                  <a:pt x="164" y="29"/>
                                </a:lnTo>
                                <a:lnTo>
                                  <a:pt x="200" y="24"/>
                                </a:lnTo>
                                <a:lnTo>
                                  <a:pt x="234" y="19"/>
                                </a:lnTo>
                                <a:lnTo>
                                  <a:pt x="258" y="10"/>
                                </a:lnTo>
                                <a:lnTo>
                                  <a:pt x="274" y="4"/>
                                </a:lnTo>
                                <a:lnTo>
                                  <a:pt x="284" y="2"/>
                                </a:lnTo>
                                <a:lnTo>
                                  <a:pt x="296" y="0"/>
                                </a:lnTo>
                                <a:lnTo>
                                  <a:pt x="282" y="16"/>
                                </a:lnTo>
                                <a:lnTo>
                                  <a:pt x="264" y="31"/>
                                </a:lnTo>
                                <a:lnTo>
                                  <a:pt x="238" y="41"/>
                                </a:lnTo>
                                <a:lnTo>
                                  <a:pt x="209" y="52"/>
                                </a:lnTo>
                                <a:lnTo>
                                  <a:pt x="176" y="57"/>
                                </a:lnTo>
                                <a:lnTo>
                                  <a:pt x="145" y="62"/>
                                </a:lnTo>
                                <a:lnTo>
                                  <a:pt x="117" y="62"/>
                                </a:lnTo>
                                <a:lnTo>
                                  <a:pt x="97" y="64"/>
                                </a:lnTo>
                                <a:lnTo>
                                  <a:pt x="81" y="59"/>
                                </a:lnTo>
                                <a:lnTo>
                                  <a:pt x="69" y="55"/>
                                </a:lnTo>
                                <a:lnTo>
                                  <a:pt x="55" y="50"/>
                                </a:lnTo>
                                <a:lnTo>
                                  <a:pt x="45" y="47"/>
                                </a:lnTo>
                                <a:lnTo>
                                  <a:pt x="33" y="40"/>
                                </a:lnTo>
                                <a:lnTo>
                                  <a:pt x="23" y="33"/>
                                </a:lnTo>
                                <a:lnTo>
                                  <a:pt x="11" y="2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30680"/>
                            <a:ext cx="828720" cy="107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5" h="1698">
                                <a:moveTo>
                                  <a:pt x="0" y="1395"/>
                                </a:moveTo>
                                <a:lnTo>
                                  <a:pt x="0" y="1378"/>
                                </a:lnTo>
                                <a:lnTo>
                                  <a:pt x="0" y="1363"/>
                                </a:lnTo>
                                <a:lnTo>
                                  <a:pt x="2" y="1349"/>
                                </a:lnTo>
                                <a:lnTo>
                                  <a:pt x="5" y="1335"/>
                                </a:lnTo>
                                <a:lnTo>
                                  <a:pt x="7" y="1320"/>
                                </a:lnTo>
                                <a:lnTo>
                                  <a:pt x="10" y="1308"/>
                                </a:lnTo>
                                <a:lnTo>
                                  <a:pt x="12" y="1294"/>
                                </a:lnTo>
                                <a:lnTo>
                                  <a:pt x="17" y="1282"/>
                                </a:lnTo>
                                <a:lnTo>
                                  <a:pt x="21" y="1280"/>
                                </a:lnTo>
                                <a:lnTo>
                                  <a:pt x="24" y="1278"/>
                                </a:lnTo>
                                <a:lnTo>
                                  <a:pt x="26" y="1289"/>
                                </a:lnTo>
                                <a:lnTo>
                                  <a:pt x="31" y="1301"/>
                                </a:lnTo>
                                <a:lnTo>
                                  <a:pt x="36" y="1313"/>
                                </a:lnTo>
                                <a:lnTo>
                                  <a:pt x="43" y="1327"/>
                                </a:lnTo>
                                <a:lnTo>
                                  <a:pt x="50" y="1337"/>
                                </a:lnTo>
                                <a:lnTo>
                                  <a:pt x="59" y="1349"/>
                                </a:lnTo>
                                <a:lnTo>
                                  <a:pt x="67" y="1359"/>
                                </a:lnTo>
                                <a:lnTo>
                                  <a:pt x="76" y="1370"/>
                                </a:lnTo>
                                <a:lnTo>
                                  <a:pt x="77" y="1370"/>
                                </a:lnTo>
                                <a:lnTo>
                                  <a:pt x="79" y="1370"/>
                                </a:lnTo>
                                <a:lnTo>
                                  <a:pt x="67" y="1347"/>
                                </a:lnTo>
                                <a:lnTo>
                                  <a:pt x="59" y="1328"/>
                                </a:lnTo>
                                <a:lnTo>
                                  <a:pt x="52" y="1313"/>
                                </a:lnTo>
                                <a:lnTo>
                                  <a:pt x="46" y="1297"/>
                                </a:lnTo>
                                <a:lnTo>
                                  <a:pt x="41" y="1278"/>
                                </a:lnTo>
                                <a:lnTo>
                                  <a:pt x="40" y="1261"/>
                                </a:lnTo>
                                <a:lnTo>
                                  <a:pt x="38" y="1241"/>
                                </a:lnTo>
                                <a:lnTo>
                                  <a:pt x="38" y="1217"/>
                                </a:lnTo>
                                <a:lnTo>
                                  <a:pt x="43" y="1206"/>
                                </a:lnTo>
                                <a:lnTo>
                                  <a:pt x="48" y="1187"/>
                                </a:lnTo>
                                <a:lnTo>
                                  <a:pt x="55" y="1163"/>
                                </a:lnTo>
                                <a:lnTo>
                                  <a:pt x="65" y="1139"/>
                                </a:lnTo>
                                <a:lnTo>
                                  <a:pt x="74" y="1117"/>
                                </a:lnTo>
                                <a:lnTo>
                                  <a:pt x="88" y="1103"/>
                                </a:lnTo>
                                <a:lnTo>
                                  <a:pt x="103" y="1101"/>
                                </a:lnTo>
                                <a:lnTo>
                                  <a:pt x="126" y="1115"/>
                                </a:lnTo>
                                <a:lnTo>
                                  <a:pt x="131" y="1115"/>
                                </a:lnTo>
                                <a:lnTo>
                                  <a:pt x="138" y="1115"/>
                                </a:lnTo>
                                <a:lnTo>
                                  <a:pt x="146" y="1117"/>
                                </a:lnTo>
                                <a:lnTo>
                                  <a:pt x="158" y="1120"/>
                                </a:lnTo>
                                <a:lnTo>
                                  <a:pt x="169" y="1122"/>
                                </a:lnTo>
                                <a:lnTo>
                                  <a:pt x="182" y="1125"/>
                                </a:lnTo>
                                <a:lnTo>
                                  <a:pt x="198" y="1129"/>
                                </a:lnTo>
                                <a:lnTo>
                                  <a:pt x="218" y="1134"/>
                                </a:lnTo>
                                <a:lnTo>
                                  <a:pt x="210" y="1136"/>
                                </a:lnTo>
                                <a:lnTo>
                                  <a:pt x="201" y="1137"/>
                                </a:lnTo>
                                <a:lnTo>
                                  <a:pt x="188" y="1137"/>
                                </a:lnTo>
                                <a:lnTo>
                                  <a:pt x="174" y="1139"/>
                                </a:lnTo>
                                <a:lnTo>
                                  <a:pt x="157" y="1139"/>
                                </a:lnTo>
                                <a:lnTo>
                                  <a:pt x="141" y="1146"/>
                                </a:lnTo>
                                <a:lnTo>
                                  <a:pt x="126" y="1153"/>
                                </a:lnTo>
                                <a:lnTo>
                                  <a:pt x="112" y="1167"/>
                                </a:lnTo>
                                <a:lnTo>
                                  <a:pt x="122" y="1167"/>
                                </a:lnTo>
                                <a:lnTo>
                                  <a:pt x="139" y="1161"/>
                                </a:lnTo>
                                <a:lnTo>
                                  <a:pt x="155" y="1155"/>
                                </a:lnTo>
                                <a:lnTo>
                                  <a:pt x="167" y="1149"/>
                                </a:lnTo>
                                <a:lnTo>
                                  <a:pt x="217" y="1149"/>
                                </a:lnTo>
                                <a:lnTo>
                                  <a:pt x="265" y="1151"/>
                                </a:lnTo>
                                <a:lnTo>
                                  <a:pt x="310" y="1148"/>
                                </a:lnTo>
                                <a:lnTo>
                                  <a:pt x="353" y="1141"/>
                                </a:lnTo>
                                <a:lnTo>
                                  <a:pt x="392" y="1125"/>
                                </a:lnTo>
                                <a:lnTo>
                                  <a:pt x="432" y="1106"/>
                                </a:lnTo>
                                <a:lnTo>
                                  <a:pt x="468" y="1077"/>
                                </a:lnTo>
                                <a:lnTo>
                                  <a:pt x="506" y="1039"/>
                                </a:lnTo>
                                <a:lnTo>
                                  <a:pt x="561" y="988"/>
                                </a:lnTo>
                                <a:lnTo>
                                  <a:pt x="618" y="936"/>
                                </a:lnTo>
                                <a:lnTo>
                                  <a:pt x="671" y="879"/>
                                </a:lnTo>
                                <a:lnTo>
                                  <a:pt x="722" y="823"/>
                                </a:lnTo>
                                <a:lnTo>
                                  <a:pt x="769" y="759"/>
                                </a:lnTo>
                                <a:lnTo>
                                  <a:pt x="815" y="697"/>
                                </a:lnTo>
                                <a:lnTo>
                                  <a:pt x="855" y="633"/>
                                </a:lnTo>
                                <a:lnTo>
                                  <a:pt x="889" y="570"/>
                                </a:lnTo>
                                <a:lnTo>
                                  <a:pt x="905" y="518"/>
                                </a:lnTo>
                                <a:lnTo>
                                  <a:pt x="920" y="467"/>
                                </a:lnTo>
                                <a:lnTo>
                                  <a:pt x="934" y="415"/>
                                </a:lnTo>
                                <a:lnTo>
                                  <a:pt x="948" y="365"/>
                                </a:lnTo>
                                <a:lnTo>
                                  <a:pt x="960" y="313"/>
                                </a:lnTo>
                                <a:lnTo>
                                  <a:pt x="974" y="264"/>
                                </a:lnTo>
                                <a:lnTo>
                                  <a:pt x="986" y="214"/>
                                </a:lnTo>
                                <a:lnTo>
                                  <a:pt x="999" y="166"/>
                                </a:lnTo>
                                <a:lnTo>
                                  <a:pt x="1015" y="131"/>
                                </a:lnTo>
                                <a:lnTo>
                                  <a:pt x="1034" y="100"/>
                                </a:lnTo>
                                <a:lnTo>
                                  <a:pt x="1054" y="73"/>
                                </a:lnTo>
                                <a:lnTo>
                                  <a:pt x="1080" y="52"/>
                                </a:lnTo>
                                <a:lnTo>
                                  <a:pt x="1106" y="31"/>
                                </a:lnTo>
                                <a:lnTo>
                                  <a:pt x="1137" y="16"/>
                                </a:lnTo>
                                <a:lnTo>
                                  <a:pt x="1168" y="6"/>
                                </a:lnTo>
                                <a:lnTo>
                                  <a:pt x="1206" y="0"/>
                                </a:lnTo>
                                <a:lnTo>
                                  <a:pt x="1199" y="9"/>
                                </a:lnTo>
                                <a:lnTo>
                                  <a:pt x="1187" y="19"/>
                                </a:lnTo>
                                <a:lnTo>
                                  <a:pt x="1171" y="33"/>
                                </a:lnTo>
                                <a:lnTo>
                                  <a:pt x="1156" y="50"/>
                                </a:lnTo>
                                <a:lnTo>
                                  <a:pt x="1139" y="66"/>
                                </a:lnTo>
                                <a:lnTo>
                                  <a:pt x="1127" y="83"/>
                                </a:lnTo>
                                <a:lnTo>
                                  <a:pt x="1116" y="98"/>
                                </a:lnTo>
                                <a:lnTo>
                                  <a:pt x="1118" y="116"/>
                                </a:lnTo>
                                <a:lnTo>
                                  <a:pt x="1144" y="93"/>
                                </a:lnTo>
                                <a:lnTo>
                                  <a:pt x="1164" y="73"/>
                                </a:lnTo>
                                <a:lnTo>
                                  <a:pt x="1182" y="52"/>
                                </a:lnTo>
                                <a:lnTo>
                                  <a:pt x="1199" y="35"/>
                                </a:lnTo>
                                <a:lnTo>
                                  <a:pt x="1216" y="18"/>
                                </a:lnTo>
                                <a:lnTo>
                                  <a:pt x="1238" y="7"/>
                                </a:lnTo>
                                <a:lnTo>
                                  <a:pt x="1266" y="0"/>
                                </a:lnTo>
                                <a:lnTo>
                                  <a:pt x="1305" y="0"/>
                                </a:lnTo>
                                <a:lnTo>
                                  <a:pt x="1305" y="4"/>
                                </a:lnTo>
                                <a:lnTo>
                                  <a:pt x="1305" y="9"/>
                                </a:lnTo>
                                <a:lnTo>
                                  <a:pt x="1262" y="37"/>
                                </a:lnTo>
                                <a:lnTo>
                                  <a:pt x="1226" y="76"/>
                                </a:lnTo>
                                <a:lnTo>
                                  <a:pt x="1194" y="126"/>
                                </a:lnTo>
                                <a:lnTo>
                                  <a:pt x="1168" y="181"/>
                                </a:lnTo>
                                <a:lnTo>
                                  <a:pt x="1146" y="240"/>
                                </a:lnTo>
                                <a:lnTo>
                                  <a:pt x="1130" y="298"/>
                                </a:lnTo>
                                <a:lnTo>
                                  <a:pt x="1120" y="355"/>
                                </a:lnTo>
                                <a:lnTo>
                                  <a:pt x="1118" y="406"/>
                                </a:lnTo>
                                <a:lnTo>
                                  <a:pt x="1106" y="463"/>
                                </a:lnTo>
                                <a:lnTo>
                                  <a:pt x="1096" y="522"/>
                                </a:lnTo>
                                <a:lnTo>
                                  <a:pt x="1085" y="580"/>
                                </a:lnTo>
                                <a:lnTo>
                                  <a:pt x="1075" y="639"/>
                                </a:lnTo>
                                <a:lnTo>
                                  <a:pt x="1063" y="697"/>
                                </a:lnTo>
                                <a:lnTo>
                                  <a:pt x="1053" y="756"/>
                                </a:lnTo>
                                <a:lnTo>
                                  <a:pt x="1042" y="814"/>
                                </a:lnTo>
                                <a:lnTo>
                                  <a:pt x="1034" y="876"/>
                                </a:lnTo>
                                <a:lnTo>
                                  <a:pt x="1005" y="952"/>
                                </a:lnTo>
                                <a:lnTo>
                                  <a:pt x="974" y="1026"/>
                                </a:lnTo>
                                <a:lnTo>
                                  <a:pt x="937" y="1098"/>
                                </a:lnTo>
                                <a:lnTo>
                                  <a:pt x="898" y="1168"/>
                                </a:lnTo>
                                <a:lnTo>
                                  <a:pt x="853" y="1234"/>
                                </a:lnTo>
                                <a:lnTo>
                                  <a:pt x="805" y="1299"/>
                                </a:lnTo>
                                <a:lnTo>
                                  <a:pt x="752" y="1361"/>
                                </a:lnTo>
                                <a:lnTo>
                                  <a:pt x="695" y="1421"/>
                                </a:lnTo>
                                <a:lnTo>
                                  <a:pt x="648" y="1459"/>
                                </a:lnTo>
                                <a:lnTo>
                                  <a:pt x="593" y="1509"/>
                                </a:lnTo>
                                <a:lnTo>
                                  <a:pt x="533" y="1561"/>
                                </a:lnTo>
                                <a:lnTo>
                                  <a:pt x="468" y="1614"/>
                                </a:lnTo>
                                <a:lnTo>
                                  <a:pt x="397" y="1655"/>
                                </a:lnTo>
                                <a:lnTo>
                                  <a:pt x="329" y="1686"/>
                                </a:lnTo>
                                <a:lnTo>
                                  <a:pt x="260" y="1698"/>
                                </a:lnTo>
                                <a:lnTo>
                                  <a:pt x="194" y="1684"/>
                                </a:lnTo>
                                <a:lnTo>
                                  <a:pt x="172" y="1657"/>
                                </a:lnTo>
                                <a:lnTo>
                                  <a:pt x="155" y="1631"/>
                                </a:lnTo>
                                <a:lnTo>
                                  <a:pt x="141" y="1602"/>
                                </a:lnTo>
                                <a:lnTo>
                                  <a:pt x="132" y="1573"/>
                                </a:lnTo>
                                <a:lnTo>
                                  <a:pt x="126" y="1542"/>
                                </a:lnTo>
                                <a:lnTo>
                                  <a:pt x="124" y="1511"/>
                                </a:lnTo>
                                <a:lnTo>
                                  <a:pt x="122" y="1480"/>
                                </a:lnTo>
                                <a:lnTo>
                                  <a:pt x="124" y="1449"/>
                                </a:lnTo>
                                <a:lnTo>
                                  <a:pt x="126" y="1430"/>
                                </a:lnTo>
                                <a:lnTo>
                                  <a:pt x="129" y="1413"/>
                                </a:lnTo>
                                <a:lnTo>
                                  <a:pt x="129" y="1394"/>
                                </a:lnTo>
                                <a:lnTo>
                                  <a:pt x="129" y="1380"/>
                                </a:lnTo>
                                <a:lnTo>
                                  <a:pt x="119" y="1404"/>
                                </a:lnTo>
                                <a:lnTo>
                                  <a:pt x="114" y="1433"/>
                                </a:lnTo>
                                <a:lnTo>
                                  <a:pt x="108" y="1461"/>
                                </a:lnTo>
                                <a:lnTo>
                                  <a:pt x="108" y="1492"/>
                                </a:lnTo>
                                <a:lnTo>
                                  <a:pt x="107" y="1521"/>
                                </a:lnTo>
                                <a:lnTo>
                                  <a:pt x="110" y="1552"/>
                                </a:lnTo>
                                <a:lnTo>
                                  <a:pt x="115" y="1581"/>
                                </a:lnTo>
                                <a:lnTo>
                                  <a:pt x="124" y="1610"/>
                                </a:lnTo>
                                <a:lnTo>
                                  <a:pt x="129" y="1621"/>
                                </a:lnTo>
                                <a:lnTo>
                                  <a:pt x="138" y="1633"/>
                                </a:lnTo>
                                <a:lnTo>
                                  <a:pt x="143" y="1645"/>
                                </a:lnTo>
                                <a:lnTo>
                                  <a:pt x="148" y="1660"/>
                                </a:lnTo>
                                <a:lnTo>
                                  <a:pt x="112" y="1628"/>
                                </a:lnTo>
                                <a:lnTo>
                                  <a:pt x="88" y="1597"/>
                                </a:lnTo>
                                <a:lnTo>
                                  <a:pt x="71" y="1564"/>
                                </a:lnTo>
                                <a:lnTo>
                                  <a:pt x="60" y="1530"/>
                                </a:lnTo>
                                <a:lnTo>
                                  <a:pt x="53" y="1492"/>
                                </a:lnTo>
                                <a:lnTo>
                                  <a:pt x="52" y="1454"/>
                                </a:lnTo>
                                <a:lnTo>
                                  <a:pt x="50" y="1413"/>
                                </a:lnTo>
                                <a:lnTo>
                                  <a:pt x="48" y="1370"/>
                                </a:lnTo>
                                <a:lnTo>
                                  <a:pt x="43" y="1361"/>
                                </a:lnTo>
                                <a:lnTo>
                                  <a:pt x="38" y="1358"/>
                                </a:lnTo>
                                <a:lnTo>
                                  <a:pt x="29" y="1383"/>
                                </a:lnTo>
                                <a:lnTo>
                                  <a:pt x="26" y="1409"/>
                                </a:lnTo>
                                <a:lnTo>
                                  <a:pt x="26" y="1437"/>
                                </a:lnTo>
                                <a:lnTo>
                                  <a:pt x="29" y="1464"/>
                                </a:lnTo>
                                <a:lnTo>
                                  <a:pt x="33" y="1492"/>
                                </a:lnTo>
                                <a:lnTo>
                                  <a:pt x="41" y="1519"/>
                                </a:lnTo>
                                <a:lnTo>
                                  <a:pt x="50" y="1545"/>
                                </a:lnTo>
                                <a:lnTo>
                                  <a:pt x="60" y="1573"/>
                                </a:lnTo>
                                <a:lnTo>
                                  <a:pt x="59" y="1573"/>
                                </a:lnTo>
                                <a:lnTo>
                                  <a:pt x="59" y="1574"/>
                                </a:lnTo>
                                <a:lnTo>
                                  <a:pt x="41" y="1550"/>
                                </a:lnTo>
                                <a:lnTo>
                                  <a:pt x="29" y="1528"/>
                                </a:lnTo>
                                <a:lnTo>
                                  <a:pt x="19" y="1507"/>
                                </a:lnTo>
                                <a:lnTo>
                                  <a:pt x="14" y="1487"/>
                                </a:lnTo>
                                <a:lnTo>
                                  <a:pt x="7" y="1464"/>
                                </a:lnTo>
                                <a:lnTo>
                                  <a:pt x="4" y="1444"/>
                                </a:lnTo>
                                <a:lnTo>
                                  <a:pt x="2" y="1419"/>
                                </a:lnTo>
                                <a:lnTo>
                                  <a:pt x="0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720" y="1004040"/>
                            <a:ext cx="840600" cy="5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4" h="829">
                                <a:moveTo>
                                  <a:pt x="0" y="691"/>
                                </a:moveTo>
                                <a:lnTo>
                                  <a:pt x="5" y="634"/>
                                </a:lnTo>
                                <a:lnTo>
                                  <a:pt x="19" y="583"/>
                                </a:lnTo>
                                <a:lnTo>
                                  <a:pt x="34" y="535"/>
                                </a:lnTo>
                                <a:lnTo>
                                  <a:pt x="57" y="490"/>
                                </a:lnTo>
                                <a:lnTo>
                                  <a:pt x="77" y="445"/>
                                </a:lnTo>
                                <a:lnTo>
                                  <a:pt x="102" y="402"/>
                                </a:lnTo>
                                <a:lnTo>
                                  <a:pt x="126" y="356"/>
                                </a:lnTo>
                                <a:lnTo>
                                  <a:pt x="150" y="311"/>
                                </a:lnTo>
                                <a:lnTo>
                                  <a:pt x="162" y="311"/>
                                </a:lnTo>
                                <a:lnTo>
                                  <a:pt x="177" y="316"/>
                                </a:lnTo>
                                <a:lnTo>
                                  <a:pt x="191" y="321"/>
                                </a:lnTo>
                                <a:lnTo>
                                  <a:pt x="205" y="328"/>
                                </a:lnTo>
                                <a:lnTo>
                                  <a:pt x="261" y="332"/>
                                </a:lnTo>
                                <a:lnTo>
                                  <a:pt x="318" y="327"/>
                                </a:lnTo>
                                <a:lnTo>
                                  <a:pt x="370" y="311"/>
                                </a:lnTo>
                                <a:lnTo>
                                  <a:pt x="420" y="290"/>
                                </a:lnTo>
                                <a:lnTo>
                                  <a:pt x="464" y="261"/>
                                </a:lnTo>
                                <a:lnTo>
                                  <a:pt x="509" y="229"/>
                                </a:lnTo>
                                <a:lnTo>
                                  <a:pt x="550" y="192"/>
                                </a:lnTo>
                                <a:lnTo>
                                  <a:pt x="593" y="156"/>
                                </a:lnTo>
                                <a:lnTo>
                                  <a:pt x="602" y="146"/>
                                </a:lnTo>
                                <a:lnTo>
                                  <a:pt x="616" y="136"/>
                                </a:lnTo>
                                <a:lnTo>
                                  <a:pt x="630" y="124"/>
                                </a:lnTo>
                                <a:lnTo>
                                  <a:pt x="643" y="113"/>
                                </a:lnTo>
                                <a:lnTo>
                                  <a:pt x="655" y="101"/>
                                </a:lnTo>
                                <a:lnTo>
                                  <a:pt x="667" y="91"/>
                                </a:lnTo>
                                <a:lnTo>
                                  <a:pt x="676" y="81"/>
                                </a:lnTo>
                                <a:lnTo>
                                  <a:pt x="683" y="74"/>
                                </a:lnTo>
                                <a:lnTo>
                                  <a:pt x="695" y="67"/>
                                </a:lnTo>
                                <a:lnTo>
                                  <a:pt x="709" y="57"/>
                                </a:lnTo>
                                <a:lnTo>
                                  <a:pt x="721" y="44"/>
                                </a:lnTo>
                                <a:lnTo>
                                  <a:pt x="733" y="32"/>
                                </a:lnTo>
                                <a:lnTo>
                                  <a:pt x="743" y="19"/>
                                </a:lnTo>
                                <a:lnTo>
                                  <a:pt x="755" y="8"/>
                                </a:lnTo>
                                <a:lnTo>
                                  <a:pt x="765" y="1"/>
                                </a:lnTo>
                                <a:lnTo>
                                  <a:pt x="777" y="0"/>
                                </a:lnTo>
                                <a:lnTo>
                                  <a:pt x="793" y="22"/>
                                </a:lnTo>
                                <a:lnTo>
                                  <a:pt x="810" y="50"/>
                                </a:lnTo>
                                <a:lnTo>
                                  <a:pt x="822" y="79"/>
                                </a:lnTo>
                                <a:lnTo>
                                  <a:pt x="834" y="110"/>
                                </a:lnTo>
                                <a:lnTo>
                                  <a:pt x="843" y="141"/>
                                </a:lnTo>
                                <a:lnTo>
                                  <a:pt x="851" y="173"/>
                                </a:lnTo>
                                <a:lnTo>
                                  <a:pt x="858" y="204"/>
                                </a:lnTo>
                                <a:lnTo>
                                  <a:pt x="869" y="235"/>
                                </a:lnTo>
                                <a:lnTo>
                                  <a:pt x="898" y="302"/>
                                </a:lnTo>
                                <a:lnTo>
                                  <a:pt x="939" y="359"/>
                                </a:lnTo>
                                <a:lnTo>
                                  <a:pt x="989" y="406"/>
                                </a:lnTo>
                                <a:lnTo>
                                  <a:pt x="1048" y="447"/>
                                </a:lnTo>
                                <a:lnTo>
                                  <a:pt x="1109" y="476"/>
                                </a:lnTo>
                                <a:lnTo>
                                  <a:pt x="1178" y="499"/>
                                </a:lnTo>
                                <a:lnTo>
                                  <a:pt x="1249" y="511"/>
                                </a:lnTo>
                                <a:lnTo>
                                  <a:pt x="1324" y="518"/>
                                </a:lnTo>
                                <a:lnTo>
                                  <a:pt x="1319" y="524"/>
                                </a:lnTo>
                                <a:lnTo>
                                  <a:pt x="1311" y="536"/>
                                </a:lnTo>
                                <a:lnTo>
                                  <a:pt x="1299" y="547"/>
                                </a:lnTo>
                                <a:lnTo>
                                  <a:pt x="1287" y="561"/>
                                </a:lnTo>
                                <a:lnTo>
                                  <a:pt x="1271" y="571"/>
                                </a:lnTo>
                                <a:lnTo>
                                  <a:pt x="1256" y="583"/>
                                </a:lnTo>
                                <a:lnTo>
                                  <a:pt x="1242" y="593"/>
                                </a:lnTo>
                                <a:lnTo>
                                  <a:pt x="1233" y="604"/>
                                </a:lnTo>
                                <a:lnTo>
                                  <a:pt x="1211" y="612"/>
                                </a:lnTo>
                                <a:lnTo>
                                  <a:pt x="1190" y="621"/>
                                </a:lnTo>
                                <a:lnTo>
                                  <a:pt x="1168" y="624"/>
                                </a:lnTo>
                                <a:lnTo>
                                  <a:pt x="1147" y="629"/>
                                </a:lnTo>
                                <a:lnTo>
                                  <a:pt x="1125" y="631"/>
                                </a:lnTo>
                                <a:lnTo>
                                  <a:pt x="1103" y="633"/>
                                </a:lnTo>
                                <a:lnTo>
                                  <a:pt x="1078" y="633"/>
                                </a:lnTo>
                                <a:lnTo>
                                  <a:pt x="1054" y="634"/>
                                </a:lnTo>
                                <a:lnTo>
                                  <a:pt x="1061" y="638"/>
                                </a:lnTo>
                                <a:lnTo>
                                  <a:pt x="1068" y="645"/>
                                </a:lnTo>
                                <a:lnTo>
                                  <a:pt x="1068" y="650"/>
                                </a:lnTo>
                                <a:lnTo>
                                  <a:pt x="1046" y="652"/>
                                </a:lnTo>
                                <a:lnTo>
                                  <a:pt x="1029" y="657"/>
                                </a:lnTo>
                                <a:lnTo>
                                  <a:pt x="1015" y="660"/>
                                </a:lnTo>
                                <a:lnTo>
                                  <a:pt x="1005" y="664"/>
                                </a:lnTo>
                                <a:lnTo>
                                  <a:pt x="991" y="664"/>
                                </a:lnTo>
                                <a:lnTo>
                                  <a:pt x="975" y="665"/>
                                </a:lnTo>
                                <a:lnTo>
                                  <a:pt x="955" y="662"/>
                                </a:lnTo>
                                <a:lnTo>
                                  <a:pt x="931" y="659"/>
                                </a:lnTo>
                                <a:lnTo>
                                  <a:pt x="889" y="653"/>
                                </a:lnTo>
                                <a:lnTo>
                                  <a:pt x="848" y="650"/>
                                </a:lnTo>
                                <a:lnTo>
                                  <a:pt x="807" y="648"/>
                                </a:lnTo>
                                <a:lnTo>
                                  <a:pt x="767" y="648"/>
                                </a:lnTo>
                                <a:lnTo>
                                  <a:pt x="726" y="647"/>
                                </a:lnTo>
                                <a:lnTo>
                                  <a:pt x="685" y="645"/>
                                </a:lnTo>
                                <a:lnTo>
                                  <a:pt x="643" y="641"/>
                                </a:lnTo>
                                <a:lnTo>
                                  <a:pt x="602" y="640"/>
                                </a:lnTo>
                                <a:lnTo>
                                  <a:pt x="597" y="631"/>
                                </a:lnTo>
                                <a:lnTo>
                                  <a:pt x="588" y="628"/>
                                </a:lnTo>
                                <a:lnTo>
                                  <a:pt x="578" y="626"/>
                                </a:lnTo>
                                <a:lnTo>
                                  <a:pt x="569" y="628"/>
                                </a:lnTo>
                                <a:lnTo>
                                  <a:pt x="544" y="607"/>
                                </a:lnTo>
                                <a:lnTo>
                                  <a:pt x="525" y="586"/>
                                </a:lnTo>
                                <a:lnTo>
                                  <a:pt x="509" y="562"/>
                                </a:lnTo>
                                <a:lnTo>
                                  <a:pt x="499" y="538"/>
                                </a:lnTo>
                                <a:lnTo>
                                  <a:pt x="490" y="511"/>
                                </a:lnTo>
                                <a:lnTo>
                                  <a:pt x="487" y="485"/>
                                </a:lnTo>
                                <a:lnTo>
                                  <a:pt x="485" y="457"/>
                                </a:lnTo>
                                <a:lnTo>
                                  <a:pt x="487" y="431"/>
                                </a:lnTo>
                                <a:lnTo>
                                  <a:pt x="482" y="423"/>
                                </a:lnTo>
                                <a:lnTo>
                                  <a:pt x="476" y="421"/>
                                </a:lnTo>
                                <a:lnTo>
                                  <a:pt x="468" y="447"/>
                                </a:lnTo>
                                <a:lnTo>
                                  <a:pt x="459" y="480"/>
                                </a:lnTo>
                                <a:lnTo>
                                  <a:pt x="452" y="516"/>
                                </a:lnTo>
                                <a:lnTo>
                                  <a:pt x="449" y="554"/>
                                </a:lnTo>
                                <a:lnTo>
                                  <a:pt x="449" y="588"/>
                                </a:lnTo>
                                <a:lnTo>
                                  <a:pt x="458" y="622"/>
                                </a:lnTo>
                                <a:lnTo>
                                  <a:pt x="473" y="653"/>
                                </a:lnTo>
                                <a:lnTo>
                                  <a:pt x="499" y="679"/>
                                </a:lnTo>
                                <a:lnTo>
                                  <a:pt x="497" y="683"/>
                                </a:lnTo>
                                <a:lnTo>
                                  <a:pt x="495" y="686"/>
                                </a:lnTo>
                                <a:lnTo>
                                  <a:pt x="476" y="693"/>
                                </a:lnTo>
                                <a:lnTo>
                                  <a:pt x="461" y="702"/>
                                </a:lnTo>
                                <a:lnTo>
                                  <a:pt x="446" y="708"/>
                                </a:lnTo>
                                <a:lnTo>
                                  <a:pt x="432" y="719"/>
                                </a:lnTo>
                                <a:lnTo>
                                  <a:pt x="416" y="729"/>
                                </a:lnTo>
                                <a:lnTo>
                                  <a:pt x="403" y="741"/>
                                </a:lnTo>
                                <a:lnTo>
                                  <a:pt x="387" y="753"/>
                                </a:lnTo>
                                <a:lnTo>
                                  <a:pt x="372" y="769"/>
                                </a:lnTo>
                                <a:lnTo>
                                  <a:pt x="339" y="763"/>
                                </a:lnTo>
                                <a:lnTo>
                                  <a:pt x="308" y="755"/>
                                </a:lnTo>
                                <a:lnTo>
                                  <a:pt x="279" y="743"/>
                                </a:lnTo>
                                <a:lnTo>
                                  <a:pt x="253" y="729"/>
                                </a:lnTo>
                                <a:lnTo>
                                  <a:pt x="227" y="708"/>
                                </a:lnTo>
                                <a:lnTo>
                                  <a:pt x="208" y="686"/>
                                </a:lnTo>
                                <a:lnTo>
                                  <a:pt x="189" y="660"/>
                                </a:lnTo>
                                <a:lnTo>
                                  <a:pt x="177" y="633"/>
                                </a:lnTo>
                                <a:lnTo>
                                  <a:pt x="174" y="617"/>
                                </a:lnTo>
                                <a:lnTo>
                                  <a:pt x="174" y="602"/>
                                </a:lnTo>
                                <a:lnTo>
                                  <a:pt x="174" y="588"/>
                                </a:lnTo>
                                <a:lnTo>
                                  <a:pt x="175" y="574"/>
                                </a:lnTo>
                                <a:lnTo>
                                  <a:pt x="177" y="561"/>
                                </a:lnTo>
                                <a:lnTo>
                                  <a:pt x="181" y="548"/>
                                </a:lnTo>
                                <a:lnTo>
                                  <a:pt x="182" y="535"/>
                                </a:lnTo>
                                <a:lnTo>
                                  <a:pt x="188" y="523"/>
                                </a:lnTo>
                                <a:lnTo>
                                  <a:pt x="167" y="530"/>
                                </a:lnTo>
                                <a:lnTo>
                                  <a:pt x="148" y="550"/>
                                </a:lnTo>
                                <a:lnTo>
                                  <a:pt x="127" y="581"/>
                                </a:lnTo>
                                <a:lnTo>
                                  <a:pt x="112" y="619"/>
                                </a:lnTo>
                                <a:lnTo>
                                  <a:pt x="95" y="655"/>
                                </a:lnTo>
                                <a:lnTo>
                                  <a:pt x="83" y="693"/>
                                </a:lnTo>
                                <a:lnTo>
                                  <a:pt x="72" y="724"/>
                                </a:lnTo>
                                <a:lnTo>
                                  <a:pt x="67" y="746"/>
                                </a:lnTo>
                                <a:lnTo>
                                  <a:pt x="65" y="755"/>
                                </a:lnTo>
                                <a:lnTo>
                                  <a:pt x="65" y="765"/>
                                </a:lnTo>
                                <a:lnTo>
                                  <a:pt x="67" y="776"/>
                                </a:lnTo>
                                <a:lnTo>
                                  <a:pt x="69" y="788"/>
                                </a:lnTo>
                                <a:lnTo>
                                  <a:pt x="69" y="798"/>
                                </a:lnTo>
                                <a:lnTo>
                                  <a:pt x="71" y="808"/>
                                </a:lnTo>
                                <a:lnTo>
                                  <a:pt x="71" y="819"/>
                                </a:lnTo>
                                <a:lnTo>
                                  <a:pt x="71" y="829"/>
                                </a:lnTo>
                                <a:lnTo>
                                  <a:pt x="53" y="813"/>
                                </a:lnTo>
                                <a:lnTo>
                                  <a:pt x="40" y="798"/>
                                </a:lnTo>
                                <a:lnTo>
                                  <a:pt x="28" y="782"/>
                                </a:lnTo>
                                <a:lnTo>
                                  <a:pt x="19" y="767"/>
                                </a:lnTo>
                                <a:lnTo>
                                  <a:pt x="10" y="748"/>
                                </a:lnTo>
                                <a:lnTo>
                                  <a:pt x="7" y="731"/>
                                </a:lnTo>
                                <a:lnTo>
                                  <a:pt x="2" y="710"/>
                                </a:lnTo>
                                <a:lnTo>
                                  <a:pt x="0" y="6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38400"/>
                            <a:ext cx="7416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55">
                                <a:moveTo>
                                  <a:pt x="0" y="353"/>
                                </a:moveTo>
                                <a:lnTo>
                                  <a:pt x="27" y="327"/>
                                </a:lnTo>
                                <a:lnTo>
                                  <a:pt x="43" y="305"/>
                                </a:lnTo>
                                <a:lnTo>
                                  <a:pt x="50" y="282"/>
                                </a:lnTo>
                                <a:lnTo>
                                  <a:pt x="51" y="262"/>
                                </a:lnTo>
                                <a:lnTo>
                                  <a:pt x="50" y="241"/>
                                </a:lnTo>
                                <a:lnTo>
                                  <a:pt x="53" y="220"/>
                                </a:lnTo>
                                <a:lnTo>
                                  <a:pt x="63" y="200"/>
                                </a:lnTo>
                                <a:lnTo>
                                  <a:pt x="87" y="179"/>
                                </a:lnTo>
                                <a:lnTo>
                                  <a:pt x="89" y="167"/>
                                </a:lnTo>
                                <a:lnTo>
                                  <a:pt x="89" y="157"/>
                                </a:lnTo>
                                <a:lnTo>
                                  <a:pt x="86" y="146"/>
                                </a:lnTo>
                                <a:lnTo>
                                  <a:pt x="82" y="136"/>
                                </a:lnTo>
                                <a:lnTo>
                                  <a:pt x="77" y="126"/>
                                </a:lnTo>
                                <a:lnTo>
                                  <a:pt x="77" y="115"/>
                                </a:lnTo>
                                <a:lnTo>
                                  <a:pt x="80" y="102"/>
                                </a:lnTo>
                                <a:lnTo>
                                  <a:pt x="93" y="90"/>
                                </a:lnTo>
                                <a:lnTo>
                                  <a:pt x="105" y="76"/>
                                </a:lnTo>
                                <a:lnTo>
                                  <a:pt x="111" y="66"/>
                                </a:lnTo>
                                <a:lnTo>
                                  <a:pt x="110" y="57"/>
                                </a:lnTo>
                                <a:lnTo>
                                  <a:pt x="105" y="50"/>
                                </a:lnTo>
                                <a:lnTo>
                                  <a:pt x="96" y="40"/>
                                </a:lnTo>
                                <a:lnTo>
                                  <a:pt x="87" y="29"/>
                                </a:lnTo>
                                <a:lnTo>
                                  <a:pt x="80" y="16"/>
                                </a:lnTo>
                                <a:lnTo>
                                  <a:pt x="80" y="0"/>
                                </a:lnTo>
                                <a:lnTo>
                                  <a:pt x="86" y="5"/>
                                </a:lnTo>
                                <a:lnTo>
                                  <a:pt x="91" y="12"/>
                                </a:lnTo>
                                <a:lnTo>
                                  <a:pt x="94" y="17"/>
                                </a:lnTo>
                                <a:lnTo>
                                  <a:pt x="99" y="29"/>
                                </a:lnTo>
                                <a:lnTo>
                                  <a:pt x="113" y="52"/>
                                </a:lnTo>
                                <a:lnTo>
                                  <a:pt x="117" y="69"/>
                                </a:lnTo>
                                <a:lnTo>
                                  <a:pt x="111" y="83"/>
                                </a:lnTo>
                                <a:lnTo>
                                  <a:pt x="105" y="97"/>
                                </a:lnTo>
                                <a:lnTo>
                                  <a:pt x="94" y="109"/>
                                </a:lnTo>
                                <a:lnTo>
                                  <a:pt x="91" y="122"/>
                                </a:lnTo>
                                <a:lnTo>
                                  <a:pt x="91" y="141"/>
                                </a:lnTo>
                                <a:lnTo>
                                  <a:pt x="103" y="165"/>
                                </a:lnTo>
                                <a:lnTo>
                                  <a:pt x="103" y="174"/>
                                </a:lnTo>
                                <a:lnTo>
                                  <a:pt x="101" y="183"/>
                                </a:lnTo>
                                <a:lnTo>
                                  <a:pt x="94" y="188"/>
                                </a:lnTo>
                                <a:lnTo>
                                  <a:pt x="89" y="195"/>
                                </a:lnTo>
                                <a:lnTo>
                                  <a:pt x="80" y="200"/>
                                </a:lnTo>
                                <a:lnTo>
                                  <a:pt x="72" y="207"/>
                                </a:lnTo>
                                <a:lnTo>
                                  <a:pt x="63" y="214"/>
                                </a:lnTo>
                                <a:lnTo>
                                  <a:pt x="58" y="226"/>
                                </a:lnTo>
                                <a:lnTo>
                                  <a:pt x="56" y="246"/>
                                </a:lnTo>
                                <a:lnTo>
                                  <a:pt x="56" y="265"/>
                                </a:lnTo>
                                <a:lnTo>
                                  <a:pt x="55" y="281"/>
                                </a:lnTo>
                                <a:lnTo>
                                  <a:pt x="53" y="296"/>
                                </a:lnTo>
                                <a:lnTo>
                                  <a:pt x="46" y="308"/>
                                </a:lnTo>
                                <a:lnTo>
                                  <a:pt x="36" y="322"/>
                                </a:lnTo>
                                <a:lnTo>
                                  <a:pt x="22" y="337"/>
                                </a:lnTo>
                                <a:lnTo>
                                  <a:pt x="5" y="355"/>
                                </a:lnTo>
                                <a:lnTo>
                                  <a:pt x="0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30680"/>
                            <a:ext cx="575280" cy="72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6" h="1134">
                                <a:moveTo>
                                  <a:pt x="0" y="886"/>
                                </a:moveTo>
                                <a:lnTo>
                                  <a:pt x="31" y="854"/>
                                </a:lnTo>
                                <a:lnTo>
                                  <a:pt x="56" y="823"/>
                                </a:lnTo>
                                <a:lnTo>
                                  <a:pt x="74" y="793"/>
                                </a:lnTo>
                                <a:lnTo>
                                  <a:pt x="86" y="766"/>
                                </a:lnTo>
                                <a:lnTo>
                                  <a:pt x="92" y="735"/>
                                </a:lnTo>
                                <a:lnTo>
                                  <a:pt x="99" y="706"/>
                                </a:lnTo>
                                <a:lnTo>
                                  <a:pt x="105" y="673"/>
                                </a:lnTo>
                                <a:lnTo>
                                  <a:pt x="111" y="639"/>
                                </a:lnTo>
                                <a:lnTo>
                                  <a:pt x="125" y="609"/>
                                </a:lnTo>
                                <a:lnTo>
                                  <a:pt x="146" y="585"/>
                                </a:lnTo>
                                <a:lnTo>
                                  <a:pt x="163" y="563"/>
                                </a:lnTo>
                                <a:lnTo>
                                  <a:pt x="180" y="544"/>
                                </a:lnTo>
                                <a:lnTo>
                                  <a:pt x="189" y="522"/>
                                </a:lnTo>
                                <a:lnTo>
                                  <a:pt x="191" y="501"/>
                                </a:lnTo>
                                <a:lnTo>
                                  <a:pt x="178" y="475"/>
                                </a:lnTo>
                                <a:lnTo>
                                  <a:pt x="153" y="448"/>
                                </a:lnTo>
                                <a:lnTo>
                                  <a:pt x="151" y="437"/>
                                </a:lnTo>
                                <a:lnTo>
                                  <a:pt x="154" y="427"/>
                                </a:lnTo>
                                <a:lnTo>
                                  <a:pt x="161" y="417"/>
                                </a:lnTo>
                                <a:lnTo>
                                  <a:pt x="172" y="406"/>
                                </a:lnTo>
                                <a:lnTo>
                                  <a:pt x="182" y="396"/>
                                </a:lnTo>
                                <a:lnTo>
                                  <a:pt x="192" y="386"/>
                                </a:lnTo>
                                <a:lnTo>
                                  <a:pt x="201" y="377"/>
                                </a:lnTo>
                                <a:lnTo>
                                  <a:pt x="211" y="370"/>
                                </a:lnTo>
                                <a:lnTo>
                                  <a:pt x="221" y="324"/>
                                </a:lnTo>
                                <a:lnTo>
                                  <a:pt x="223" y="288"/>
                                </a:lnTo>
                                <a:lnTo>
                                  <a:pt x="215" y="258"/>
                                </a:lnTo>
                                <a:lnTo>
                                  <a:pt x="199" y="240"/>
                                </a:lnTo>
                                <a:lnTo>
                                  <a:pt x="172" y="226"/>
                                </a:lnTo>
                                <a:lnTo>
                                  <a:pt x="141" y="221"/>
                                </a:lnTo>
                                <a:lnTo>
                                  <a:pt x="105" y="221"/>
                                </a:lnTo>
                                <a:lnTo>
                                  <a:pt x="63" y="227"/>
                                </a:lnTo>
                                <a:lnTo>
                                  <a:pt x="65" y="200"/>
                                </a:lnTo>
                                <a:lnTo>
                                  <a:pt x="77" y="176"/>
                                </a:lnTo>
                                <a:lnTo>
                                  <a:pt x="96" y="155"/>
                                </a:lnTo>
                                <a:lnTo>
                                  <a:pt x="122" y="138"/>
                                </a:lnTo>
                                <a:lnTo>
                                  <a:pt x="149" y="123"/>
                                </a:lnTo>
                                <a:lnTo>
                                  <a:pt x="178" y="112"/>
                                </a:lnTo>
                                <a:lnTo>
                                  <a:pt x="204" y="104"/>
                                </a:lnTo>
                                <a:lnTo>
                                  <a:pt x="228" y="100"/>
                                </a:lnTo>
                                <a:lnTo>
                                  <a:pt x="295" y="74"/>
                                </a:lnTo>
                                <a:lnTo>
                                  <a:pt x="371" y="50"/>
                                </a:lnTo>
                                <a:lnTo>
                                  <a:pt x="452" y="26"/>
                                </a:lnTo>
                                <a:lnTo>
                                  <a:pt x="536" y="11"/>
                                </a:lnTo>
                                <a:lnTo>
                                  <a:pt x="617" y="0"/>
                                </a:lnTo>
                                <a:lnTo>
                                  <a:pt x="698" y="2"/>
                                </a:lnTo>
                                <a:lnTo>
                                  <a:pt x="772" y="12"/>
                                </a:lnTo>
                                <a:lnTo>
                                  <a:pt x="841" y="40"/>
                                </a:lnTo>
                                <a:lnTo>
                                  <a:pt x="856" y="55"/>
                                </a:lnTo>
                                <a:lnTo>
                                  <a:pt x="872" y="71"/>
                                </a:lnTo>
                                <a:lnTo>
                                  <a:pt x="887" y="86"/>
                                </a:lnTo>
                                <a:lnTo>
                                  <a:pt x="906" y="104"/>
                                </a:lnTo>
                                <a:lnTo>
                                  <a:pt x="904" y="107"/>
                                </a:lnTo>
                                <a:lnTo>
                                  <a:pt x="903" y="114"/>
                                </a:lnTo>
                                <a:lnTo>
                                  <a:pt x="899" y="123"/>
                                </a:lnTo>
                                <a:lnTo>
                                  <a:pt x="896" y="133"/>
                                </a:lnTo>
                                <a:lnTo>
                                  <a:pt x="891" y="141"/>
                                </a:lnTo>
                                <a:lnTo>
                                  <a:pt x="885" y="150"/>
                                </a:lnTo>
                                <a:lnTo>
                                  <a:pt x="882" y="157"/>
                                </a:lnTo>
                                <a:lnTo>
                                  <a:pt x="880" y="162"/>
                                </a:lnTo>
                                <a:lnTo>
                                  <a:pt x="866" y="227"/>
                                </a:lnTo>
                                <a:lnTo>
                                  <a:pt x="853" y="296"/>
                                </a:lnTo>
                                <a:lnTo>
                                  <a:pt x="836" y="367"/>
                                </a:lnTo>
                                <a:lnTo>
                                  <a:pt x="820" y="437"/>
                                </a:lnTo>
                                <a:lnTo>
                                  <a:pt x="796" y="504"/>
                                </a:lnTo>
                                <a:lnTo>
                                  <a:pt x="770" y="573"/>
                                </a:lnTo>
                                <a:lnTo>
                                  <a:pt x="737" y="637"/>
                                </a:lnTo>
                                <a:lnTo>
                                  <a:pt x="700" y="697"/>
                                </a:lnTo>
                                <a:lnTo>
                                  <a:pt x="696" y="704"/>
                                </a:lnTo>
                                <a:lnTo>
                                  <a:pt x="693" y="714"/>
                                </a:lnTo>
                                <a:lnTo>
                                  <a:pt x="653" y="761"/>
                                </a:lnTo>
                                <a:lnTo>
                                  <a:pt x="596" y="829"/>
                                </a:lnTo>
                                <a:lnTo>
                                  <a:pt x="524" y="907"/>
                                </a:lnTo>
                                <a:lnTo>
                                  <a:pt x="445" y="988"/>
                                </a:lnTo>
                                <a:lnTo>
                                  <a:pt x="361" y="1057"/>
                                </a:lnTo>
                                <a:lnTo>
                                  <a:pt x="283" y="1110"/>
                                </a:lnTo>
                                <a:lnTo>
                                  <a:pt x="209" y="1134"/>
                                </a:lnTo>
                                <a:lnTo>
                                  <a:pt x="153" y="1122"/>
                                </a:lnTo>
                                <a:lnTo>
                                  <a:pt x="141" y="1117"/>
                                </a:lnTo>
                                <a:lnTo>
                                  <a:pt x="130" y="1115"/>
                                </a:lnTo>
                                <a:lnTo>
                                  <a:pt x="118" y="1112"/>
                                </a:lnTo>
                                <a:lnTo>
                                  <a:pt x="108" y="1110"/>
                                </a:lnTo>
                                <a:lnTo>
                                  <a:pt x="94" y="1106"/>
                                </a:lnTo>
                                <a:lnTo>
                                  <a:pt x="82" y="1106"/>
                                </a:lnTo>
                                <a:lnTo>
                                  <a:pt x="70" y="1103"/>
                                </a:lnTo>
                                <a:lnTo>
                                  <a:pt x="58" y="1103"/>
                                </a:lnTo>
                                <a:lnTo>
                                  <a:pt x="51" y="1088"/>
                                </a:lnTo>
                                <a:lnTo>
                                  <a:pt x="48" y="1074"/>
                                </a:lnTo>
                                <a:lnTo>
                                  <a:pt x="44" y="1060"/>
                                </a:lnTo>
                                <a:lnTo>
                                  <a:pt x="43" y="1046"/>
                                </a:lnTo>
                                <a:lnTo>
                                  <a:pt x="65" y="1050"/>
                                </a:lnTo>
                                <a:lnTo>
                                  <a:pt x="89" y="1055"/>
                                </a:lnTo>
                                <a:lnTo>
                                  <a:pt x="111" y="1057"/>
                                </a:lnTo>
                                <a:lnTo>
                                  <a:pt x="135" y="1058"/>
                                </a:lnTo>
                                <a:lnTo>
                                  <a:pt x="158" y="1060"/>
                                </a:lnTo>
                                <a:lnTo>
                                  <a:pt x="180" y="1062"/>
                                </a:lnTo>
                                <a:lnTo>
                                  <a:pt x="203" y="1065"/>
                                </a:lnTo>
                                <a:lnTo>
                                  <a:pt x="225" y="1070"/>
                                </a:lnTo>
                                <a:lnTo>
                                  <a:pt x="223" y="1067"/>
                                </a:lnTo>
                                <a:lnTo>
                                  <a:pt x="223" y="1063"/>
                                </a:lnTo>
                                <a:lnTo>
                                  <a:pt x="191" y="1051"/>
                                </a:lnTo>
                                <a:lnTo>
                                  <a:pt x="158" y="1046"/>
                                </a:lnTo>
                                <a:lnTo>
                                  <a:pt x="122" y="1041"/>
                                </a:lnTo>
                                <a:lnTo>
                                  <a:pt x="87" y="1038"/>
                                </a:lnTo>
                                <a:lnTo>
                                  <a:pt x="56" y="1027"/>
                                </a:lnTo>
                                <a:lnTo>
                                  <a:pt x="32" y="1014"/>
                                </a:lnTo>
                                <a:lnTo>
                                  <a:pt x="15" y="989"/>
                                </a:lnTo>
                                <a:lnTo>
                                  <a:pt x="10" y="955"/>
                                </a:lnTo>
                                <a:lnTo>
                                  <a:pt x="12" y="940"/>
                                </a:lnTo>
                                <a:lnTo>
                                  <a:pt x="13" y="929"/>
                                </a:lnTo>
                                <a:lnTo>
                                  <a:pt x="12" y="919"/>
                                </a:lnTo>
                                <a:lnTo>
                                  <a:pt x="12" y="914"/>
                                </a:lnTo>
                                <a:lnTo>
                                  <a:pt x="8" y="907"/>
                                </a:lnTo>
                                <a:lnTo>
                                  <a:pt x="5" y="902"/>
                                </a:lnTo>
                                <a:lnTo>
                                  <a:pt x="0" y="893"/>
                                </a:lnTo>
                                <a:lnTo>
                                  <a:pt x="0" y="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1014840"/>
                            <a:ext cx="6804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80">
                                <a:moveTo>
                                  <a:pt x="0" y="41"/>
                                </a:moveTo>
                                <a:lnTo>
                                  <a:pt x="2" y="31"/>
                                </a:lnTo>
                                <a:lnTo>
                                  <a:pt x="3" y="21"/>
                                </a:lnTo>
                                <a:lnTo>
                                  <a:pt x="5" y="10"/>
                                </a:lnTo>
                                <a:lnTo>
                                  <a:pt x="7" y="0"/>
                                </a:lnTo>
                                <a:lnTo>
                                  <a:pt x="10" y="10"/>
                                </a:lnTo>
                                <a:lnTo>
                                  <a:pt x="16" y="31"/>
                                </a:lnTo>
                                <a:lnTo>
                                  <a:pt x="19" y="53"/>
                                </a:lnTo>
                                <a:lnTo>
                                  <a:pt x="22" y="83"/>
                                </a:lnTo>
                                <a:lnTo>
                                  <a:pt x="24" y="108"/>
                                </a:lnTo>
                                <a:lnTo>
                                  <a:pt x="29" y="136"/>
                                </a:lnTo>
                                <a:lnTo>
                                  <a:pt x="33" y="158"/>
                                </a:lnTo>
                                <a:lnTo>
                                  <a:pt x="40" y="177"/>
                                </a:lnTo>
                                <a:lnTo>
                                  <a:pt x="43" y="186"/>
                                </a:lnTo>
                                <a:lnTo>
                                  <a:pt x="53" y="199"/>
                                </a:lnTo>
                                <a:lnTo>
                                  <a:pt x="64" y="215"/>
                                </a:lnTo>
                                <a:lnTo>
                                  <a:pt x="77" y="234"/>
                                </a:lnTo>
                                <a:lnTo>
                                  <a:pt x="88" y="248"/>
                                </a:lnTo>
                                <a:lnTo>
                                  <a:pt x="98" y="263"/>
                                </a:lnTo>
                                <a:lnTo>
                                  <a:pt x="103" y="273"/>
                                </a:lnTo>
                                <a:lnTo>
                                  <a:pt x="107" y="280"/>
                                </a:lnTo>
                                <a:lnTo>
                                  <a:pt x="77" y="272"/>
                                </a:lnTo>
                                <a:lnTo>
                                  <a:pt x="53" y="249"/>
                                </a:lnTo>
                                <a:lnTo>
                                  <a:pt x="34" y="217"/>
                                </a:lnTo>
                                <a:lnTo>
                                  <a:pt x="22" y="181"/>
                                </a:lnTo>
                                <a:lnTo>
                                  <a:pt x="10" y="139"/>
                                </a:lnTo>
                                <a:lnTo>
                                  <a:pt x="3" y="101"/>
                                </a:lnTo>
                                <a:lnTo>
                                  <a:pt x="0" y="65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14840"/>
                            <a:ext cx="92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17">
                                <a:moveTo>
                                  <a:pt x="0" y="36"/>
                                </a:moveTo>
                                <a:lnTo>
                                  <a:pt x="2" y="24"/>
                                </a:lnTo>
                                <a:lnTo>
                                  <a:pt x="3" y="15"/>
                                </a:lnTo>
                                <a:lnTo>
                                  <a:pt x="3" y="9"/>
                                </a:lnTo>
                                <a:lnTo>
                                  <a:pt x="5" y="7"/>
                                </a:lnTo>
                                <a:lnTo>
                                  <a:pt x="7" y="2"/>
                                </a:lnTo>
                                <a:lnTo>
                                  <a:pt x="10" y="0"/>
                                </a:lnTo>
                                <a:lnTo>
                                  <a:pt x="14" y="5"/>
                                </a:lnTo>
                                <a:lnTo>
                                  <a:pt x="19" y="19"/>
                                </a:lnTo>
                                <a:lnTo>
                                  <a:pt x="21" y="34"/>
                                </a:lnTo>
                                <a:lnTo>
                                  <a:pt x="22" y="53"/>
                                </a:lnTo>
                                <a:lnTo>
                                  <a:pt x="24" y="70"/>
                                </a:lnTo>
                                <a:lnTo>
                                  <a:pt x="29" y="89"/>
                                </a:lnTo>
                                <a:lnTo>
                                  <a:pt x="34" y="105"/>
                                </a:lnTo>
                                <a:lnTo>
                                  <a:pt x="45" y="117"/>
                                </a:lnTo>
                                <a:lnTo>
                                  <a:pt x="48" y="131"/>
                                </a:lnTo>
                                <a:lnTo>
                                  <a:pt x="59" y="144"/>
                                </a:lnTo>
                                <a:lnTo>
                                  <a:pt x="69" y="158"/>
                                </a:lnTo>
                                <a:lnTo>
                                  <a:pt x="84" y="174"/>
                                </a:lnTo>
                                <a:lnTo>
                                  <a:pt x="100" y="184"/>
                                </a:lnTo>
                                <a:lnTo>
                                  <a:pt x="115" y="196"/>
                                </a:lnTo>
                                <a:lnTo>
                                  <a:pt x="131" y="205"/>
                                </a:lnTo>
                                <a:lnTo>
                                  <a:pt x="146" y="212"/>
                                </a:lnTo>
                                <a:lnTo>
                                  <a:pt x="145" y="213"/>
                                </a:lnTo>
                                <a:lnTo>
                                  <a:pt x="145" y="217"/>
                                </a:lnTo>
                                <a:lnTo>
                                  <a:pt x="114" y="212"/>
                                </a:lnTo>
                                <a:lnTo>
                                  <a:pt x="88" y="198"/>
                                </a:lnTo>
                                <a:lnTo>
                                  <a:pt x="62" y="177"/>
                                </a:lnTo>
                                <a:lnTo>
                                  <a:pt x="43" y="151"/>
                                </a:lnTo>
                                <a:lnTo>
                                  <a:pt x="24" y="122"/>
                                </a:lnTo>
                                <a:lnTo>
                                  <a:pt x="12" y="93"/>
                                </a:lnTo>
                                <a:lnTo>
                                  <a:pt x="3" y="62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2049120"/>
                            <a:ext cx="130428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4" h="906">
                                <a:moveTo>
                                  <a:pt x="0" y="555"/>
                                </a:moveTo>
                                <a:lnTo>
                                  <a:pt x="5" y="512"/>
                                </a:lnTo>
                                <a:lnTo>
                                  <a:pt x="17" y="478"/>
                                </a:lnTo>
                                <a:lnTo>
                                  <a:pt x="33" y="449"/>
                                </a:lnTo>
                                <a:lnTo>
                                  <a:pt x="54" y="426"/>
                                </a:lnTo>
                                <a:lnTo>
                                  <a:pt x="76" y="404"/>
                                </a:lnTo>
                                <a:lnTo>
                                  <a:pt x="103" y="383"/>
                                </a:lnTo>
                                <a:lnTo>
                                  <a:pt x="131" y="361"/>
                                </a:lnTo>
                                <a:lnTo>
                                  <a:pt x="164" y="339"/>
                                </a:lnTo>
                                <a:lnTo>
                                  <a:pt x="169" y="330"/>
                                </a:lnTo>
                                <a:lnTo>
                                  <a:pt x="176" y="322"/>
                                </a:lnTo>
                                <a:lnTo>
                                  <a:pt x="183" y="313"/>
                                </a:lnTo>
                                <a:lnTo>
                                  <a:pt x="191" y="304"/>
                                </a:lnTo>
                                <a:lnTo>
                                  <a:pt x="205" y="287"/>
                                </a:lnTo>
                                <a:lnTo>
                                  <a:pt x="217" y="280"/>
                                </a:lnTo>
                                <a:lnTo>
                                  <a:pt x="220" y="265"/>
                                </a:lnTo>
                                <a:lnTo>
                                  <a:pt x="229" y="251"/>
                                </a:lnTo>
                                <a:lnTo>
                                  <a:pt x="236" y="237"/>
                                </a:lnTo>
                                <a:lnTo>
                                  <a:pt x="246" y="223"/>
                                </a:lnTo>
                                <a:lnTo>
                                  <a:pt x="253" y="208"/>
                                </a:lnTo>
                                <a:lnTo>
                                  <a:pt x="260" y="193"/>
                                </a:lnTo>
                                <a:lnTo>
                                  <a:pt x="263" y="175"/>
                                </a:lnTo>
                                <a:lnTo>
                                  <a:pt x="263" y="158"/>
                                </a:lnTo>
                                <a:lnTo>
                                  <a:pt x="300" y="153"/>
                                </a:lnTo>
                                <a:lnTo>
                                  <a:pt x="336" y="150"/>
                                </a:lnTo>
                                <a:lnTo>
                                  <a:pt x="370" y="144"/>
                                </a:lnTo>
                                <a:lnTo>
                                  <a:pt x="404" y="143"/>
                                </a:lnTo>
                                <a:lnTo>
                                  <a:pt x="435" y="136"/>
                                </a:lnTo>
                                <a:lnTo>
                                  <a:pt x="470" y="131"/>
                                </a:lnTo>
                                <a:lnTo>
                                  <a:pt x="504" y="122"/>
                                </a:lnTo>
                                <a:lnTo>
                                  <a:pt x="542" y="113"/>
                                </a:lnTo>
                                <a:lnTo>
                                  <a:pt x="561" y="101"/>
                                </a:lnTo>
                                <a:lnTo>
                                  <a:pt x="582" y="91"/>
                                </a:lnTo>
                                <a:lnTo>
                                  <a:pt x="602" y="81"/>
                                </a:lnTo>
                                <a:lnTo>
                                  <a:pt x="623" y="70"/>
                                </a:lnTo>
                                <a:lnTo>
                                  <a:pt x="642" y="58"/>
                                </a:lnTo>
                                <a:lnTo>
                                  <a:pt x="661" y="48"/>
                                </a:lnTo>
                                <a:lnTo>
                                  <a:pt x="680" y="38"/>
                                </a:lnTo>
                                <a:lnTo>
                                  <a:pt x="699" y="27"/>
                                </a:lnTo>
                                <a:lnTo>
                                  <a:pt x="723" y="31"/>
                                </a:lnTo>
                                <a:lnTo>
                                  <a:pt x="752" y="45"/>
                                </a:lnTo>
                                <a:lnTo>
                                  <a:pt x="783" y="64"/>
                                </a:lnTo>
                                <a:lnTo>
                                  <a:pt x="819" y="88"/>
                                </a:lnTo>
                                <a:lnTo>
                                  <a:pt x="852" y="110"/>
                                </a:lnTo>
                                <a:lnTo>
                                  <a:pt x="886" y="134"/>
                                </a:lnTo>
                                <a:lnTo>
                                  <a:pt x="917" y="151"/>
                                </a:lnTo>
                                <a:lnTo>
                                  <a:pt x="945" y="163"/>
                                </a:lnTo>
                                <a:lnTo>
                                  <a:pt x="982" y="158"/>
                                </a:lnTo>
                                <a:lnTo>
                                  <a:pt x="1022" y="148"/>
                                </a:lnTo>
                                <a:lnTo>
                                  <a:pt x="1058" y="132"/>
                                </a:lnTo>
                                <a:lnTo>
                                  <a:pt x="1094" y="113"/>
                                </a:lnTo>
                                <a:lnTo>
                                  <a:pt x="1127" y="89"/>
                                </a:lnTo>
                                <a:lnTo>
                                  <a:pt x="1160" y="67"/>
                                </a:lnTo>
                                <a:lnTo>
                                  <a:pt x="1190" y="41"/>
                                </a:lnTo>
                                <a:lnTo>
                                  <a:pt x="1221" y="21"/>
                                </a:lnTo>
                                <a:lnTo>
                                  <a:pt x="1258" y="8"/>
                                </a:lnTo>
                                <a:lnTo>
                                  <a:pt x="1299" y="12"/>
                                </a:lnTo>
                                <a:lnTo>
                                  <a:pt x="1338" y="21"/>
                                </a:lnTo>
                                <a:lnTo>
                                  <a:pt x="1380" y="39"/>
                                </a:lnTo>
                                <a:lnTo>
                                  <a:pt x="1418" y="58"/>
                                </a:lnTo>
                                <a:lnTo>
                                  <a:pt x="1455" y="82"/>
                                </a:lnTo>
                                <a:lnTo>
                                  <a:pt x="1490" y="103"/>
                                </a:lnTo>
                                <a:lnTo>
                                  <a:pt x="1522" y="122"/>
                                </a:lnTo>
                                <a:lnTo>
                                  <a:pt x="1577" y="132"/>
                                </a:lnTo>
                                <a:lnTo>
                                  <a:pt x="1627" y="132"/>
                                </a:lnTo>
                                <a:lnTo>
                                  <a:pt x="1670" y="120"/>
                                </a:lnTo>
                                <a:lnTo>
                                  <a:pt x="1712" y="103"/>
                                </a:lnTo>
                                <a:lnTo>
                                  <a:pt x="1749" y="77"/>
                                </a:lnTo>
                                <a:lnTo>
                                  <a:pt x="1787" y="51"/>
                                </a:lnTo>
                                <a:lnTo>
                                  <a:pt x="1829" y="26"/>
                                </a:lnTo>
                                <a:lnTo>
                                  <a:pt x="1873" y="5"/>
                                </a:lnTo>
                                <a:lnTo>
                                  <a:pt x="1901" y="0"/>
                                </a:lnTo>
                                <a:lnTo>
                                  <a:pt x="1928" y="8"/>
                                </a:lnTo>
                                <a:lnTo>
                                  <a:pt x="1952" y="22"/>
                                </a:lnTo>
                                <a:lnTo>
                                  <a:pt x="1976" y="45"/>
                                </a:lnTo>
                                <a:lnTo>
                                  <a:pt x="1995" y="69"/>
                                </a:lnTo>
                                <a:lnTo>
                                  <a:pt x="2014" y="94"/>
                                </a:lnTo>
                                <a:lnTo>
                                  <a:pt x="2033" y="117"/>
                                </a:lnTo>
                                <a:lnTo>
                                  <a:pt x="2054" y="139"/>
                                </a:lnTo>
                                <a:lnTo>
                                  <a:pt x="2050" y="208"/>
                                </a:lnTo>
                                <a:lnTo>
                                  <a:pt x="2042" y="294"/>
                                </a:lnTo>
                                <a:lnTo>
                                  <a:pt x="2026" y="385"/>
                                </a:lnTo>
                                <a:lnTo>
                                  <a:pt x="2007" y="481"/>
                                </a:lnTo>
                                <a:lnTo>
                                  <a:pt x="1982" y="574"/>
                                </a:lnTo>
                                <a:lnTo>
                                  <a:pt x="1951" y="664"/>
                                </a:lnTo>
                                <a:lnTo>
                                  <a:pt x="1911" y="743"/>
                                </a:lnTo>
                                <a:lnTo>
                                  <a:pt x="1868" y="807"/>
                                </a:lnTo>
                                <a:lnTo>
                                  <a:pt x="1786" y="839"/>
                                </a:lnTo>
                                <a:lnTo>
                                  <a:pt x="1700" y="867"/>
                                </a:lnTo>
                                <a:lnTo>
                                  <a:pt x="1607" y="886"/>
                                </a:lnTo>
                                <a:lnTo>
                                  <a:pt x="1512" y="899"/>
                                </a:lnTo>
                                <a:lnTo>
                                  <a:pt x="1416" y="905"/>
                                </a:lnTo>
                                <a:lnTo>
                                  <a:pt x="1319" y="906"/>
                                </a:lnTo>
                                <a:lnTo>
                                  <a:pt x="1227" y="901"/>
                                </a:lnTo>
                                <a:lnTo>
                                  <a:pt x="1139" y="891"/>
                                </a:lnTo>
                                <a:lnTo>
                                  <a:pt x="1067" y="869"/>
                                </a:lnTo>
                                <a:lnTo>
                                  <a:pt x="998" y="853"/>
                                </a:lnTo>
                                <a:lnTo>
                                  <a:pt x="929" y="839"/>
                                </a:lnTo>
                                <a:lnTo>
                                  <a:pt x="862" y="831"/>
                                </a:lnTo>
                                <a:lnTo>
                                  <a:pt x="791" y="820"/>
                                </a:lnTo>
                                <a:lnTo>
                                  <a:pt x="723" y="812"/>
                                </a:lnTo>
                                <a:lnTo>
                                  <a:pt x="652" y="803"/>
                                </a:lnTo>
                                <a:lnTo>
                                  <a:pt x="580" y="796"/>
                                </a:lnTo>
                                <a:lnTo>
                                  <a:pt x="542" y="788"/>
                                </a:lnTo>
                                <a:lnTo>
                                  <a:pt x="506" y="783"/>
                                </a:lnTo>
                                <a:lnTo>
                                  <a:pt x="470" y="774"/>
                                </a:lnTo>
                                <a:lnTo>
                                  <a:pt x="434" y="769"/>
                                </a:lnTo>
                                <a:lnTo>
                                  <a:pt x="396" y="760"/>
                                </a:lnTo>
                                <a:lnTo>
                                  <a:pt x="360" y="752"/>
                                </a:lnTo>
                                <a:lnTo>
                                  <a:pt x="324" y="743"/>
                                </a:lnTo>
                                <a:lnTo>
                                  <a:pt x="288" y="736"/>
                                </a:lnTo>
                                <a:lnTo>
                                  <a:pt x="248" y="727"/>
                                </a:lnTo>
                                <a:lnTo>
                                  <a:pt x="203" y="719"/>
                                </a:lnTo>
                                <a:lnTo>
                                  <a:pt x="155" y="705"/>
                                </a:lnTo>
                                <a:lnTo>
                                  <a:pt x="110" y="688"/>
                                </a:lnTo>
                                <a:lnTo>
                                  <a:pt x="66" y="664"/>
                                </a:lnTo>
                                <a:lnTo>
                                  <a:pt x="31" y="635"/>
                                </a:lnTo>
                                <a:lnTo>
                                  <a:pt x="7" y="597"/>
                                </a:lnTo>
                                <a:lnTo>
                                  <a:pt x="0" y="5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440" y="350640"/>
                            <a:ext cx="2944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4" h="650">
                                <a:moveTo>
                                  <a:pt x="2" y="650"/>
                                </a:moveTo>
                                <a:lnTo>
                                  <a:pt x="8" y="638"/>
                                </a:lnTo>
                                <a:lnTo>
                                  <a:pt x="20" y="626"/>
                                </a:lnTo>
                                <a:lnTo>
                                  <a:pt x="34" y="612"/>
                                </a:lnTo>
                                <a:lnTo>
                                  <a:pt x="50" y="602"/>
                                </a:lnTo>
                                <a:lnTo>
                                  <a:pt x="63" y="592"/>
                                </a:lnTo>
                                <a:lnTo>
                                  <a:pt x="79" y="582"/>
                                </a:lnTo>
                                <a:lnTo>
                                  <a:pt x="89" y="575"/>
                                </a:lnTo>
                                <a:lnTo>
                                  <a:pt x="100" y="571"/>
                                </a:lnTo>
                                <a:lnTo>
                                  <a:pt x="165" y="506"/>
                                </a:lnTo>
                                <a:lnTo>
                                  <a:pt x="223" y="442"/>
                                </a:lnTo>
                                <a:lnTo>
                                  <a:pt x="275" y="377"/>
                                </a:lnTo>
                                <a:lnTo>
                                  <a:pt x="323" y="311"/>
                                </a:lnTo>
                                <a:lnTo>
                                  <a:pt x="364" y="239"/>
                                </a:lnTo>
                                <a:lnTo>
                                  <a:pt x="401" y="165"/>
                                </a:lnTo>
                                <a:lnTo>
                                  <a:pt x="433" y="86"/>
                                </a:lnTo>
                                <a:lnTo>
                                  <a:pt x="464" y="0"/>
                                </a:lnTo>
                                <a:lnTo>
                                  <a:pt x="457" y="74"/>
                                </a:lnTo>
                                <a:lnTo>
                                  <a:pt x="437" y="152"/>
                                </a:lnTo>
                                <a:lnTo>
                                  <a:pt x="402" y="229"/>
                                </a:lnTo>
                                <a:lnTo>
                                  <a:pt x="359" y="306"/>
                                </a:lnTo>
                                <a:lnTo>
                                  <a:pt x="308" y="377"/>
                                </a:lnTo>
                                <a:lnTo>
                                  <a:pt x="253" y="444"/>
                                </a:lnTo>
                                <a:lnTo>
                                  <a:pt x="198" y="504"/>
                                </a:lnTo>
                                <a:lnTo>
                                  <a:pt x="146" y="557"/>
                                </a:lnTo>
                                <a:lnTo>
                                  <a:pt x="129" y="568"/>
                                </a:lnTo>
                                <a:lnTo>
                                  <a:pt x="113" y="578"/>
                                </a:lnTo>
                                <a:lnTo>
                                  <a:pt x="98" y="590"/>
                                </a:lnTo>
                                <a:lnTo>
                                  <a:pt x="82" y="602"/>
                                </a:lnTo>
                                <a:lnTo>
                                  <a:pt x="67" y="612"/>
                                </a:lnTo>
                                <a:lnTo>
                                  <a:pt x="51" y="623"/>
                                </a:lnTo>
                                <a:lnTo>
                                  <a:pt x="36" y="635"/>
                                </a:lnTo>
                                <a:lnTo>
                                  <a:pt x="20" y="647"/>
                                </a:lnTo>
                                <a:lnTo>
                                  <a:pt x="8" y="647"/>
                                </a:lnTo>
                                <a:lnTo>
                                  <a:pt x="2" y="649"/>
                                </a:lnTo>
                                <a:lnTo>
                                  <a:pt x="0" y="649"/>
                                </a:lnTo>
                                <a:lnTo>
                                  <a:pt x="2" y="6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981720"/>
                            <a:ext cx="979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38">
                                <a:moveTo>
                                  <a:pt x="1" y="0"/>
                                </a:moveTo>
                                <a:lnTo>
                                  <a:pt x="5" y="4"/>
                                </a:lnTo>
                                <a:lnTo>
                                  <a:pt x="10" y="9"/>
                                </a:lnTo>
                                <a:lnTo>
                                  <a:pt x="25" y="30"/>
                                </a:lnTo>
                                <a:lnTo>
                                  <a:pt x="41" y="52"/>
                                </a:lnTo>
                                <a:lnTo>
                                  <a:pt x="55" y="69"/>
                                </a:lnTo>
                                <a:lnTo>
                                  <a:pt x="72" y="86"/>
                                </a:lnTo>
                                <a:lnTo>
                                  <a:pt x="87" y="100"/>
                                </a:lnTo>
                                <a:lnTo>
                                  <a:pt x="108" y="114"/>
                                </a:lnTo>
                                <a:lnTo>
                                  <a:pt x="129" y="126"/>
                                </a:lnTo>
                                <a:lnTo>
                                  <a:pt x="154" y="138"/>
                                </a:lnTo>
                                <a:lnTo>
                                  <a:pt x="127" y="135"/>
                                </a:lnTo>
                                <a:lnTo>
                                  <a:pt x="99" y="126"/>
                                </a:lnTo>
                                <a:lnTo>
                                  <a:pt x="72" y="114"/>
                                </a:lnTo>
                                <a:lnTo>
                                  <a:pt x="48" y="98"/>
                                </a:lnTo>
                                <a:lnTo>
                                  <a:pt x="25" y="78"/>
                                </a:lnTo>
                                <a:lnTo>
                                  <a:pt x="10" y="54"/>
                                </a:lnTo>
                                <a:lnTo>
                                  <a:pt x="0" y="28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922040"/>
                            <a:ext cx="42156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372">
                                <a:moveTo>
                                  <a:pt x="0" y="363"/>
                                </a:moveTo>
                                <a:lnTo>
                                  <a:pt x="14" y="346"/>
                                </a:lnTo>
                                <a:lnTo>
                                  <a:pt x="30" y="327"/>
                                </a:lnTo>
                                <a:lnTo>
                                  <a:pt x="43" y="305"/>
                                </a:lnTo>
                                <a:lnTo>
                                  <a:pt x="55" y="282"/>
                                </a:lnTo>
                                <a:lnTo>
                                  <a:pt x="64" y="258"/>
                                </a:lnTo>
                                <a:lnTo>
                                  <a:pt x="74" y="236"/>
                                </a:lnTo>
                                <a:lnTo>
                                  <a:pt x="81" y="214"/>
                                </a:lnTo>
                                <a:lnTo>
                                  <a:pt x="88" y="196"/>
                                </a:lnTo>
                                <a:lnTo>
                                  <a:pt x="116" y="179"/>
                                </a:lnTo>
                                <a:lnTo>
                                  <a:pt x="143" y="162"/>
                                </a:lnTo>
                                <a:lnTo>
                                  <a:pt x="167" y="145"/>
                                </a:lnTo>
                                <a:lnTo>
                                  <a:pt x="193" y="129"/>
                                </a:lnTo>
                                <a:lnTo>
                                  <a:pt x="215" y="110"/>
                                </a:lnTo>
                                <a:lnTo>
                                  <a:pt x="238" y="92"/>
                                </a:lnTo>
                                <a:lnTo>
                                  <a:pt x="258" y="71"/>
                                </a:lnTo>
                                <a:lnTo>
                                  <a:pt x="282" y="52"/>
                                </a:lnTo>
                                <a:lnTo>
                                  <a:pt x="298" y="54"/>
                                </a:lnTo>
                                <a:lnTo>
                                  <a:pt x="317" y="57"/>
                                </a:lnTo>
                                <a:lnTo>
                                  <a:pt x="350" y="50"/>
                                </a:lnTo>
                                <a:lnTo>
                                  <a:pt x="398" y="38"/>
                                </a:lnTo>
                                <a:lnTo>
                                  <a:pt x="454" y="21"/>
                                </a:lnTo>
                                <a:lnTo>
                                  <a:pt x="515" y="9"/>
                                </a:lnTo>
                                <a:lnTo>
                                  <a:pt x="570" y="0"/>
                                </a:lnTo>
                                <a:lnTo>
                                  <a:pt x="618" y="6"/>
                                </a:lnTo>
                                <a:lnTo>
                                  <a:pt x="651" y="24"/>
                                </a:lnTo>
                                <a:lnTo>
                                  <a:pt x="664" y="67"/>
                                </a:lnTo>
                                <a:lnTo>
                                  <a:pt x="657" y="71"/>
                                </a:lnTo>
                                <a:lnTo>
                                  <a:pt x="656" y="74"/>
                                </a:lnTo>
                                <a:lnTo>
                                  <a:pt x="628" y="109"/>
                                </a:lnTo>
                                <a:lnTo>
                                  <a:pt x="602" y="140"/>
                                </a:lnTo>
                                <a:lnTo>
                                  <a:pt x="573" y="169"/>
                                </a:lnTo>
                                <a:lnTo>
                                  <a:pt x="544" y="196"/>
                                </a:lnTo>
                                <a:lnTo>
                                  <a:pt x="511" y="219"/>
                                </a:lnTo>
                                <a:lnTo>
                                  <a:pt x="477" y="243"/>
                                </a:lnTo>
                                <a:lnTo>
                                  <a:pt x="441" y="264"/>
                                </a:lnTo>
                                <a:lnTo>
                                  <a:pt x="403" y="286"/>
                                </a:lnTo>
                                <a:lnTo>
                                  <a:pt x="362" y="296"/>
                                </a:lnTo>
                                <a:lnTo>
                                  <a:pt x="325" y="307"/>
                                </a:lnTo>
                                <a:lnTo>
                                  <a:pt x="288" y="313"/>
                                </a:lnTo>
                                <a:lnTo>
                                  <a:pt x="252" y="322"/>
                                </a:lnTo>
                                <a:lnTo>
                                  <a:pt x="212" y="327"/>
                                </a:lnTo>
                                <a:lnTo>
                                  <a:pt x="172" y="332"/>
                                </a:lnTo>
                                <a:lnTo>
                                  <a:pt x="131" y="337"/>
                                </a:lnTo>
                                <a:lnTo>
                                  <a:pt x="88" y="343"/>
                                </a:lnTo>
                                <a:lnTo>
                                  <a:pt x="69" y="346"/>
                                </a:lnTo>
                                <a:lnTo>
                                  <a:pt x="57" y="350"/>
                                </a:lnTo>
                                <a:lnTo>
                                  <a:pt x="45" y="353"/>
                                </a:lnTo>
                                <a:lnTo>
                                  <a:pt x="38" y="356"/>
                                </a:lnTo>
                                <a:lnTo>
                                  <a:pt x="28" y="358"/>
                                </a:lnTo>
                                <a:lnTo>
                                  <a:pt x="21" y="362"/>
                                </a:lnTo>
                                <a:lnTo>
                                  <a:pt x="11" y="365"/>
                                </a:lnTo>
                                <a:lnTo>
                                  <a:pt x="0" y="372"/>
                                </a:lnTo>
                                <a:lnTo>
                                  <a:pt x="0" y="367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0" y="936000"/>
                            <a:ext cx="6804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64">
                                <a:moveTo>
                                  <a:pt x="0" y="0"/>
                                </a:moveTo>
                                <a:lnTo>
                                  <a:pt x="14" y="5"/>
                                </a:lnTo>
                                <a:lnTo>
                                  <a:pt x="28" y="12"/>
                                </a:lnTo>
                                <a:lnTo>
                                  <a:pt x="41" y="19"/>
                                </a:lnTo>
                                <a:lnTo>
                                  <a:pt x="55" y="28"/>
                                </a:lnTo>
                                <a:lnTo>
                                  <a:pt x="67" y="35"/>
                                </a:lnTo>
                                <a:lnTo>
                                  <a:pt x="81" y="43"/>
                                </a:lnTo>
                                <a:lnTo>
                                  <a:pt x="93" y="52"/>
                                </a:lnTo>
                                <a:lnTo>
                                  <a:pt x="107" y="64"/>
                                </a:lnTo>
                                <a:lnTo>
                                  <a:pt x="93" y="60"/>
                                </a:lnTo>
                                <a:lnTo>
                                  <a:pt x="79" y="57"/>
                                </a:lnTo>
                                <a:lnTo>
                                  <a:pt x="64" y="50"/>
                                </a:lnTo>
                                <a:lnTo>
                                  <a:pt x="48" y="41"/>
                                </a:lnTo>
                                <a:lnTo>
                                  <a:pt x="33" y="31"/>
                                </a:lnTo>
                                <a:lnTo>
                                  <a:pt x="19" y="21"/>
                                </a:lnTo>
                                <a:lnTo>
                                  <a:pt x="7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46960"/>
                            <a:ext cx="1494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97">
                                <a:moveTo>
                                  <a:pt x="0" y="392"/>
                                </a:moveTo>
                                <a:lnTo>
                                  <a:pt x="25" y="342"/>
                                </a:lnTo>
                                <a:lnTo>
                                  <a:pt x="48" y="285"/>
                                </a:lnTo>
                                <a:lnTo>
                                  <a:pt x="67" y="225"/>
                                </a:lnTo>
                                <a:lnTo>
                                  <a:pt x="87" y="167"/>
                                </a:lnTo>
                                <a:lnTo>
                                  <a:pt x="110" y="108"/>
                                </a:lnTo>
                                <a:lnTo>
                                  <a:pt x="139" y="60"/>
                                </a:lnTo>
                                <a:lnTo>
                                  <a:pt x="179" y="22"/>
                                </a:lnTo>
                                <a:lnTo>
                                  <a:pt x="235" y="0"/>
                                </a:lnTo>
                                <a:lnTo>
                                  <a:pt x="232" y="3"/>
                                </a:lnTo>
                                <a:lnTo>
                                  <a:pt x="223" y="12"/>
                                </a:lnTo>
                                <a:lnTo>
                                  <a:pt x="209" y="22"/>
                                </a:lnTo>
                                <a:lnTo>
                                  <a:pt x="196" y="38"/>
                                </a:lnTo>
                                <a:lnTo>
                                  <a:pt x="179" y="51"/>
                                </a:lnTo>
                                <a:lnTo>
                                  <a:pt x="165" y="65"/>
                                </a:lnTo>
                                <a:lnTo>
                                  <a:pt x="153" y="75"/>
                                </a:lnTo>
                                <a:lnTo>
                                  <a:pt x="148" y="86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63"/>
                                </a:lnTo>
                                <a:lnTo>
                                  <a:pt x="96" y="203"/>
                                </a:lnTo>
                                <a:lnTo>
                                  <a:pt x="84" y="246"/>
                                </a:lnTo>
                                <a:lnTo>
                                  <a:pt x="67" y="285"/>
                                </a:lnTo>
                                <a:lnTo>
                                  <a:pt x="51" y="327"/>
                                </a:lnTo>
                                <a:lnTo>
                                  <a:pt x="29" y="363"/>
                                </a:lnTo>
                                <a:lnTo>
                                  <a:pt x="3" y="397"/>
                                </a:lnTo>
                                <a:lnTo>
                                  <a:pt x="1" y="394"/>
                                </a:lnTo>
                                <a:lnTo>
                                  <a:pt x="0" y="3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212760"/>
                            <a:ext cx="8964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23">
                                <a:moveTo>
                                  <a:pt x="0" y="121"/>
                                </a:moveTo>
                                <a:lnTo>
                                  <a:pt x="9" y="102"/>
                                </a:lnTo>
                                <a:lnTo>
                                  <a:pt x="24" y="83"/>
                                </a:lnTo>
                                <a:lnTo>
                                  <a:pt x="41" y="62"/>
                                </a:lnTo>
                                <a:lnTo>
                                  <a:pt x="62" y="42"/>
                                </a:lnTo>
                                <a:lnTo>
                                  <a:pt x="83" y="23"/>
                                </a:lnTo>
                                <a:lnTo>
                                  <a:pt x="103" y="9"/>
                                </a:lnTo>
                                <a:lnTo>
                                  <a:pt x="122" y="0"/>
                                </a:lnTo>
                                <a:lnTo>
                                  <a:pt x="141" y="0"/>
                                </a:lnTo>
                                <a:lnTo>
                                  <a:pt x="131" y="11"/>
                                </a:lnTo>
                                <a:lnTo>
                                  <a:pt x="115" y="26"/>
                                </a:lnTo>
                                <a:lnTo>
                                  <a:pt x="98" y="42"/>
                                </a:lnTo>
                                <a:lnTo>
                                  <a:pt x="79" y="59"/>
                                </a:lnTo>
                                <a:lnTo>
                                  <a:pt x="59" y="74"/>
                                </a:lnTo>
                                <a:lnTo>
                                  <a:pt x="38" y="92"/>
                                </a:lnTo>
                                <a:lnTo>
                                  <a:pt x="19" y="107"/>
                                </a:lnTo>
                                <a:lnTo>
                                  <a:pt x="4" y="123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89840"/>
                            <a:ext cx="1378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" h="369">
                                <a:moveTo>
                                  <a:pt x="0" y="314"/>
                                </a:moveTo>
                                <a:lnTo>
                                  <a:pt x="29" y="277"/>
                                </a:lnTo>
                                <a:lnTo>
                                  <a:pt x="60" y="239"/>
                                </a:lnTo>
                                <a:lnTo>
                                  <a:pt x="88" y="199"/>
                                </a:lnTo>
                                <a:lnTo>
                                  <a:pt x="117" y="161"/>
                                </a:lnTo>
                                <a:lnTo>
                                  <a:pt x="141" y="120"/>
                                </a:lnTo>
                                <a:lnTo>
                                  <a:pt x="167" y="80"/>
                                </a:lnTo>
                                <a:lnTo>
                                  <a:pt x="187" y="39"/>
                                </a:lnTo>
                                <a:lnTo>
                                  <a:pt x="208" y="0"/>
                                </a:lnTo>
                                <a:lnTo>
                                  <a:pt x="212" y="0"/>
                                </a:lnTo>
                                <a:lnTo>
                                  <a:pt x="217" y="0"/>
                                </a:lnTo>
                                <a:lnTo>
                                  <a:pt x="210" y="34"/>
                                </a:lnTo>
                                <a:lnTo>
                                  <a:pt x="203" y="70"/>
                                </a:lnTo>
                                <a:lnTo>
                                  <a:pt x="191" y="108"/>
                                </a:lnTo>
                                <a:lnTo>
                                  <a:pt x="179" y="148"/>
                                </a:lnTo>
                                <a:lnTo>
                                  <a:pt x="163" y="185"/>
                                </a:lnTo>
                                <a:lnTo>
                                  <a:pt x="150" y="225"/>
                                </a:lnTo>
                                <a:lnTo>
                                  <a:pt x="134" y="261"/>
                                </a:lnTo>
                                <a:lnTo>
                                  <a:pt x="120" y="299"/>
                                </a:lnTo>
                                <a:lnTo>
                                  <a:pt x="112" y="318"/>
                                </a:lnTo>
                                <a:lnTo>
                                  <a:pt x="108" y="333"/>
                                </a:lnTo>
                                <a:lnTo>
                                  <a:pt x="103" y="344"/>
                                </a:lnTo>
                                <a:lnTo>
                                  <a:pt x="103" y="352"/>
                                </a:lnTo>
                                <a:lnTo>
                                  <a:pt x="98" y="361"/>
                                </a:lnTo>
                                <a:lnTo>
                                  <a:pt x="96" y="369"/>
                                </a:lnTo>
                                <a:lnTo>
                                  <a:pt x="86" y="356"/>
                                </a:lnTo>
                                <a:lnTo>
                                  <a:pt x="77" y="345"/>
                                </a:lnTo>
                                <a:lnTo>
                                  <a:pt x="67" y="335"/>
                                </a:lnTo>
                                <a:lnTo>
                                  <a:pt x="57" y="328"/>
                                </a:lnTo>
                                <a:lnTo>
                                  <a:pt x="43" y="321"/>
                                </a:lnTo>
                                <a:lnTo>
                                  <a:pt x="31" y="318"/>
                                </a:lnTo>
                                <a:lnTo>
                                  <a:pt x="15" y="316"/>
                                </a:lnTo>
                                <a:lnTo>
                                  <a:pt x="2" y="318"/>
                                </a:lnTo>
                                <a:lnTo>
                                  <a:pt x="0" y="316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734040"/>
                            <a:ext cx="8485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1104">
                                <a:moveTo>
                                  <a:pt x="0" y="420"/>
                                </a:moveTo>
                                <a:lnTo>
                                  <a:pt x="15" y="416"/>
                                </a:lnTo>
                                <a:lnTo>
                                  <a:pt x="31" y="420"/>
                                </a:lnTo>
                                <a:lnTo>
                                  <a:pt x="46" y="425"/>
                                </a:lnTo>
                                <a:lnTo>
                                  <a:pt x="62" y="435"/>
                                </a:lnTo>
                                <a:lnTo>
                                  <a:pt x="76" y="445"/>
                                </a:lnTo>
                                <a:lnTo>
                                  <a:pt x="86" y="459"/>
                                </a:lnTo>
                                <a:lnTo>
                                  <a:pt x="95" y="475"/>
                                </a:lnTo>
                                <a:lnTo>
                                  <a:pt x="100" y="490"/>
                                </a:lnTo>
                                <a:lnTo>
                                  <a:pt x="107" y="476"/>
                                </a:lnTo>
                                <a:lnTo>
                                  <a:pt x="120" y="445"/>
                                </a:lnTo>
                                <a:lnTo>
                                  <a:pt x="136" y="397"/>
                                </a:lnTo>
                                <a:lnTo>
                                  <a:pt x="156" y="346"/>
                                </a:lnTo>
                                <a:lnTo>
                                  <a:pt x="174" y="289"/>
                                </a:lnTo>
                                <a:lnTo>
                                  <a:pt x="191" y="237"/>
                                </a:lnTo>
                                <a:lnTo>
                                  <a:pt x="205" y="194"/>
                                </a:lnTo>
                                <a:lnTo>
                                  <a:pt x="213" y="170"/>
                                </a:lnTo>
                                <a:lnTo>
                                  <a:pt x="215" y="155"/>
                                </a:lnTo>
                                <a:lnTo>
                                  <a:pt x="218" y="141"/>
                                </a:lnTo>
                                <a:lnTo>
                                  <a:pt x="220" y="125"/>
                                </a:lnTo>
                                <a:lnTo>
                                  <a:pt x="224" y="112"/>
                                </a:lnTo>
                                <a:lnTo>
                                  <a:pt x="225" y="96"/>
                                </a:lnTo>
                                <a:lnTo>
                                  <a:pt x="229" y="84"/>
                                </a:lnTo>
                                <a:lnTo>
                                  <a:pt x="230" y="70"/>
                                </a:lnTo>
                                <a:lnTo>
                                  <a:pt x="234" y="60"/>
                                </a:lnTo>
                                <a:lnTo>
                                  <a:pt x="246" y="64"/>
                                </a:lnTo>
                                <a:lnTo>
                                  <a:pt x="258" y="67"/>
                                </a:lnTo>
                                <a:lnTo>
                                  <a:pt x="270" y="70"/>
                                </a:lnTo>
                                <a:lnTo>
                                  <a:pt x="284" y="76"/>
                                </a:lnTo>
                                <a:lnTo>
                                  <a:pt x="294" y="81"/>
                                </a:lnTo>
                                <a:lnTo>
                                  <a:pt x="306" y="86"/>
                                </a:lnTo>
                                <a:lnTo>
                                  <a:pt x="316" y="91"/>
                                </a:lnTo>
                                <a:lnTo>
                                  <a:pt x="328" y="101"/>
                                </a:lnTo>
                                <a:lnTo>
                                  <a:pt x="323" y="108"/>
                                </a:lnTo>
                                <a:lnTo>
                                  <a:pt x="313" y="119"/>
                                </a:lnTo>
                                <a:lnTo>
                                  <a:pt x="299" y="127"/>
                                </a:lnTo>
                                <a:lnTo>
                                  <a:pt x="291" y="138"/>
                                </a:lnTo>
                                <a:lnTo>
                                  <a:pt x="272" y="168"/>
                                </a:lnTo>
                                <a:lnTo>
                                  <a:pt x="253" y="210"/>
                                </a:lnTo>
                                <a:lnTo>
                                  <a:pt x="234" y="258"/>
                                </a:lnTo>
                                <a:lnTo>
                                  <a:pt x="220" y="311"/>
                                </a:lnTo>
                                <a:lnTo>
                                  <a:pt x="210" y="361"/>
                                </a:lnTo>
                                <a:lnTo>
                                  <a:pt x="206" y="413"/>
                                </a:lnTo>
                                <a:lnTo>
                                  <a:pt x="210" y="456"/>
                                </a:lnTo>
                                <a:lnTo>
                                  <a:pt x="224" y="495"/>
                                </a:lnTo>
                                <a:lnTo>
                                  <a:pt x="229" y="494"/>
                                </a:lnTo>
                                <a:lnTo>
                                  <a:pt x="236" y="494"/>
                                </a:lnTo>
                                <a:lnTo>
                                  <a:pt x="234" y="480"/>
                                </a:lnTo>
                                <a:lnTo>
                                  <a:pt x="234" y="466"/>
                                </a:lnTo>
                                <a:lnTo>
                                  <a:pt x="232" y="457"/>
                                </a:lnTo>
                                <a:lnTo>
                                  <a:pt x="232" y="449"/>
                                </a:lnTo>
                                <a:lnTo>
                                  <a:pt x="230" y="439"/>
                                </a:lnTo>
                                <a:lnTo>
                                  <a:pt x="230" y="428"/>
                                </a:lnTo>
                                <a:lnTo>
                                  <a:pt x="230" y="382"/>
                                </a:lnTo>
                                <a:lnTo>
                                  <a:pt x="237" y="339"/>
                                </a:lnTo>
                                <a:lnTo>
                                  <a:pt x="244" y="297"/>
                                </a:lnTo>
                                <a:lnTo>
                                  <a:pt x="258" y="258"/>
                                </a:lnTo>
                                <a:lnTo>
                                  <a:pt x="272" y="220"/>
                                </a:lnTo>
                                <a:lnTo>
                                  <a:pt x="292" y="186"/>
                                </a:lnTo>
                                <a:lnTo>
                                  <a:pt x="316" y="153"/>
                                </a:lnTo>
                                <a:lnTo>
                                  <a:pt x="347" y="124"/>
                                </a:lnTo>
                                <a:lnTo>
                                  <a:pt x="359" y="131"/>
                                </a:lnTo>
                                <a:lnTo>
                                  <a:pt x="371" y="144"/>
                                </a:lnTo>
                                <a:lnTo>
                                  <a:pt x="380" y="162"/>
                                </a:lnTo>
                                <a:lnTo>
                                  <a:pt x="390" y="181"/>
                                </a:lnTo>
                                <a:lnTo>
                                  <a:pt x="399" y="194"/>
                                </a:lnTo>
                                <a:lnTo>
                                  <a:pt x="411" y="203"/>
                                </a:lnTo>
                                <a:lnTo>
                                  <a:pt x="425" y="201"/>
                                </a:lnTo>
                                <a:lnTo>
                                  <a:pt x="445" y="191"/>
                                </a:lnTo>
                                <a:lnTo>
                                  <a:pt x="449" y="167"/>
                                </a:lnTo>
                                <a:lnTo>
                                  <a:pt x="452" y="146"/>
                                </a:lnTo>
                                <a:lnTo>
                                  <a:pt x="452" y="124"/>
                                </a:lnTo>
                                <a:lnTo>
                                  <a:pt x="454" y="103"/>
                                </a:lnTo>
                                <a:lnTo>
                                  <a:pt x="451" y="82"/>
                                </a:lnTo>
                                <a:lnTo>
                                  <a:pt x="449" y="62"/>
                                </a:lnTo>
                                <a:lnTo>
                                  <a:pt x="445" y="41"/>
                                </a:lnTo>
                                <a:lnTo>
                                  <a:pt x="442" y="21"/>
                                </a:lnTo>
                                <a:lnTo>
                                  <a:pt x="469" y="38"/>
                                </a:lnTo>
                                <a:lnTo>
                                  <a:pt x="494" y="64"/>
                                </a:lnTo>
                                <a:lnTo>
                                  <a:pt x="511" y="93"/>
                                </a:lnTo>
                                <a:lnTo>
                                  <a:pt x="523" y="127"/>
                                </a:lnTo>
                                <a:lnTo>
                                  <a:pt x="528" y="162"/>
                                </a:lnTo>
                                <a:lnTo>
                                  <a:pt x="530" y="199"/>
                                </a:lnTo>
                                <a:lnTo>
                                  <a:pt x="526" y="234"/>
                                </a:lnTo>
                                <a:lnTo>
                                  <a:pt x="518" y="267"/>
                                </a:lnTo>
                                <a:lnTo>
                                  <a:pt x="545" y="254"/>
                                </a:lnTo>
                                <a:lnTo>
                                  <a:pt x="573" y="237"/>
                                </a:lnTo>
                                <a:lnTo>
                                  <a:pt x="600" y="211"/>
                                </a:lnTo>
                                <a:lnTo>
                                  <a:pt x="628" y="184"/>
                                </a:lnTo>
                                <a:lnTo>
                                  <a:pt x="652" y="153"/>
                                </a:lnTo>
                                <a:lnTo>
                                  <a:pt x="674" y="124"/>
                                </a:lnTo>
                                <a:lnTo>
                                  <a:pt x="693" y="96"/>
                                </a:lnTo>
                                <a:lnTo>
                                  <a:pt x="712" y="76"/>
                                </a:lnTo>
                                <a:lnTo>
                                  <a:pt x="719" y="53"/>
                                </a:lnTo>
                                <a:lnTo>
                                  <a:pt x="724" y="38"/>
                                </a:lnTo>
                                <a:lnTo>
                                  <a:pt x="727" y="24"/>
                                </a:lnTo>
                                <a:lnTo>
                                  <a:pt x="733" y="17"/>
                                </a:lnTo>
                                <a:lnTo>
                                  <a:pt x="738" y="7"/>
                                </a:lnTo>
                                <a:lnTo>
                                  <a:pt x="743" y="0"/>
                                </a:lnTo>
                                <a:lnTo>
                                  <a:pt x="741" y="12"/>
                                </a:lnTo>
                                <a:lnTo>
                                  <a:pt x="738" y="27"/>
                                </a:lnTo>
                                <a:lnTo>
                                  <a:pt x="734" y="45"/>
                                </a:lnTo>
                                <a:lnTo>
                                  <a:pt x="731" y="62"/>
                                </a:lnTo>
                                <a:lnTo>
                                  <a:pt x="726" y="77"/>
                                </a:lnTo>
                                <a:lnTo>
                                  <a:pt x="724" y="93"/>
                                </a:lnTo>
                                <a:lnTo>
                                  <a:pt x="721" y="107"/>
                                </a:lnTo>
                                <a:lnTo>
                                  <a:pt x="722" y="120"/>
                                </a:lnTo>
                                <a:lnTo>
                                  <a:pt x="733" y="103"/>
                                </a:lnTo>
                                <a:lnTo>
                                  <a:pt x="745" y="91"/>
                                </a:lnTo>
                                <a:lnTo>
                                  <a:pt x="753" y="77"/>
                                </a:lnTo>
                                <a:lnTo>
                                  <a:pt x="762" y="67"/>
                                </a:lnTo>
                                <a:lnTo>
                                  <a:pt x="769" y="53"/>
                                </a:lnTo>
                                <a:lnTo>
                                  <a:pt x="776" y="39"/>
                                </a:lnTo>
                                <a:lnTo>
                                  <a:pt x="784" y="22"/>
                                </a:lnTo>
                                <a:lnTo>
                                  <a:pt x="795" y="7"/>
                                </a:lnTo>
                                <a:lnTo>
                                  <a:pt x="793" y="10"/>
                                </a:lnTo>
                                <a:lnTo>
                                  <a:pt x="793" y="19"/>
                                </a:lnTo>
                                <a:lnTo>
                                  <a:pt x="791" y="27"/>
                                </a:lnTo>
                                <a:lnTo>
                                  <a:pt x="789" y="38"/>
                                </a:lnTo>
                                <a:lnTo>
                                  <a:pt x="786" y="48"/>
                                </a:lnTo>
                                <a:lnTo>
                                  <a:pt x="786" y="62"/>
                                </a:lnTo>
                                <a:lnTo>
                                  <a:pt x="783" y="74"/>
                                </a:lnTo>
                                <a:lnTo>
                                  <a:pt x="783" y="88"/>
                                </a:lnTo>
                                <a:lnTo>
                                  <a:pt x="783" y="117"/>
                                </a:lnTo>
                                <a:lnTo>
                                  <a:pt x="788" y="153"/>
                                </a:lnTo>
                                <a:lnTo>
                                  <a:pt x="791" y="191"/>
                                </a:lnTo>
                                <a:lnTo>
                                  <a:pt x="800" y="230"/>
                                </a:lnTo>
                                <a:lnTo>
                                  <a:pt x="808" y="267"/>
                                </a:lnTo>
                                <a:lnTo>
                                  <a:pt x="824" y="303"/>
                                </a:lnTo>
                                <a:lnTo>
                                  <a:pt x="841" y="334"/>
                                </a:lnTo>
                                <a:lnTo>
                                  <a:pt x="863" y="359"/>
                                </a:lnTo>
                                <a:lnTo>
                                  <a:pt x="863" y="365"/>
                                </a:lnTo>
                                <a:lnTo>
                                  <a:pt x="851" y="366"/>
                                </a:lnTo>
                                <a:lnTo>
                                  <a:pt x="839" y="371"/>
                                </a:lnTo>
                                <a:lnTo>
                                  <a:pt x="824" y="380"/>
                                </a:lnTo>
                                <a:lnTo>
                                  <a:pt x="810" y="390"/>
                                </a:lnTo>
                                <a:lnTo>
                                  <a:pt x="795" y="401"/>
                                </a:lnTo>
                                <a:lnTo>
                                  <a:pt x="784" y="413"/>
                                </a:lnTo>
                                <a:lnTo>
                                  <a:pt x="777" y="423"/>
                                </a:lnTo>
                                <a:lnTo>
                                  <a:pt x="776" y="437"/>
                                </a:lnTo>
                                <a:lnTo>
                                  <a:pt x="793" y="421"/>
                                </a:lnTo>
                                <a:lnTo>
                                  <a:pt x="817" y="406"/>
                                </a:lnTo>
                                <a:lnTo>
                                  <a:pt x="843" y="390"/>
                                </a:lnTo>
                                <a:lnTo>
                                  <a:pt x="870" y="380"/>
                                </a:lnTo>
                                <a:lnTo>
                                  <a:pt x="894" y="373"/>
                                </a:lnTo>
                                <a:lnTo>
                                  <a:pt x="918" y="377"/>
                                </a:lnTo>
                                <a:lnTo>
                                  <a:pt x="936" y="390"/>
                                </a:lnTo>
                                <a:lnTo>
                                  <a:pt x="948" y="420"/>
                                </a:lnTo>
                                <a:lnTo>
                                  <a:pt x="939" y="464"/>
                                </a:lnTo>
                                <a:lnTo>
                                  <a:pt x="918" y="495"/>
                                </a:lnTo>
                                <a:lnTo>
                                  <a:pt x="889" y="516"/>
                                </a:lnTo>
                                <a:lnTo>
                                  <a:pt x="856" y="530"/>
                                </a:lnTo>
                                <a:lnTo>
                                  <a:pt x="820" y="537"/>
                                </a:lnTo>
                                <a:lnTo>
                                  <a:pt x="791" y="545"/>
                                </a:lnTo>
                                <a:lnTo>
                                  <a:pt x="767" y="557"/>
                                </a:lnTo>
                                <a:lnTo>
                                  <a:pt x="757" y="576"/>
                                </a:lnTo>
                                <a:lnTo>
                                  <a:pt x="791" y="562"/>
                                </a:lnTo>
                                <a:lnTo>
                                  <a:pt x="831" y="550"/>
                                </a:lnTo>
                                <a:lnTo>
                                  <a:pt x="870" y="538"/>
                                </a:lnTo>
                                <a:lnTo>
                                  <a:pt x="910" y="523"/>
                                </a:lnTo>
                                <a:lnTo>
                                  <a:pt x="941" y="502"/>
                                </a:lnTo>
                                <a:lnTo>
                                  <a:pt x="963" y="476"/>
                                </a:lnTo>
                                <a:lnTo>
                                  <a:pt x="970" y="440"/>
                                </a:lnTo>
                                <a:lnTo>
                                  <a:pt x="963" y="394"/>
                                </a:lnTo>
                                <a:lnTo>
                                  <a:pt x="967" y="383"/>
                                </a:lnTo>
                                <a:lnTo>
                                  <a:pt x="977" y="373"/>
                                </a:lnTo>
                                <a:lnTo>
                                  <a:pt x="991" y="358"/>
                                </a:lnTo>
                                <a:lnTo>
                                  <a:pt x="1008" y="344"/>
                                </a:lnTo>
                                <a:lnTo>
                                  <a:pt x="1025" y="325"/>
                                </a:lnTo>
                                <a:lnTo>
                                  <a:pt x="1041" y="310"/>
                                </a:lnTo>
                                <a:lnTo>
                                  <a:pt x="1053" y="294"/>
                                </a:lnTo>
                                <a:lnTo>
                                  <a:pt x="1059" y="284"/>
                                </a:lnTo>
                                <a:lnTo>
                                  <a:pt x="1065" y="284"/>
                                </a:lnTo>
                                <a:lnTo>
                                  <a:pt x="1068" y="284"/>
                                </a:lnTo>
                                <a:lnTo>
                                  <a:pt x="1065" y="292"/>
                                </a:lnTo>
                                <a:lnTo>
                                  <a:pt x="1065" y="301"/>
                                </a:lnTo>
                                <a:lnTo>
                                  <a:pt x="1065" y="304"/>
                                </a:lnTo>
                                <a:lnTo>
                                  <a:pt x="1065" y="310"/>
                                </a:lnTo>
                                <a:lnTo>
                                  <a:pt x="1066" y="316"/>
                                </a:lnTo>
                                <a:lnTo>
                                  <a:pt x="1068" y="328"/>
                                </a:lnTo>
                                <a:lnTo>
                                  <a:pt x="1071" y="313"/>
                                </a:lnTo>
                                <a:lnTo>
                                  <a:pt x="1077" y="299"/>
                                </a:lnTo>
                                <a:lnTo>
                                  <a:pt x="1082" y="284"/>
                                </a:lnTo>
                                <a:lnTo>
                                  <a:pt x="1087" y="268"/>
                                </a:lnTo>
                                <a:lnTo>
                                  <a:pt x="1090" y="251"/>
                                </a:lnTo>
                                <a:lnTo>
                                  <a:pt x="1094" y="236"/>
                                </a:lnTo>
                                <a:lnTo>
                                  <a:pt x="1097" y="220"/>
                                </a:lnTo>
                                <a:lnTo>
                                  <a:pt x="1101" y="208"/>
                                </a:lnTo>
                                <a:lnTo>
                                  <a:pt x="1108" y="194"/>
                                </a:lnTo>
                                <a:lnTo>
                                  <a:pt x="1114" y="182"/>
                                </a:lnTo>
                                <a:lnTo>
                                  <a:pt x="1121" y="170"/>
                                </a:lnTo>
                                <a:lnTo>
                                  <a:pt x="1130" y="158"/>
                                </a:lnTo>
                                <a:lnTo>
                                  <a:pt x="1154" y="163"/>
                                </a:lnTo>
                                <a:lnTo>
                                  <a:pt x="1185" y="181"/>
                                </a:lnTo>
                                <a:lnTo>
                                  <a:pt x="1216" y="206"/>
                                </a:lnTo>
                                <a:lnTo>
                                  <a:pt x="1247" y="237"/>
                                </a:lnTo>
                                <a:lnTo>
                                  <a:pt x="1274" y="270"/>
                                </a:lnTo>
                                <a:lnTo>
                                  <a:pt x="1300" y="303"/>
                                </a:lnTo>
                                <a:lnTo>
                                  <a:pt x="1319" y="334"/>
                                </a:lnTo>
                                <a:lnTo>
                                  <a:pt x="1333" y="359"/>
                                </a:lnTo>
                                <a:lnTo>
                                  <a:pt x="1336" y="469"/>
                                </a:lnTo>
                                <a:lnTo>
                                  <a:pt x="1312" y="578"/>
                                </a:lnTo>
                                <a:lnTo>
                                  <a:pt x="1262" y="679"/>
                                </a:lnTo>
                                <a:lnTo>
                                  <a:pt x="1194" y="776"/>
                                </a:lnTo>
                                <a:lnTo>
                                  <a:pt x="1109" y="860"/>
                                </a:lnTo>
                                <a:lnTo>
                                  <a:pt x="1016" y="936"/>
                                </a:lnTo>
                                <a:lnTo>
                                  <a:pt x="918" y="996"/>
                                </a:lnTo>
                                <a:lnTo>
                                  <a:pt x="824" y="1042"/>
                                </a:lnTo>
                                <a:lnTo>
                                  <a:pt x="779" y="1053"/>
                                </a:lnTo>
                                <a:lnTo>
                                  <a:pt x="722" y="1068"/>
                                </a:lnTo>
                                <a:lnTo>
                                  <a:pt x="655" y="1082"/>
                                </a:lnTo>
                                <a:lnTo>
                                  <a:pt x="585" y="1096"/>
                                </a:lnTo>
                                <a:lnTo>
                                  <a:pt x="511" y="1102"/>
                                </a:lnTo>
                                <a:lnTo>
                                  <a:pt x="444" y="1104"/>
                                </a:lnTo>
                                <a:lnTo>
                                  <a:pt x="385" y="1096"/>
                                </a:lnTo>
                                <a:lnTo>
                                  <a:pt x="340" y="1077"/>
                                </a:lnTo>
                                <a:lnTo>
                                  <a:pt x="342" y="1075"/>
                                </a:lnTo>
                                <a:lnTo>
                                  <a:pt x="351" y="1073"/>
                                </a:lnTo>
                                <a:lnTo>
                                  <a:pt x="361" y="1072"/>
                                </a:lnTo>
                                <a:lnTo>
                                  <a:pt x="375" y="1070"/>
                                </a:lnTo>
                                <a:lnTo>
                                  <a:pt x="387" y="1066"/>
                                </a:lnTo>
                                <a:lnTo>
                                  <a:pt x="401" y="1065"/>
                                </a:lnTo>
                                <a:lnTo>
                                  <a:pt x="414" y="1061"/>
                                </a:lnTo>
                                <a:lnTo>
                                  <a:pt x="428" y="1059"/>
                                </a:lnTo>
                                <a:lnTo>
                                  <a:pt x="451" y="1044"/>
                                </a:lnTo>
                                <a:lnTo>
                                  <a:pt x="471" y="1030"/>
                                </a:lnTo>
                                <a:lnTo>
                                  <a:pt x="490" y="1015"/>
                                </a:lnTo>
                                <a:lnTo>
                                  <a:pt x="511" y="999"/>
                                </a:lnTo>
                                <a:lnTo>
                                  <a:pt x="528" y="984"/>
                                </a:lnTo>
                                <a:lnTo>
                                  <a:pt x="547" y="968"/>
                                </a:lnTo>
                                <a:lnTo>
                                  <a:pt x="564" y="953"/>
                                </a:lnTo>
                                <a:lnTo>
                                  <a:pt x="583" y="939"/>
                                </a:lnTo>
                                <a:lnTo>
                                  <a:pt x="573" y="936"/>
                                </a:lnTo>
                                <a:lnTo>
                                  <a:pt x="562" y="936"/>
                                </a:lnTo>
                                <a:lnTo>
                                  <a:pt x="550" y="932"/>
                                </a:lnTo>
                                <a:lnTo>
                                  <a:pt x="538" y="932"/>
                                </a:lnTo>
                                <a:lnTo>
                                  <a:pt x="525" y="929"/>
                                </a:lnTo>
                                <a:lnTo>
                                  <a:pt x="514" y="927"/>
                                </a:lnTo>
                                <a:lnTo>
                                  <a:pt x="504" y="924"/>
                                </a:lnTo>
                                <a:lnTo>
                                  <a:pt x="499" y="922"/>
                                </a:lnTo>
                                <a:lnTo>
                                  <a:pt x="502" y="913"/>
                                </a:lnTo>
                                <a:lnTo>
                                  <a:pt x="506" y="908"/>
                                </a:lnTo>
                                <a:lnTo>
                                  <a:pt x="507" y="901"/>
                                </a:lnTo>
                                <a:lnTo>
                                  <a:pt x="512" y="893"/>
                                </a:lnTo>
                                <a:lnTo>
                                  <a:pt x="521" y="893"/>
                                </a:lnTo>
                                <a:lnTo>
                                  <a:pt x="530" y="896"/>
                                </a:lnTo>
                                <a:lnTo>
                                  <a:pt x="537" y="899"/>
                                </a:lnTo>
                                <a:lnTo>
                                  <a:pt x="547" y="905"/>
                                </a:lnTo>
                                <a:lnTo>
                                  <a:pt x="641" y="912"/>
                                </a:lnTo>
                                <a:lnTo>
                                  <a:pt x="738" y="899"/>
                                </a:lnTo>
                                <a:lnTo>
                                  <a:pt x="831" y="870"/>
                                </a:lnTo>
                                <a:lnTo>
                                  <a:pt x="918" y="826"/>
                                </a:lnTo>
                                <a:lnTo>
                                  <a:pt x="996" y="767"/>
                                </a:lnTo>
                                <a:lnTo>
                                  <a:pt x="1063" y="698"/>
                                </a:lnTo>
                                <a:lnTo>
                                  <a:pt x="1114" y="619"/>
                                </a:lnTo>
                                <a:lnTo>
                                  <a:pt x="1151" y="535"/>
                                </a:lnTo>
                                <a:lnTo>
                                  <a:pt x="1151" y="525"/>
                                </a:lnTo>
                                <a:lnTo>
                                  <a:pt x="1151" y="514"/>
                                </a:lnTo>
                                <a:lnTo>
                                  <a:pt x="1151" y="502"/>
                                </a:lnTo>
                                <a:lnTo>
                                  <a:pt x="1152" y="492"/>
                                </a:lnTo>
                                <a:lnTo>
                                  <a:pt x="1152" y="480"/>
                                </a:lnTo>
                                <a:lnTo>
                                  <a:pt x="1152" y="469"/>
                                </a:lnTo>
                                <a:lnTo>
                                  <a:pt x="1154" y="461"/>
                                </a:lnTo>
                                <a:lnTo>
                                  <a:pt x="1157" y="457"/>
                                </a:lnTo>
                                <a:lnTo>
                                  <a:pt x="1170" y="457"/>
                                </a:lnTo>
                                <a:lnTo>
                                  <a:pt x="1182" y="457"/>
                                </a:lnTo>
                                <a:lnTo>
                                  <a:pt x="1192" y="457"/>
                                </a:lnTo>
                                <a:lnTo>
                                  <a:pt x="1206" y="457"/>
                                </a:lnTo>
                                <a:lnTo>
                                  <a:pt x="1197" y="445"/>
                                </a:lnTo>
                                <a:lnTo>
                                  <a:pt x="1185" y="440"/>
                                </a:lnTo>
                                <a:lnTo>
                                  <a:pt x="1168" y="437"/>
                                </a:lnTo>
                                <a:lnTo>
                                  <a:pt x="1149" y="439"/>
                                </a:lnTo>
                                <a:lnTo>
                                  <a:pt x="1128" y="442"/>
                                </a:lnTo>
                                <a:lnTo>
                                  <a:pt x="1111" y="449"/>
                                </a:lnTo>
                                <a:lnTo>
                                  <a:pt x="1097" y="459"/>
                                </a:lnTo>
                                <a:lnTo>
                                  <a:pt x="1089" y="475"/>
                                </a:lnTo>
                                <a:lnTo>
                                  <a:pt x="1104" y="475"/>
                                </a:lnTo>
                                <a:lnTo>
                                  <a:pt x="1120" y="471"/>
                                </a:lnTo>
                                <a:lnTo>
                                  <a:pt x="1132" y="464"/>
                                </a:lnTo>
                                <a:lnTo>
                                  <a:pt x="1145" y="461"/>
                                </a:lnTo>
                                <a:lnTo>
                                  <a:pt x="1140" y="469"/>
                                </a:lnTo>
                                <a:lnTo>
                                  <a:pt x="1139" y="480"/>
                                </a:lnTo>
                                <a:lnTo>
                                  <a:pt x="1137" y="488"/>
                                </a:lnTo>
                                <a:lnTo>
                                  <a:pt x="1135" y="499"/>
                                </a:lnTo>
                                <a:lnTo>
                                  <a:pt x="1109" y="588"/>
                                </a:lnTo>
                                <a:lnTo>
                                  <a:pt x="1070" y="666"/>
                                </a:lnTo>
                                <a:lnTo>
                                  <a:pt x="1015" y="731"/>
                                </a:lnTo>
                                <a:lnTo>
                                  <a:pt x="948" y="786"/>
                                </a:lnTo>
                                <a:lnTo>
                                  <a:pt x="870" y="827"/>
                                </a:lnTo>
                                <a:lnTo>
                                  <a:pt x="786" y="858"/>
                                </a:lnTo>
                                <a:lnTo>
                                  <a:pt x="695" y="879"/>
                                </a:lnTo>
                                <a:lnTo>
                                  <a:pt x="605" y="889"/>
                                </a:lnTo>
                                <a:lnTo>
                                  <a:pt x="595" y="889"/>
                                </a:lnTo>
                                <a:lnTo>
                                  <a:pt x="585" y="889"/>
                                </a:lnTo>
                                <a:lnTo>
                                  <a:pt x="574" y="889"/>
                                </a:lnTo>
                                <a:lnTo>
                                  <a:pt x="566" y="889"/>
                                </a:lnTo>
                                <a:lnTo>
                                  <a:pt x="554" y="887"/>
                                </a:lnTo>
                                <a:lnTo>
                                  <a:pt x="543" y="886"/>
                                </a:lnTo>
                                <a:lnTo>
                                  <a:pt x="533" y="882"/>
                                </a:lnTo>
                                <a:lnTo>
                                  <a:pt x="523" y="881"/>
                                </a:lnTo>
                                <a:lnTo>
                                  <a:pt x="523" y="867"/>
                                </a:lnTo>
                                <a:lnTo>
                                  <a:pt x="530" y="856"/>
                                </a:lnTo>
                                <a:lnTo>
                                  <a:pt x="537" y="848"/>
                                </a:lnTo>
                                <a:lnTo>
                                  <a:pt x="547" y="843"/>
                                </a:lnTo>
                                <a:lnTo>
                                  <a:pt x="555" y="838"/>
                                </a:lnTo>
                                <a:lnTo>
                                  <a:pt x="566" y="832"/>
                                </a:lnTo>
                                <a:lnTo>
                                  <a:pt x="573" y="827"/>
                                </a:lnTo>
                                <a:lnTo>
                                  <a:pt x="578" y="822"/>
                                </a:lnTo>
                                <a:lnTo>
                                  <a:pt x="557" y="824"/>
                                </a:lnTo>
                                <a:lnTo>
                                  <a:pt x="540" y="831"/>
                                </a:lnTo>
                                <a:lnTo>
                                  <a:pt x="525" y="838"/>
                                </a:lnTo>
                                <a:lnTo>
                                  <a:pt x="514" y="850"/>
                                </a:lnTo>
                                <a:lnTo>
                                  <a:pt x="504" y="862"/>
                                </a:lnTo>
                                <a:lnTo>
                                  <a:pt x="497" y="877"/>
                                </a:lnTo>
                                <a:lnTo>
                                  <a:pt x="492" y="896"/>
                                </a:lnTo>
                                <a:lnTo>
                                  <a:pt x="490" y="918"/>
                                </a:lnTo>
                                <a:lnTo>
                                  <a:pt x="480" y="918"/>
                                </a:lnTo>
                                <a:lnTo>
                                  <a:pt x="464" y="917"/>
                                </a:lnTo>
                                <a:lnTo>
                                  <a:pt x="442" y="912"/>
                                </a:lnTo>
                                <a:lnTo>
                                  <a:pt x="420" y="906"/>
                                </a:lnTo>
                                <a:lnTo>
                                  <a:pt x="394" y="898"/>
                                </a:lnTo>
                                <a:lnTo>
                                  <a:pt x="370" y="891"/>
                                </a:lnTo>
                                <a:lnTo>
                                  <a:pt x="351" y="886"/>
                                </a:lnTo>
                                <a:lnTo>
                                  <a:pt x="340" y="884"/>
                                </a:lnTo>
                                <a:lnTo>
                                  <a:pt x="265" y="850"/>
                                </a:lnTo>
                                <a:lnTo>
                                  <a:pt x="206" y="815"/>
                                </a:lnTo>
                                <a:lnTo>
                                  <a:pt x="162" y="774"/>
                                </a:lnTo>
                                <a:lnTo>
                                  <a:pt x="129" y="731"/>
                                </a:lnTo>
                                <a:lnTo>
                                  <a:pt x="101" y="678"/>
                                </a:lnTo>
                                <a:lnTo>
                                  <a:pt x="79" y="619"/>
                                </a:lnTo>
                                <a:lnTo>
                                  <a:pt x="57" y="550"/>
                                </a:lnTo>
                                <a:lnTo>
                                  <a:pt x="34" y="471"/>
                                </a:lnTo>
                                <a:lnTo>
                                  <a:pt x="26" y="457"/>
                                </a:lnTo>
                                <a:lnTo>
                                  <a:pt x="15" y="444"/>
                                </a:lnTo>
                                <a:lnTo>
                                  <a:pt x="3" y="428"/>
                                </a:lnTo>
                                <a:lnTo>
                                  <a:pt x="0" y="4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454680"/>
                            <a:ext cx="806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4">
                                <a:moveTo>
                                  <a:pt x="3" y="1"/>
                                </a:moveTo>
                                <a:lnTo>
                                  <a:pt x="17" y="0"/>
                                </a:lnTo>
                                <a:lnTo>
                                  <a:pt x="32" y="1"/>
                                </a:lnTo>
                                <a:lnTo>
                                  <a:pt x="50" y="5"/>
                                </a:lnTo>
                                <a:lnTo>
                                  <a:pt x="67" y="10"/>
                                </a:lnTo>
                                <a:lnTo>
                                  <a:pt x="82" y="15"/>
                                </a:lnTo>
                                <a:lnTo>
                                  <a:pt x="98" y="20"/>
                                </a:lnTo>
                                <a:lnTo>
                                  <a:pt x="112" y="27"/>
                                </a:lnTo>
                                <a:lnTo>
                                  <a:pt x="127" y="34"/>
                                </a:lnTo>
                                <a:lnTo>
                                  <a:pt x="112" y="32"/>
                                </a:lnTo>
                                <a:lnTo>
                                  <a:pt x="98" y="32"/>
                                </a:lnTo>
                                <a:lnTo>
                                  <a:pt x="81" y="29"/>
                                </a:lnTo>
                                <a:lnTo>
                                  <a:pt x="63" y="27"/>
                                </a:lnTo>
                                <a:lnTo>
                                  <a:pt x="45" y="20"/>
                                </a:lnTo>
                                <a:lnTo>
                                  <a:pt x="27" y="15"/>
                                </a:lnTo>
                                <a:lnTo>
                                  <a:pt x="12" y="10"/>
                                </a:lnTo>
                                <a:lnTo>
                                  <a:pt x="0" y="5"/>
                                </a:lnTo>
                                <a:lnTo>
                                  <a:pt x="2" y="3"/>
                                </a:ln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388080"/>
                            <a:ext cx="723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39">
                                <a:moveTo>
                                  <a:pt x="0" y="1"/>
                                </a:moveTo>
                                <a:lnTo>
                                  <a:pt x="16" y="0"/>
                                </a:lnTo>
                                <a:lnTo>
                                  <a:pt x="31" y="0"/>
                                </a:lnTo>
                                <a:lnTo>
                                  <a:pt x="47" y="0"/>
                                </a:lnTo>
                                <a:lnTo>
                                  <a:pt x="62" y="3"/>
                                </a:lnTo>
                                <a:lnTo>
                                  <a:pt x="74" y="7"/>
                                </a:lnTo>
                                <a:lnTo>
                                  <a:pt x="88" y="13"/>
                                </a:lnTo>
                                <a:lnTo>
                                  <a:pt x="100" y="22"/>
                                </a:lnTo>
                                <a:lnTo>
                                  <a:pt x="114" y="36"/>
                                </a:lnTo>
                                <a:lnTo>
                                  <a:pt x="110" y="37"/>
                                </a:lnTo>
                                <a:lnTo>
                                  <a:pt x="107" y="39"/>
                                </a:lnTo>
                                <a:lnTo>
                                  <a:pt x="95" y="27"/>
                                </a:lnTo>
                                <a:lnTo>
                                  <a:pt x="83" y="22"/>
                                </a:lnTo>
                                <a:lnTo>
                                  <a:pt x="71" y="19"/>
                                </a:lnTo>
                                <a:lnTo>
                                  <a:pt x="59" y="17"/>
                                </a:lnTo>
                                <a:lnTo>
                                  <a:pt x="43" y="15"/>
                                </a:lnTo>
                                <a:lnTo>
                                  <a:pt x="29" y="13"/>
                                </a:lnTo>
                                <a:lnTo>
                                  <a:pt x="14" y="10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337680"/>
                            <a:ext cx="741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2">
                                <a:moveTo>
                                  <a:pt x="0" y="1"/>
                                </a:moveTo>
                                <a:lnTo>
                                  <a:pt x="16" y="0"/>
                                </a:lnTo>
                                <a:lnTo>
                                  <a:pt x="33" y="0"/>
                                </a:lnTo>
                                <a:lnTo>
                                  <a:pt x="49" y="0"/>
                                </a:lnTo>
                                <a:lnTo>
                                  <a:pt x="64" y="3"/>
                                </a:lnTo>
                                <a:lnTo>
                                  <a:pt x="78" y="6"/>
                                </a:lnTo>
                                <a:lnTo>
                                  <a:pt x="92" y="13"/>
                                </a:lnTo>
                                <a:lnTo>
                                  <a:pt x="104" y="20"/>
                                </a:lnTo>
                                <a:lnTo>
                                  <a:pt x="117" y="32"/>
                                </a:lnTo>
                                <a:lnTo>
                                  <a:pt x="104" y="27"/>
                                </a:lnTo>
                                <a:lnTo>
                                  <a:pt x="88" y="24"/>
                                </a:lnTo>
                                <a:lnTo>
                                  <a:pt x="69" y="20"/>
                                </a:lnTo>
                                <a:lnTo>
                                  <a:pt x="50" y="17"/>
                                </a:lnTo>
                                <a:lnTo>
                                  <a:pt x="30" y="13"/>
                                </a:lnTo>
                                <a:lnTo>
                                  <a:pt x="16" y="10"/>
                                </a:lnTo>
                                <a:lnTo>
                                  <a:pt x="4" y="5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294480"/>
                            <a:ext cx="58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9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25" y="0"/>
                                </a:lnTo>
                                <a:lnTo>
                                  <a:pt x="36" y="0"/>
                                </a:lnTo>
                                <a:lnTo>
                                  <a:pt x="48" y="2"/>
                                </a:lnTo>
                                <a:lnTo>
                                  <a:pt x="58" y="2"/>
                                </a:lnTo>
                                <a:lnTo>
                                  <a:pt x="68" y="7"/>
                                </a:lnTo>
                                <a:lnTo>
                                  <a:pt x="79" y="11"/>
                                </a:lnTo>
                                <a:lnTo>
                                  <a:pt x="92" y="19"/>
                                </a:lnTo>
                                <a:lnTo>
                                  <a:pt x="82" y="18"/>
                                </a:lnTo>
                                <a:lnTo>
                                  <a:pt x="72" y="16"/>
                                </a:lnTo>
                                <a:lnTo>
                                  <a:pt x="61" y="14"/>
                                </a:lnTo>
                                <a:lnTo>
                                  <a:pt x="51" y="14"/>
                                </a:lnTo>
                                <a:lnTo>
                                  <a:pt x="37" y="11"/>
                                </a:lnTo>
                                <a:lnTo>
                                  <a:pt x="27" y="9"/>
                                </a:lnTo>
                                <a:lnTo>
                                  <a:pt x="15" y="6"/>
                                </a:lnTo>
                                <a:lnTo>
                                  <a:pt x="5" y="6"/>
                                </a:lnTo>
                                <a:lnTo>
                                  <a:pt x="1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428840"/>
                            <a:ext cx="35316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471">
                                <a:moveTo>
                                  <a:pt x="0" y="17"/>
                                </a:moveTo>
                                <a:lnTo>
                                  <a:pt x="28" y="3"/>
                                </a:lnTo>
                                <a:lnTo>
                                  <a:pt x="60" y="0"/>
                                </a:lnTo>
                                <a:lnTo>
                                  <a:pt x="95" y="0"/>
                                </a:lnTo>
                                <a:lnTo>
                                  <a:pt x="133" y="7"/>
                                </a:lnTo>
                                <a:lnTo>
                                  <a:pt x="167" y="15"/>
                                </a:lnTo>
                                <a:lnTo>
                                  <a:pt x="203" y="24"/>
                                </a:lnTo>
                                <a:lnTo>
                                  <a:pt x="234" y="33"/>
                                </a:lnTo>
                                <a:lnTo>
                                  <a:pt x="263" y="41"/>
                                </a:lnTo>
                                <a:lnTo>
                                  <a:pt x="329" y="50"/>
                                </a:lnTo>
                                <a:lnTo>
                                  <a:pt x="386" y="65"/>
                                </a:lnTo>
                                <a:lnTo>
                                  <a:pt x="435" y="86"/>
                                </a:lnTo>
                                <a:lnTo>
                                  <a:pt x="477" y="117"/>
                                </a:lnTo>
                                <a:lnTo>
                                  <a:pt x="508" y="153"/>
                                </a:lnTo>
                                <a:lnTo>
                                  <a:pt x="533" y="201"/>
                                </a:lnTo>
                                <a:lnTo>
                                  <a:pt x="547" y="258"/>
                                </a:lnTo>
                                <a:lnTo>
                                  <a:pt x="556" y="328"/>
                                </a:lnTo>
                                <a:lnTo>
                                  <a:pt x="545" y="368"/>
                                </a:lnTo>
                                <a:lnTo>
                                  <a:pt x="528" y="402"/>
                                </a:lnTo>
                                <a:lnTo>
                                  <a:pt x="502" y="430"/>
                                </a:lnTo>
                                <a:lnTo>
                                  <a:pt x="472" y="452"/>
                                </a:lnTo>
                                <a:lnTo>
                                  <a:pt x="434" y="464"/>
                                </a:lnTo>
                                <a:lnTo>
                                  <a:pt x="394" y="471"/>
                                </a:lnTo>
                                <a:lnTo>
                                  <a:pt x="351" y="468"/>
                                </a:lnTo>
                                <a:lnTo>
                                  <a:pt x="310" y="459"/>
                                </a:lnTo>
                                <a:lnTo>
                                  <a:pt x="293" y="447"/>
                                </a:lnTo>
                                <a:lnTo>
                                  <a:pt x="279" y="437"/>
                                </a:lnTo>
                                <a:lnTo>
                                  <a:pt x="265" y="425"/>
                                </a:lnTo>
                                <a:lnTo>
                                  <a:pt x="251" y="409"/>
                                </a:lnTo>
                                <a:lnTo>
                                  <a:pt x="231" y="363"/>
                                </a:lnTo>
                                <a:lnTo>
                                  <a:pt x="215" y="318"/>
                                </a:lnTo>
                                <a:lnTo>
                                  <a:pt x="200" y="270"/>
                                </a:lnTo>
                                <a:lnTo>
                                  <a:pt x="186" y="223"/>
                                </a:lnTo>
                                <a:lnTo>
                                  <a:pt x="169" y="177"/>
                                </a:lnTo>
                                <a:lnTo>
                                  <a:pt x="148" y="134"/>
                                </a:lnTo>
                                <a:lnTo>
                                  <a:pt x="121" y="94"/>
                                </a:lnTo>
                                <a:lnTo>
                                  <a:pt x="86" y="60"/>
                                </a:lnTo>
                                <a:lnTo>
                                  <a:pt x="76" y="55"/>
                                </a:lnTo>
                                <a:lnTo>
                                  <a:pt x="66" y="51"/>
                                </a:lnTo>
                                <a:lnTo>
                                  <a:pt x="52" y="46"/>
                                </a:lnTo>
                                <a:lnTo>
                                  <a:pt x="40" y="41"/>
                                </a:lnTo>
                                <a:lnTo>
                                  <a:pt x="24" y="34"/>
                                </a:lnTo>
                                <a:lnTo>
                                  <a:pt x="14" y="29"/>
                                </a:lnTo>
                                <a:lnTo>
                                  <a:pt x="4" y="22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21320"/>
                            <a:ext cx="65592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" h="1207">
                                <a:moveTo>
                                  <a:pt x="0" y="996"/>
                                </a:moveTo>
                                <a:lnTo>
                                  <a:pt x="3" y="984"/>
                                </a:lnTo>
                                <a:lnTo>
                                  <a:pt x="6" y="973"/>
                                </a:lnTo>
                                <a:lnTo>
                                  <a:pt x="10" y="965"/>
                                </a:lnTo>
                                <a:lnTo>
                                  <a:pt x="15" y="956"/>
                                </a:lnTo>
                                <a:lnTo>
                                  <a:pt x="20" y="939"/>
                                </a:lnTo>
                                <a:lnTo>
                                  <a:pt x="25" y="924"/>
                                </a:lnTo>
                                <a:lnTo>
                                  <a:pt x="34" y="915"/>
                                </a:lnTo>
                                <a:lnTo>
                                  <a:pt x="37" y="906"/>
                                </a:lnTo>
                                <a:lnTo>
                                  <a:pt x="37" y="896"/>
                                </a:lnTo>
                                <a:lnTo>
                                  <a:pt x="39" y="889"/>
                                </a:lnTo>
                                <a:lnTo>
                                  <a:pt x="44" y="875"/>
                                </a:lnTo>
                                <a:lnTo>
                                  <a:pt x="51" y="851"/>
                                </a:lnTo>
                                <a:lnTo>
                                  <a:pt x="60" y="819"/>
                                </a:lnTo>
                                <a:lnTo>
                                  <a:pt x="68" y="781"/>
                                </a:lnTo>
                                <a:lnTo>
                                  <a:pt x="75" y="740"/>
                                </a:lnTo>
                                <a:lnTo>
                                  <a:pt x="84" y="705"/>
                                </a:lnTo>
                                <a:lnTo>
                                  <a:pt x="89" y="676"/>
                                </a:lnTo>
                                <a:lnTo>
                                  <a:pt x="94" y="660"/>
                                </a:lnTo>
                                <a:lnTo>
                                  <a:pt x="98" y="605"/>
                                </a:lnTo>
                                <a:lnTo>
                                  <a:pt x="103" y="552"/>
                                </a:lnTo>
                                <a:lnTo>
                                  <a:pt x="111" y="500"/>
                                </a:lnTo>
                                <a:lnTo>
                                  <a:pt x="122" y="449"/>
                                </a:lnTo>
                                <a:lnTo>
                                  <a:pt x="130" y="397"/>
                                </a:lnTo>
                                <a:lnTo>
                                  <a:pt x="141" y="346"/>
                                </a:lnTo>
                                <a:lnTo>
                                  <a:pt x="149" y="294"/>
                                </a:lnTo>
                                <a:lnTo>
                                  <a:pt x="160" y="244"/>
                                </a:lnTo>
                                <a:lnTo>
                                  <a:pt x="168" y="218"/>
                                </a:lnTo>
                                <a:lnTo>
                                  <a:pt x="178" y="193"/>
                                </a:lnTo>
                                <a:lnTo>
                                  <a:pt x="189" y="167"/>
                                </a:lnTo>
                                <a:lnTo>
                                  <a:pt x="201" y="144"/>
                                </a:lnTo>
                                <a:lnTo>
                                  <a:pt x="211" y="120"/>
                                </a:lnTo>
                                <a:lnTo>
                                  <a:pt x="225" y="100"/>
                                </a:lnTo>
                                <a:lnTo>
                                  <a:pt x="240" y="77"/>
                                </a:lnTo>
                                <a:lnTo>
                                  <a:pt x="259" y="60"/>
                                </a:lnTo>
                                <a:lnTo>
                                  <a:pt x="268" y="55"/>
                                </a:lnTo>
                                <a:lnTo>
                                  <a:pt x="275" y="52"/>
                                </a:lnTo>
                                <a:lnTo>
                                  <a:pt x="280" y="48"/>
                                </a:lnTo>
                                <a:lnTo>
                                  <a:pt x="285" y="46"/>
                                </a:lnTo>
                                <a:lnTo>
                                  <a:pt x="292" y="39"/>
                                </a:lnTo>
                                <a:lnTo>
                                  <a:pt x="304" y="33"/>
                                </a:lnTo>
                                <a:lnTo>
                                  <a:pt x="387" y="9"/>
                                </a:lnTo>
                                <a:lnTo>
                                  <a:pt x="476" y="0"/>
                                </a:lnTo>
                                <a:lnTo>
                                  <a:pt x="567" y="2"/>
                                </a:lnTo>
                                <a:lnTo>
                                  <a:pt x="660" y="19"/>
                                </a:lnTo>
                                <a:lnTo>
                                  <a:pt x="748" y="45"/>
                                </a:lnTo>
                                <a:lnTo>
                                  <a:pt x="832" y="84"/>
                                </a:lnTo>
                                <a:lnTo>
                                  <a:pt x="904" y="136"/>
                                </a:lnTo>
                                <a:lnTo>
                                  <a:pt x="968" y="198"/>
                                </a:lnTo>
                                <a:lnTo>
                                  <a:pt x="985" y="230"/>
                                </a:lnTo>
                                <a:lnTo>
                                  <a:pt x="1002" y="270"/>
                                </a:lnTo>
                                <a:lnTo>
                                  <a:pt x="1016" y="311"/>
                                </a:lnTo>
                                <a:lnTo>
                                  <a:pt x="1028" y="356"/>
                                </a:lnTo>
                                <a:lnTo>
                                  <a:pt x="1033" y="399"/>
                                </a:lnTo>
                                <a:lnTo>
                                  <a:pt x="1033" y="444"/>
                                </a:lnTo>
                                <a:lnTo>
                                  <a:pt x="1026" y="485"/>
                                </a:lnTo>
                                <a:lnTo>
                                  <a:pt x="1016" y="526"/>
                                </a:lnTo>
                                <a:lnTo>
                                  <a:pt x="1011" y="516"/>
                                </a:lnTo>
                                <a:lnTo>
                                  <a:pt x="1006" y="507"/>
                                </a:lnTo>
                                <a:lnTo>
                                  <a:pt x="1001" y="495"/>
                                </a:lnTo>
                                <a:lnTo>
                                  <a:pt x="997" y="485"/>
                                </a:lnTo>
                                <a:lnTo>
                                  <a:pt x="992" y="473"/>
                                </a:lnTo>
                                <a:lnTo>
                                  <a:pt x="989" y="461"/>
                                </a:lnTo>
                                <a:lnTo>
                                  <a:pt x="985" y="451"/>
                                </a:lnTo>
                                <a:lnTo>
                                  <a:pt x="982" y="442"/>
                                </a:lnTo>
                                <a:lnTo>
                                  <a:pt x="966" y="421"/>
                                </a:lnTo>
                                <a:lnTo>
                                  <a:pt x="949" y="399"/>
                                </a:lnTo>
                                <a:lnTo>
                                  <a:pt x="928" y="375"/>
                                </a:lnTo>
                                <a:lnTo>
                                  <a:pt x="908" y="351"/>
                                </a:lnTo>
                                <a:lnTo>
                                  <a:pt x="882" y="328"/>
                                </a:lnTo>
                                <a:lnTo>
                                  <a:pt x="858" y="311"/>
                                </a:lnTo>
                                <a:lnTo>
                                  <a:pt x="834" y="301"/>
                                </a:lnTo>
                                <a:lnTo>
                                  <a:pt x="810" y="301"/>
                                </a:lnTo>
                                <a:lnTo>
                                  <a:pt x="842" y="347"/>
                                </a:lnTo>
                                <a:lnTo>
                                  <a:pt x="865" y="397"/>
                                </a:lnTo>
                                <a:lnTo>
                                  <a:pt x="877" y="445"/>
                                </a:lnTo>
                                <a:lnTo>
                                  <a:pt x="884" y="497"/>
                                </a:lnTo>
                                <a:lnTo>
                                  <a:pt x="880" y="547"/>
                                </a:lnTo>
                                <a:lnTo>
                                  <a:pt x="873" y="600"/>
                                </a:lnTo>
                                <a:lnTo>
                                  <a:pt x="860" y="654"/>
                                </a:lnTo>
                                <a:lnTo>
                                  <a:pt x="844" y="712"/>
                                </a:lnTo>
                                <a:lnTo>
                                  <a:pt x="839" y="712"/>
                                </a:lnTo>
                                <a:lnTo>
                                  <a:pt x="835" y="717"/>
                                </a:lnTo>
                                <a:lnTo>
                                  <a:pt x="837" y="717"/>
                                </a:lnTo>
                                <a:lnTo>
                                  <a:pt x="839" y="719"/>
                                </a:lnTo>
                                <a:lnTo>
                                  <a:pt x="834" y="722"/>
                                </a:lnTo>
                                <a:lnTo>
                                  <a:pt x="829" y="726"/>
                                </a:lnTo>
                                <a:lnTo>
                                  <a:pt x="817" y="671"/>
                                </a:lnTo>
                                <a:lnTo>
                                  <a:pt x="801" y="626"/>
                                </a:lnTo>
                                <a:lnTo>
                                  <a:pt x="779" y="585"/>
                                </a:lnTo>
                                <a:lnTo>
                                  <a:pt x="751" y="554"/>
                                </a:lnTo>
                                <a:lnTo>
                                  <a:pt x="715" y="525"/>
                                </a:lnTo>
                                <a:lnTo>
                                  <a:pt x="676" y="504"/>
                                </a:lnTo>
                                <a:lnTo>
                                  <a:pt x="631" y="487"/>
                                </a:lnTo>
                                <a:lnTo>
                                  <a:pt x="581" y="476"/>
                                </a:lnTo>
                                <a:lnTo>
                                  <a:pt x="577" y="480"/>
                                </a:lnTo>
                                <a:lnTo>
                                  <a:pt x="577" y="487"/>
                                </a:lnTo>
                                <a:lnTo>
                                  <a:pt x="579" y="497"/>
                                </a:lnTo>
                                <a:lnTo>
                                  <a:pt x="584" y="507"/>
                                </a:lnTo>
                                <a:lnTo>
                                  <a:pt x="588" y="516"/>
                                </a:lnTo>
                                <a:lnTo>
                                  <a:pt x="593" y="526"/>
                                </a:lnTo>
                                <a:lnTo>
                                  <a:pt x="598" y="535"/>
                                </a:lnTo>
                                <a:lnTo>
                                  <a:pt x="603" y="542"/>
                                </a:lnTo>
                                <a:lnTo>
                                  <a:pt x="620" y="599"/>
                                </a:lnTo>
                                <a:lnTo>
                                  <a:pt x="631" y="650"/>
                                </a:lnTo>
                                <a:lnTo>
                                  <a:pt x="634" y="697"/>
                                </a:lnTo>
                                <a:lnTo>
                                  <a:pt x="633" y="745"/>
                                </a:lnTo>
                                <a:lnTo>
                                  <a:pt x="622" y="788"/>
                                </a:lnTo>
                                <a:lnTo>
                                  <a:pt x="607" y="836"/>
                                </a:lnTo>
                                <a:lnTo>
                                  <a:pt x="584" y="884"/>
                                </a:lnTo>
                                <a:lnTo>
                                  <a:pt x="557" y="937"/>
                                </a:lnTo>
                                <a:lnTo>
                                  <a:pt x="540" y="968"/>
                                </a:lnTo>
                                <a:lnTo>
                                  <a:pt x="529" y="992"/>
                                </a:lnTo>
                                <a:lnTo>
                                  <a:pt x="521" y="1010"/>
                                </a:lnTo>
                                <a:lnTo>
                                  <a:pt x="517" y="1022"/>
                                </a:lnTo>
                                <a:lnTo>
                                  <a:pt x="512" y="1032"/>
                                </a:lnTo>
                                <a:lnTo>
                                  <a:pt x="512" y="1011"/>
                                </a:lnTo>
                                <a:lnTo>
                                  <a:pt x="517" y="986"/>
                                </a:lnTo>
                                <a:lnTo>
                                  <a:pt x="521" y="953"/>
                                </a:lnTo>
                                <a:lnTo>
                                  <a:pt x="526" y="920"/>
                                </a:lnTo>
                                <a:lnTo>
                                  <a:pt x="526" y="887"/>
                                </a:lnTo>
                                <a:lnTo>
                                  <a:pt x="528" y="860"/>
                                </a:lnTo>
                                <a:lnTo>
                                  <a:pt x="524" y="841"/>
                                </a:lnTo>
                                <a:lnTo>
                                  <a:pt x="517" y="832"/>
                                </a:lnTo>
                                <a:lnTo>
                                  <a:pt x="516" y="874"/>
                                </a:lnTo>
                                <a:lnTo>
                                  <a:pt x="507" y="918"/>
                                </a:lnTo>
                                <a:lnTo>
                                  <a:pt x="491" y="963"/>
                                </a:lnTo>
                                <a:lnTo>
                                  <a:pt x="471" y="1008"/>
                                </a:lnTo>
                                <a:lnTo>
                                  <a:pt x="445" y="1051"/>
                                </a:lnTo>
                                <a:lnTo>
                                  <a:pt x="418" y="1092"/>
                                </a:lnTo>
                                <a:lnTo>
                                  <a:pt x="388" y="1130"/>
                                </a:lnTo>
                                <a:lnTo>
                                  <a:pt x="362" y="1164"/>
                                </a:lnTo>
                                <a:lnTo>
                                  <a:pt x="349" y="1175"/>
                                </a:lnTo>
                                <a:lnTo>
                                  <a:pt x="337" y="1185"/>
                                </a:lnTo>
                                <a:lnTo>
                                  <a:pt x="323" y="1195"/>
                                </a:lnTo>
                                <a:lnTo>
                                  <a:pt x="311" y="1207"/>
                                </a:lnTo>
                                <a:lnTo>
                                  <a:pt x="311" y="1197"/>
                                </a:lnTo>
                                <a:lnTo>
                                  <a:pt x="311" y="1187"/>
                                </a:lnTo>
                                <a:lnTo>
                                  <a:pt x="311" y="1176"/>
                                </a:lnTo>
                                <a:lnTo>
                                  <a:pt x="313" y="1166"/>
                                </a:lnTo>
                                <a:lnTo>
                                  <a:pt x="313" y="1154"/>
                                </a:lnTo>
                                <a:lnTo>
                                  <a:pt x="314" y="1144"/>
                                </a:lnTo>
                                <a:lnTo>
                                  <a:pt x="314" y="1133"/>
                                </a:lnTo>
                                <a:lnTo>
                                  <a:pt x="316" y="1123"/>
                                </a:lnTo>
                                <a:lnTo>
                                  <a:pt x="309" y="1097"/>
                                </a:lnTo>
                                <a:lnTo>
                                  <a:pt x="299" y="1072"/>
                                </a:lnTo>
                                <a:lnTo>
                                  <a:pt x="285" y="1044"/>
                                </a:lnTo>
                                <a:lnTo>
                                  <a:pt x="270" y="1018"/>
                                </a:lnTo>
                                <a:lnTo>
                                  <a:pt x="249" y="994"/>
                                </a:lnTo>
                                <a:lnTo>
                                  <a:pt x="230" y="975"/>
                                </a:lnTo>
                                <a:lnTo>
                                  <a:pt x="206" y="965"/>
                                </a:lnTo>
                                <a:lnTo>
                                  <a:pt x="182" y="965"/>
                                </a:lnTo>
                                <a:lnTo>
                                  <a:pt x="187" y="975"/>
                                </a:lnTo>
                                <a:lnTo>
                                  <a:pt x="192" y="994"/>
                                </a:lnTo>
                                <a:lnTo>
                                  <a:pt x="192" y="1016"/>
                                </a:lnTo>
                                <a:lnTo>
                                  <a:pt x="194" y="1044"/>
                                </a:lnTo>
                                <a:lnTo>
                                  <a:pt x="190" y="1070"/>
                                </a:lnTo>
                                <a:lnTo>
                                  <a:pt x="187" y="1096"/>
                                </a:lnTo>
                                <a:lnTo>
                                  <a:pt x="184" y="1118"/>
                                </a:lnTo>
                                <a:lnTo>
                                  <a:pt x="180" y="1137"/>
                                </a:lnTo>
                                <a:lnTo>
                                  <a:pt x="161" y="1108"/>
                                </a:lnTo>
                                <a:lnTo>
                                  <a:pt x="142" y="1085"/>
                                </a:lnTo>
                                <a:lnTo>
                                  <a:pt x="122" y="1066"/>
                                </a:lnTo>
                                <a:lnTo>
                                  <a:pt x="103" y="1051"/>
                                </a:lnTo>
                                <a:lnTo>
                                  <a:pt x="79" y="1037"/>
                                </a:lnTo>
                                <a:lnTo>
                                  <a:pt x="55" y="1025"/>
                                </a:lnTo>
                                <a:lnTo>
                                  <a:pt x="27" y="1013"/>
                                </a:lnTo>
                                <a:lnTo>
                                  <a:pt x="0" y="1003"/>
                                </a:lnTo>
                                <a:lnTo>
                                  <a:pt x="0" y="999"/>
                                </a:lnTo>
                                <a:lnTo>
                                  <a:pt x="0" y="9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256680"/>
                            <a:ext cx="471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7">
                                <a:moveTo>
                                  <a:pt x="0" y="0"/>
                                </a:moveTo>
                                <a:lnTo>
                                  <a:pt x="11" y="0"/>
                                </a:lnTo>
                                <a:lnTo>
                                  <a:pt x="21" y="0"/>
                                </a:lnTo>
                                <a:lnTo>
                                  <a:pt x="30" y="0"/>
                                </a:lnTo>
                                <a:lnTo>
                                  <a:pt x="38" y="2"/>
                                </a:lnTo>
                                <a:lnTo>
                                  <a:pt x="45" y="2"/>
                                </a:lnTo>
                                <a:lnTo>
                                  <a:pt x="54" y="7"/>
                                </a:lnTo>
                                <a:lnTo>
                                  <a:pt x="62" y="11"/>
                                </a:lnTo>
                                <a:lnTo>
                                  <a:pt x="74" y="17"/>
                                </a:lnTo>
                                <a:lnTo>
                                  <a:pt x="55" y="14"/>
                                </a:lnTo>
                                <a:lnTo>
                                  <a:pt x="38" y="11"/>
                                </a:lnTo>
                                <a:lnTo>
                                  <a:pt x="21" y="7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891720"/>
                            <a:ext cx="22464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559">
                                <a:moveTo>
                                  <a:pt x="0" y="168"/>
                                </a:moveTo>
                                <a:lnTo>
                                  <a:pt x="2" y="139"/>
                                </a:lnTo>
                                <a:lnTo>
                                  <a:pt x="5" y="117"/>
                                </a:lnTo>
                                <a:lnTo>
                                  <a:pt x="10" y="94"/>
                                </a:lnTo>
                                <a:lnTo>
                                  <a:pt x="15" y="77"/>
                                </a:lnTo>
                                <a:lnTo>
                                  <a:pt x="21" y="58"/>
                                </a:lnTo>
                                <a:lnTo>
                                  <a:pt x="29" y="41"/>
                                </a:lnTo>
                                <a:lnTo>
                                  <a:pt x="36" y="22"/>
                                </a:lnTo>
                                <a:lnTo>
                                  <a:pt x="46" y="1"/>
                                </a:lnTo>
                                <a:lnTo>
                                  <a:pt x="67" y="0"/>
                                </a:lnTo>
                                <a:lnTo>
                                  <a:pt x="91" y="5"/>
                                </a:lnTo>
                                <a:lnTo>
                                  <a:pt x="115" y="13"/>
                                </a:lnTo>
                                <a:lnTo>
                                  <a:pt x="139" y="29"/>
                                </a:lnTo>
                                <a:lnTo>
                                  <a:pt x="162" y="43"/>
                                </a:lnTo>
                                <a:lnTo>
                                  <a:pt x="184" y="60"/>
                                </a:lnTo>
                                <a:lnTo>
                                  <a:pt x="203" y="74"/>
                                </a:lnTo>
                                <a:lnTo>
                                  <a:pt x="222" y="89"/>
                                </a:lnTo>
                                <a:lnTo>
                                  <a:pt x="253" y="120"/>
                                </a:lnTo>
                                <a:lnTo>
                                  <a:pt x="284" y="151"/>
                                </a:lnTo>
                                <a:lnTo>
                                  <a:pt x="310" y="182"/>
                                </a:lnTo>
                                <a:lnTo>
                                  <a:pt x="334" y="215"/>
                                </a:lnTo>
                                <a:lnTo>
                                  <a:pt x="347" y="246"/>
                                </a:lnTo>
                                <a:lnTo>
                                  <a:pt x="354" y="283"/>
                                </a:lnTo>
                                <a:lnTo>
                                  <a:pt x="351" y="325"/>
                                </a:lnTo>
                                <a:lnTo>
                                  <a:pt x="339" y="371"/>
                                </a:lnTo>
                                <a:lnTo>
                                  <a:pt x="330" y="378"/>
                                </a:lnTo>
                                <a:lnTo>
                                  <a:pt x="320" y="390"/>
                                </a:lnTo>
                                <a:lnTo>
                                  <a:pt x="306" y="404"/>
                                </a:lnTo>
                                <a:lnTo>
                                  <a:pt x="294" y="419"/>
                                </a:lnTo>
                                <a:lnTo>
                                  <a:pt x="279" y="433"/>
                                </a:lnTo>
                                <a:lnTo>
                                  <a:pt x="268" y="449"/>
                                </a:lnTo>
                                <a:lnTo>
                                  <a:pt x="260" y="461"/>
                                </a:lnTo>
                                <a:lnTo>
                                  <a:pt x="256" y="471"/>
                                </a:lnTo>
                                <a:lnTo>
                                  <a:pt x="265" y="467"/>
                                </a:lnTo>
                                <a:lnTo>
                                  <a:pt x="275" y="467"/>
                                </a:lnTo>
                                <a:lnTo>
                                  <a:pt x="284" y="466"/>
                                </a:lnTo>
                                <a:lnTo>
                                  <a:pt x="294" y="466"/>
                                </a:lnTo>
                                <a:lnTo>
                                  <a:pt x="291" y="469"/>
                                </a:lnTo>
                                <a:lnTo>
                                  <a:pt x="277" y="476"/>
                                </a:lnTo>
                                <a:lnTo>
                                  <a:pt x="256" y="483"/>
                                </a:lnTo>
                                <a:lnTo>
                                  <a:pt x="232" y="492"/>
                                </a:lnTo>
                                <a:lnTo>
                                  <a:pt x="205" y="498"/>
                                </a:lnTo>
                                <a:lnTo>
                                  <a:pt x="181" y="507"/>
                                </a:lnTo>
                                <a:lnTo>
                                  <a:pt x="162" y="512"/>
                                </a:lnTo>
                                <a:lnTo>
                                  <a:pt x="151" y="517"/>
                                </a:lnTo>
                                <a:lnTo>
                                  <a:pt x="141" y="521"/>
                                </a:lnTo>
                                <a:lnTo>
                                  <a:pt x="129" y="528"/>
                                </a:lnTo>
                                <a:lnTo>
                                  <a:pt x="115" y="535"/>
                                </a:lnTo>
                                <a:lnTo>
                                  <a:pt x="103" y="543"/>
                                </a:lnTo>
                                <a:lnTo>
                                  <a:pt x="88" y="548"/>
                                </a:lnTo>
                                <a:lnTo>
                                  <a:pt x="74" y="555"/>
                                </a:lnTo>
                                <a:lnTo>
                                  <a:pt x="60" y="559"/>
                                </a:lnTo>
                                <a:lnTo>
                                  <a:pt x="52" y="559"/>
                                </a:lnTo>
                                <a:lnTo>
                                  <a:pt x="57" y="553"/>
                                </a:lnTo>
                                <a:lnTo>
                                  <a:pt x="64" y="552"/>
                                </a:lnTo>
                                <a:lnTo>
                                  <a:pt x="70" y="545"/>
                                </a:lnTo>
                                <a:lnTo>
                                  <a:pt x="86" y="538"/>
                                </a:lnTo>
                                <a:lnTo>
                                  <a:pt x="86" y="533"/>
                                </a:lnTo>
                                <a:lnTo>
                                  <a:pt x="86" y="529"/>
                                </a:lnTo>
                                <a:lnTo>
                                  <a:pt x="57" y="490"/>
                                </a:lnTo>
                                <a:lnTo>
                                  <a:pt x="36" y="449"/>
                                </a:lnTo>
                                <a:lnTo>
                                  <a:pt x="21" y="402"/>
                                </a:lnTo>
                                <a:lnTo>
                                  <a:pt x="12" y="356"/>
                                </a:lnTo>
                                <a:lnTo>
                                  <a:pt x="3" y="306"/>
                                </a:lnTo>
                                <a:lnTo>
                                  <a:pt x="0" y="258"/>
                                </a:lnTo>
                                <a:lnTo>
                                  <a:pt x="0" y="209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903600"/>
                            <a:ext cx="2030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502">
                                <a:moveTo>
                                  <a:pt x="0" y="161"/>
                                </a:moveTo>
                                <a:lnTo>
                                  <a:pt x="2" y="137"/>
                                </a:lnTo>
                                <a:lnTo>
                                  <a:pt x="5" y="115"/>
                                </a:lnTo>
                                <a:lnTo>
                                  <a:pt x="8" y="94"/>
                                </a:lnTo>
                                <a:lnTo>
                                  <a:pt x="14" y="73"/>
                                </a:lnTo>
                                <a:lnTo>
                                  <a:pt x="19" y="53"/>
                                </a:lnTo>
                                <a:lnTo>
                                  <a:pt x="26" y="34"/>
                                </a:lnTo>
                                <a:lnTo>
                                  <a:pt x="34" y="15"/>
                                </a:lnTo>
                                <a:lnTo>
                                  <a:pt x="46" y="0"/>
                                </a:lnTo>
                                <a:lnTo>
                                  <a:pt x="89" y="10"/>
                                </a:lnTo>
                                <a:lnTo>
                                  <a:pt x="139" y="37"/>
                                </a:lnTo>
                                <a:lnTo>
                                  <a:pt x="187" y="75"/>
                                </a:lnTo>
                                <a:lnTo>
                                  <a:pt x="234" y="122"/>
                                </a:lnTo>
                                <a:lnTo>
                                  <a:pt x="273" y="172"/>
                                </a:lnTo>
                                <a:lnTo>
                                  <a:pt x="303" y="225"/>
                                </a:lnTo>
                                <a:lnTo>
                                  <a:pt x="318" y="275"/>
                                </a:lnTo>
                                <a:lnTo>
                                  <a:pt x="320" y="323"/>
                                </a:lnTo>
                                <a:lnTo>
                                  <a:pt x="303" y="350"/>
                                </a:lnTo>
                                <a:lnTo>
                                  <a:pt x="280" y="380"/>
                                </a:lnTo>
                                <a:lnTo>
                                  <a:pt x="254" y="407"/>
                                </a:lnTo>
                                <a:lnTo>
                                  <a:pt x="225" y="435"/>
                                </a:lnTo>
                                <a:lnTo>
                                  <a:pt x="191" y="457"/>
                                </a:lnTo>
                                <a:lnTo>
                                  <a:pt x="156" y="478"/>
                                </a:lnTo>
                                <a:lnTo>
                                  <a:pt x="120" y="491"/>
                                </a:lnTo>
                                <a:lnTo>
                                  <a:pt x="86" y="502"/>
                                </a:lnTo>
                                <a:lnTo>
                                  <a:pt x="62" y="464"/>
                                </a:lnTo>
                                <a:lnTo>
                                  <a:pt x="43" y="424"/>
                                </a:lnTo>
                                <a:lnTo>
                                  <a:pt x="27" y="380"/>
                                </a:lnTo>
                                <a:lnTo>
                                  <a:pt x="17" y="337"/>
                                </a:lnTo>
                                <a:lnTo>
                                  <a:pt x="7" y="290"/>
                                </a:lnTo>
                                <a:lnTo>
                                  <a:pt x="3" y="245"/>
                                </a:lnTo>
                                <a:lnTo>
                                  <a:pt x="0" y="201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1354320"/>
                            <a:ext cx="2685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3" h="310">
                                <a:moveTo>
                                  <a:pt x="0" y="146"/>
                                </a:moveTo>
                                <a:lnTo>
                                  <a:pt x="55" y="136"/>
                                </a:lnTo>
                                <a:lnTo>
                                  <a:pt x="112" y="125"/>
                                </a:lnTo>
                                <a:lnTo>
                                  <a:pt x="165" y="112"/>
                                </a:lnTo>
                                <a:lnTo>
                                  <a:pt x="220" y="98"/>
                                </a:lnTo>
                                <a:lnTo>
                                  <a:pt x="270" y="79"/>
                                </a:lnTo>
                                <a:lnTo>
                                  <a:pt x="321" y="57"/>
                                </a:lnTo>
                                <a:lnTo>
                                  <a:pt x="368" y="31"/>
                                </a:lnTo>
                                <a:lnTo>
                                  <a:pt x="414" y="0"/>
                                </a:lnTo>
                                <a:lnTo>
                                  <a:pt x="420" y="0"/>
                                </a:lnTo>
                                <a:lnTo>
                                  <a:pt x="423" y="0"/>
                                </a:lnTo>
                                <a:lnTo>
                                  <a:pt x="418" y="19"/>
                                </a:lnTo>
                                <a:lnTo>
                                  <a:pt x="409" y="45"/>
                                </a:lnTo>
                                <a:lnTo>
                                  <a:pt x="395" y="70"/>
                                </a:lnTo>
                                <a:lnTo>
                                  <a:pt x="382" y="96"/>
                                </a:lnTo>
                                <a:lnTo>
                                  <a:pt x="363" y="120"/>
                                </a:lnTo>
                                <a:lnTo>
                                  <a:pt x="344" y="141"/>
                                </a:lnTo>
                                <a:lnTo>
                                  <a:pt x="325" y="158"/>
                                </a:lnTo>
                                <a:lnTo>
                                  <a:pt x="306" y="170"/>
                                </a:lnTo>
                                <a:lnTo>
                                  <a:pt x="299" y="181"/>
                                </a:lnTo>
                                <a:lnTo>
                                  <a:pt x="284" y="198"/>
                                </a:lnTo>
                                <a:lnTo>
                                  <a:pt x="273" y="206"/>
                                </a:lnTo>
                                <a:lnTo>
                                  <a:pt x="265" y="215"/>
                                </a:lnTo>
                                <a:lnTo>
                                  <a:pt x="256" y="222"/>
                                </a:lnTo>
                                <a:lnTo>
                                  <a:pt x="253" y="229"/>
                                </a:lnTo>
                                <a:lnTo>
                                  <a:pt x="246" y="237"/>
                                </a:lnTo>
                                <a:lnTo>
                                  <a:pt x="241" y="246"/>
                                </a:lnTo>
                                <a:lnTo>
                                  <a:pt x="235" y="256"/>
                                </a:lnTo>
                                <a:lnTo>
                                  <a:pt x="230" y="267"/>
                                </a:lnTo>
                                <a:lnTo>
                                  <a:pt x="223" y="277"/>
                                </a:lnTo>
                                <a:lnTo>
                                  <a:pt x="218" y="287"/>
                                </a:lnTo>
                                <a:lnTo>
                                  <a:pt x="211" y="297"/>
                                </a:lnTo>
                                <a:lnTo>
                                  <a:pt x="205" y="310"/>
                                </a:lnTo>
                                <a:lnTo>
                                  <a:pt x="182" y="277"/>
                                </a:lnTo>
                                <a:lnTo>
                                  <a:pt x="162" y="251"/>
                                </a:lnTo>
                                <a:lnTo>
                                  <a:pt x="141" y="227"/>
                                </a:lnTo>
                                <a:lnTo>
                                  <a:pt x="120" y="208"/>
                                </a:lnTo>
                                <a:lnTo>
                                  <a:pt x="96" y="189"/>
                                </a:lnTo>
                                <a:lnTo>
                                  <a:pt x="69" y="175"/>
                                </a:lnTo>
                                <a:lnTo>
                                  <a:pt x="38" y="162"/>
                                </a:lnTo>
                                <a:lnTo>
                                  <a:pt x="3" y="151"/>
                                </a:lnTo>
                                <a:lnTo>
                                  <a:pt x="2" y="148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1061640"/>
                            <a:ext cx="374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7">
                                <a:moveTo>
                                  <a:pt x="2" y="60"/>
                                </a:moveTo>
                                <a:lnTo>
                                  <a:pt x="2" y="45"/>
                                </a:lnTo>
                                <a:lnTo>
                                  <a:pt x="7" y="34"/>
                                </a:lnTo>
                                <a:lnTo>
                                  <a:pt x="11" y="22"/>
                                </a:lnTo>
                                <a:lnTo>
                                  <a:pt x="18" y="14"/>
                                </a:lnTo>
                                <a:lnTo>
                                  <a:pt x="23" y="5"/>
                                </a:lnTo>
                                <a:lnTo>
                                  <a:pt x="33" y="2"/>
                                </a:lnTo>
                                <a:lnTo>
                                  <a:pt x="43" y="0"/>
                                </a:lnTo>
                                <a:lnTo>
                                  <a:pt x="59" y="3"/>
                                </a:lnTo>
                                <a:lnTo>
                                  <a:pt x="59" y="7"/>
                                </a:lnTo>
                                <a:lnTo>
                                  <a:pt x="59" y="12"/>
                                </a:lnTo>
                                <a:lnTo>
                                  <a:pt x="47" y="12"/>
                                </a:lnTo>
                                <a:lnTo>
                                  <a:pt x="38" y="15"/>
                                </a:lnTo>
                                <a:lnTo>
                                  <a:pt x="31" y="19"/>
                                </a:lnTo>
                                <a:lnTo>
                                  <a:pt x="26" y="26"/>
                                </a:lnTo>
                                <a:lnTo>
                                  <a:pt x="21" y="31"/>
                                </a:lnTo>
                                <a:lnTo>
                                  <a:pt x="16" y="41"/>
                                </a:lnTo>
                                <a:lnTo>
                                  <a:pt x="13" y="52"/>
                                </a:lnTo>
                                <a:lnTo>
                                  <a:pt x="9" y="65"/>
                                </a:lnTo>
                                <a:lnTo>
                                  <a:pt x="4" y="65"/>
                                </a:lnTo>
                                <a:lnTo>
                                  <a:pt x="0" y="67"/>
                                </a:lnTo>
                                <a:lnTo>
                                  <a:pt x="0" y="64"/>
                                </a:lnTo>
                                <a:lnTo>
                                  <a:pt x="2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676800"/>
                            <a:ext cx="18036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461">
                                <a:moveTo>
                                  <a:pt x="0" y="157"/>
                                </a:moveTo>
                                <a:lnTo>
                                  <a:pt x="2" y="138"/>
                                </a:lnTo>
                                <a:lnTo>
                                  <a:pt x="3" y="123"/>
                                </a:lnTo>
                                <a:lnTo>
                                  <a:pt x="5" y="109"/>
                                </a:lnTo>
                                <a:lnTo>
                                  <a:pt x="8" y="98"/>
                                </a:lnTo>
                                <a:lnTo>
                                  <a:pt x="10" y="88"/>
                                </a:lnTo>
                                <a:lnTo>
                                  <a:pt x="12" y="81"/>
                                </a:lnTo>
                                <a:lnTo>
                                  <a:pt x="12" y="74"/>
                                </a:lnTo>
                                <a:lnTo>
                                  <a:pt x="14" y="73"/>
                                </a:lnTo>
                                <a:lnTo>
                                  <a:pt x="10" y="68"/>
                                </a:lnTo>
                                <a:lnTo>
                                  <a:pt x="8" y="66"/>
                                </a:lnTo>
                                <a:lnTo>
                                  <a:pt x="8" y="55"/>
                                </a:lnTo>
                                <a:lnTo>
                                  <a:pt x="12" y="45"/>
                                </a:lnTo>
                                <a:lnTo>
                                  <a:pt x="17" y="37"/>
                                </a:lnTo>
                                <a:lnTo>
                                  <a:pt x="22" y="30"/>
                                </a:lnTo>
                                <a:lnTo>
                                  <a:pt x="29" y="14"/>
                                </a:lnTo>
                                <a:lnTo>
                                  <a:pt x="38" y="2"/>
                                </a:lnTo>
                                <a:lnTo>
                                  <a:pt x="74" y="0"/>
                                </a:lnTo>
                                <a:lnTo>
                                  <a:pt x="113" y="18"/>
                                </a:lnTo>
                                <a:lnTo>
                                  <a:pt x="150" y="45"/>
                                </a:lnTo>
                                <a:lnTo>
                                  <a:pt x="186" y="85"/>
                                </a:lnTo>
                                <a:lnTo>
                                  <a:pt x="217" y="126"/>
                                </a:lnTo>
                                <a:lnTo>
                                  <a:pt x="244" y="169"/>
                                </a:lnTo>
                                <a:lnTo>
                                  <a:pt x="266" y="207"/>
                                </a:lnTo>
                                <a:lnTo>
                                  <a:pt x="284" y="240"/>
                                </a:lnTo>
                                <a:lnTo>
                                  <a:pt x="279" y="265"/>
                                </a:lnTo>
                                <a:lnTo>
                                  <a:pt x="270" y="296"/>
                                </a:lnTo>
                                <a:lnTo>
                                  <a:pt x="256" y="331"/>
                                </a:lnTo>
                                <a:lnTo>
                                  <a:pt x="239" y="365"/>
                                </a:lnTo>
                                <a:lnTo>
                                  <a:pt x="217" y="398"/>
                                </a:lnTo>
                                <a:lnTo>
                                  <a:pt x="193" y="425"/>
                                </a:lnTo>
                                <a:lnTo>
                                  <a:pt x="167" y="448"/>
                                </a:lnTo>
                                <a:lnTo>
                                  <a:pt x="141" y="461"/>
                                </a:lnTo>
                                <a:lnTo>
                                  <a:pt x="125" y="453"/>
                                </a:lnTo>
                                <a:lnTo>
                                  <a:pt x="110" y="449"/>
                                </a:lnTo>
                                <a:lnTo>
                                  <a:pt x="93" y="448"/>
                                </a:lnTo>
                                <a:lnTo>
                                  <a:pt x="76" y="449"/>
                                </a:lnTo>
                                <a:lnTo>
                                  <a:pt x="53" y="413"/>
                                </a:lnTo>
                                <a:lnTo>
                                  <a:pt x="38" y="377"/>
                                </a:lnTo>
                                <a:lnTo>
                                  <a:pt x="24" y="341"/>
                                </a:lnTo>
                                <a:lnTo>
                                  <a:pt x="15" y="307"/>
                                </a:lnTo>
                                <a:lnTo>
                                  <a:pt x="7" y="269"/>
                                </a:lnTo>
                                <a:lnTo>
                                  <a:pt x="2" y="233"/>
                                </a:lnTo>
                                <a:lnTo>
                                  <a:pt x="0" y="195"/>
                                </a:lnTo>
                                <a:lnTo>
                                  <a:pt x="0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313640"/>
                            <a:ext cx="3067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" h="487">
                                <a:moveTo>
                                  <a:pt x="0" y="444"/>
                                </a:moveTo>
                                <a:lnTo>
                                  <a:pt x="1" y="432"/>
                                </a:lnTo>
                                <a:lnTo>
                                  <a:pt x="3" y="422"/>
                                </a:lnTo>
                                <a:lnTo>
                                  <a:pt x="5" y="411"/>
                                </a:lnTo>
                                <a:lnTo>
                                  <a:pt x="7" y="401"/>
                                </a:lnTo>
                                <a:lnTo>
                                  <a:pt x="7" y="391"/>
                                </a:lnTo>
                                <a:lnTo>
                                  <a:pt x="8" y="380"/>
                                </a:lnTo>
                                <a:lnTo>
                                  <a:pt x="10" y="370"/>
                                </a:lnTo>
                                <a:lnTo>
                                  <a:pt x="15" y="361"/>
                                </a:lnTo>
                                <a:lnTo>
                                  <a:pt x="41" y="318"/>
                                </a:lnTo>
                                <a:lnTo>
                                  <a:pt x="72" y="282"/>
                                </a:lnTo>
                                <a:lnTo>
                                  <a:pt x="103" y="246"/>
                                </a:lnTo>
                                <a:lnTo>
                                  <a:pt x="136" y="214"/>
                                </a:lnTo>
                                <a:lnTo>
                                  <a:pt x="163" y="176"/>
                                </a:lnTo>
                                <a:lnTo>
                                  <a:pt x="186" y="140"/>
                                </a:lnTo>
                                <a:lnTo>
                                  <a:pt x="201" y="97"/>
                                </a:lnTo>
                                <a:lnTo>
                                  <a:pt x="206" y="50"/>
                                </a:lnTo>
                                <a:lnTo>
                                  <a:pt x="223" y="36"/>
                                </a:lnTo>
                                <a:lnTo>
                                  <a:pt x="241" y="24"/>
                                </a:lnTo>
                                <a:lnTo>
                                  <a:pt x="258" y="11"/>
                                </a:lnTo>
                                <a:lnTo>
                                  <a:pt x="275" y="0"/>
                                </a:lnTo>
                                <a:lnTo>
                                  <a:pt x="328" y="16"/>
                                </a:lnTo>
                                <a:lnTo>
                                  <a:pt x="375" y="43"/>
                                </a:lnTo>
                                <a:lnTo>
                                  <a:pt x="411" y="79"/>
                                </a:lnTo>
                                <a:lnTo>
                                  <a:pt x="440" y="122"/>
                                </a:lnTo>
                                <a:lnTo>
                                  <a:pt x="459" y="171"/>
                                </a:lnTo>
                                <a:lnTo>
                                  <a:pt x="473" y="224"/>
                                </a:lnTo>
                                <a:lnTo>
                                  <a:pt x="480" y="279"/>
                                </a:lnTo>
                                <a:lnTo>
                                  <a:pt x="483" y="337"/>
                                </a:lnTo>
                                <a:lnTo>
                                  <a:pt x="478" y="358"/>
                                </a:lnTo>
                                <a:lnTo>
                                  <a:pt x="474" y="375"/>
                                </a:lnTo>
                                <a:lnTo>
                                  <a:pt x="471" y="391"/>
                                </a:lnTo>
                                <a:lnTo>
                                  <a:pt x="469" y="404"/>
                                </a:lnTo>
                                <a:lnTo>
                                  <a:pt x="466" y="417"/>
                                </a:lnTo>
                                <a:lnTo>
                                  <a:pt x="462" y="434"/>
                                </a:lnTo>
                                <a:lnTo>
                                  <a:pt x="459" y="453"/>
                                </a:lnTo>
                                <a:lnTo>
                                  <a:pt x="457" y="478"/>
                                </a:lnTo>
                                <a:lnTo>
                                  <a:pt x="431" y="472"/>
                                </a:lnTo>
                                <a:lnTo>
                                  <a:pt x="411" y="465"/>
                                </a:lnTo>
                                <a:lnTo>
                                  <a:pt x="390" y="453"/>
                                </a:lnTo>
                                <a:lnTo>
                                  <a:pt x="373" y="442"/>
                                </a:lnTo>
                                <a:lnTo>
                                  <a:pt x="354" y="429"/>
                                </a:lnTo>
                                <a:lnTo>
                                  <a:pt x="335" y="417"/>
                                </a:lnTo>
                                <a:lnTo>
                                  <a:pt x="313" y="406"/>
                                </a:lnTo>
                                <a:lnTo>
                                  <a:pt x="292" y="398"/>
                                </a:lnTo>
                                <a:lnTo>
                                  <a:pt x="247" y="391"/>
                                </a:lnTo>
                                <a:lnTo>
                                  <a:pt x="208" y="391"/>
                                </a:lnTo>
                                <a:lnTo>
                                  <a:pt x="170" y="394"/>
                                </a:lnTo>
                                <a:lnTo>
                                  <a:pt x="136" y="404"/>
                                </a:lnTo>
                                <a:lnTo>
                                  <a:pt x="101" y="417"/>
                                </a:lnTo>
                                <a:lnTo>
                                  <a:pt x="70" y="435"/>
                                </a:lnTo>
                                <a:lnTo>
                                  <a:pt x="38" y="458"/>
                                </a:lnTo>
                                <a:lnTo>
                                  <a:pt x="7" y="487"/>
                                </a:lnTo>
                                <a:lnTo>
                                  <a:pt x="3" y="487"/>
                                </a:lnTo>
                                <a:lnTo>
                                  <a:pt x="1" y="487"/>
                                </a:lnTo>
                                <a:lnTo>
                                  <a:pt x="0" y="475"/>
                                </a:lnTo>
                                <a:lnTo>
                                  <a:pt x="0" y="465"/>
                                </a:lnTo>
                                <a:lnTo>
                                  <a:pt x="0" y="454"/>
                                </a:lnTo>
                                <a:lnTo>
                                  <a:pt x="0" y="4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880" y="1577520"/>
                            <a:ext cx="25452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77">
                                <a:moveTo>
                                  <a:pt x="0" y="146"/>
                                </a:moveTo>
                                <a:lnTo>
                                  <a:pt x="14" y="105"/>
                                </a:lnTo>
                                <a:lnTo>
                                  <a:pt x="41" y="70"/>
                                </a:lnTo>
                                <a:lnTo>
                                  <a:pt x="75" y="43"/>
                                </a:lnTo>
                                <a:lnTo>
                                  <a:pt x="118" y="24"/>
                                </a:lnTo>
                                <a:lnTo>
                                  <a:pt x="163" y="8"/>
                                </a:lnTo>
                                <a:lnTo>
                                  <a:pt x="208" y="2"/>
                                </a:lnTo>
                                <a:lnTo>
                                  <a:pt x="253" y="0"/>
                                </a:lnTo>
                                <a:lnTo>
                                  <a:pt x="292" y="7"/>
                                </a:lnTo>
                                <a:lnTo>
                                  <a:pt x="289" y="17"/>
                                </a:lnTo>
                                <a:lnTo>
                                  <a:pt x="285" y="27"/>
                                </a:lnTo>
                                <a:lnTo>
                                  <a:pt x="282" y="38"/>
                                </a:lnTo>
                                <a:lnTo>
                                  <a:pt x="282" y="53"/>
                                </a:lnTo>
                                <a:lnTo>
                                  <a:pt x="297" y="60"/>
                                </a:lnTo>
                                <a:lnTo>
                                  <a:pt x="313" y="60"/>
                                </a:lnTo>
                                <a:lnTo>
                                  <a:pt x="315" y="75"/>
                                </a:lnTo>
                                <a:lnTo>
                                  <a:pt x="316" y="94"/>
                                </a:lnTo>
                                <a:lnTo>
                                  <a:pt x="327" y="98"/>
                                </a:lnTo>
                                <a:lnTo>
                                  <a:pt x="340" y="96"/>
                                </a:lnTo>
                                <a:lnTo>
                                  <a:pt x="352" y="89"/>
                                </a:lnTo>
                                <a:lnTo>
                                  <a:pt x="359" y="88"/>
                                </a:lnTo>
                                <a:lnTo>
                                  <a:pt x="359" y="105"/>
                                </a:lnTo>
                                <a:lnTo>
                                  <a:pt x="370" y="124"/>
                                </a:lnTo>
                                <a:lnTo>
                                  <a:pt x="375" y="122"/>
                                </a:lnTo>
                                <a:lnTo>
                                  <a:pt x="382" y="122"/>
                                </a:lnTo>
                                <a:lnTo>
                                  <a:pt x="388" y="122"/>
                                </a:lnTo>
                                <a:lnTo>
                                  <a:pt x="401" y="122"/>
                                </a:lnTo>
                                <a:lnTo>
                                  <a:pt x="399" y="137"/>
                                </a:lnTo>
                                <a:lnTo>
                                  <a:pt x="399" y="149"/>
                                </a:lnTo>
                                <a:lnTo>
                                  <a:pt x="395" y="156"/>
                                </a:lnTo>
                                <a:lnTo>
                                  <a:pt x="390" y="161"/>
                                </a:lnTo>
                                <a:lnTo>
                                  <a:pt x="380" y="163"/>
                                </a:lnTo>
                                <a:lnTo>
                                  <a:pt x="368" y="165"/>
                                </a:lnTo>
                                <a:lnTo>
                                  <a:pt x="352" y="167"/>
                                </a:lnTo>
                                <a:lnTo>
                                  <a:pt x="333" y="172"/>
                                </a:lnTo>
                                <a:lnTo>
                                  <a:pt x="323" y="167"/>
                                </a:lnTo>
                                <a:lnTo>
                                  <a:pt x="315" y="167"/>
                                </a:lnTo>
                                <a:lnTo>
                                  <a:pt x="304" y="168"/>
                                </a:lnTo>
                                <a:lnTo>
                                  <a:pt x="294" y="175"/>
                                </a:lnTo>
                                <a:lnTo>
                                  <a:pt x="285" y="172"/>
                                </a:lnTo>
                                <a:lnTo>
                                  <a:pt x="275" y="170"/>
                                </a:lnTo>
                                <a:lnTo>
                                  <a:pt x="261" y="168"/>
                                </a:lnTo>
                                <a:lnTo>
                                  <a:pt x="247" y="168"/>
                                </a:lnTo>
                                <a:lnTo>
                                  <a:pt x="232" y="168"/>
                                </a:lnTo>
                                <a:lnTo>
                                  <a:pt x="218" y="170"/>
                                </a:lnTo>
                                <a:lnTo>
                                  <a:pt x="206" y="172"/>
                                </a:lnTo>
                                <a:lnTo>
                                  <a:pt x="201" y="177"/>
                                </a:lnTo>
                                <a:lnTo>
                                  <a:pt x="182" y="174"/>
                                </a:lnTo>
                                <a:lnTo>
                                  <a:pt x="163" y="172"/>
                                </a:lnTo>
                                <a:lnTo>
                                  <a:pt x="144" y="172"/>
                                </a:lnTo>
                                <a:lnTo>
                                  <a:pt x="125" y="172"/>
                                </a:lnTo>
                                <a:lnTo>
                                  <a:pt x="106" y="170"/>
                                </a:lnTo>
                                <a:lnTo>
                                  <a:pt x="87" y="168"/>
                                </a:lnTo>
                                <a:lnTo>
                                  <a:pt x="69" y="167"/>
                                </a:lnTo>
                                <a:lnTo>
                                  <a:pt x="51" y="167"/>
                                </a:lnTo>
                                <a:lnTo>
                                  <a:pt x="41" y="155"/>
                                </a:lnTo>
                                <a:lnTo>
                                  <a:pt x="29" y="148"/>
                                </a:lnTo>
                                <a:lnTo>
                                  <a:pt x="14" y="144"/>
                                </a:lnTo>
                                <a:lnTo>
                                  <a:pt x="0" y="153"/>
                                </a:lnTo>
                                <a:lnTo>
                                  <a:pt x="0" y="149"/>
                                </a:lnTo>
                                <a:lnTo>
                                  <a:pt x="0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683360"/>
                            <a:ext cx="183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0" y="22"/>
                                </a:moveTo>
                                <a:lnTo>
                                  <a:pt x="7" y="12"/>
                                </a:lnTo>
                                <a:lnTo>
                                  <a:pt x="12" y="5"/>
                                </a:lnTo>
                                <a:lnTo>
                                  <a:pt x="17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5"/>
                                </a:lnTo>
                                <a:lnTo>
                                  <a:pt x="29" y="10"/>
                                </a:lnTo>
                                <a:lnTo>
                                  <a:pt x="22" y="15"/>
                                </a:lnTo>
                                <a:lnTo>
                                  <a:pt x="17" y="20"/>
                                </a:lnTo>
                                <a:lnTo>
                                  <a:pt x="10" y="24"/>
                                </a:lnTo>
                                <a:lnTo>
                                  <a:pt x="3" y="29"/>
                                </a:lnTo>
                                <a:lnTo>
                                  <a:pt x="1" y="25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5680" y="432360"/>
                            <a:ext cx="18792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645">
                                <a:moveTo>
                                  <a:pt x="0" y="0"/>
                                </a:moveTo>
                                <a:lnTo>
                                  <a:pt x="45" y="14"/>
                                </a:lnTo>
                                <a:lnTo>
                                  <a:pt x="86" y="33"/>
                                </a:lnTo>
                                <a:lnTo>
                                  <a:pt x="122" y="57"/>
                                </a:lnTo>
                                <a:lnTo>
                                  <a:pt x="153" y="86"/>
                                </a:lnTo>
                                <a:lnTo>
                                  <a:pt x="177" y="119"/>
                                </a:lnTo>
                                <a:lnTo>
                                  <a:pt x="198" y="158"/>
                                </a:lnTo>
                                <a:lnTo>
                                  <a:pt x="213" y="201"/>
                                </a:lnTo>
                                <a:lnTo>
                                  <a:pt x="224" y="251"/>
                                </a:lnTo>
                                <a:lnTo>
                                  <a:pt x="230" y="248"/>
                                </a:lnTo>
                                <a:lnTo>
                                  <a:pt x="237" y="243"/>
                                </a:lnTo>
                                <a:lnTo>
                                  <a:pt x="242" y="238"/>
                                </a:lnTo>
                                <a:lnTo>
                                  <a:pt x="253" y="236"/>
                                </a:lnTo>
                                <a:lnTo>
                                  <a:pt x="270" y="287"/>
                                </a:lnTo>
                                <a:lnTo>
                                  <a:pt x="284" y="337"/>
                                </a:lnTo>
                                <a:lnTo>
                                  <a:pt x="291" y="385"/>
                                </a:lnTo>
                                <a:lnTo>
                                  <a:pt x="296" y="434"/>
                                </a:lnTo>
                                <a:lnTo>
                                  <a:pt x="294" y="480"/>
                                </a:lnTo>
                                <a:lnTo>
                                  <a:pt x="292" y="530"/>
                                </a:lnTo>
                                <a:lnTo>
                                  <a:pt x="287" y="583"/>
                                </a:lnTo>
                                <a:lnTo>
                                  <a:pt x="282" y="642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45"/>
                                </a:lnTo>
                                <a:lnTo>
                                  <a:pt x="272" y="631"/>
                                </a:lnTo>
                                <a:lnTo>
                                  <a:pt x="270" y="618"/>
                                </a:lnTo>
                                <a:lnTo>
                                  <a:pt x="249" y="578"/>
                                </a:lnTo>
                                <a:lnTo>
                                  <a:pt x="229" y="539"/>
                                </a:lnTo>
                                <a:lnTo>
                                  <a:pt x="201" y="497"/>
                                </a:lnTo>
                                <a:lnTo>
                                  <a:pt x="174" y="463"/>
                                </a:lnTo>
                                <a:lnTo>
                                  <a:pt x="139" y="428"/>
                                </a:lnTo>
                                <a:lnTo>
                                  <a:pt x="105" y="403"/>
                                </a:lnTo>
                                <a:lnTo>
                                  <a:pt x="65" y="384"/>
                                </a:lnTo>
                                <a:lnTo>
                                  <a:pt x="24" y="375"/>
                                </a:lnTo>
                                <a:lnTo>
                                  <a:pt x="24" y="370"/>
                                </a:lnTo>
                                <a:lnTo>
                                  <a:pt x="26" y="363"/>
                                </a:lnTo>
                                <a:lnTo>
                                  <a:pt x="27" y="354"/>
                                </a:lnTo>
                                <a:lnTo>
                                  <a:pt x="33" y="344"/>
                                </a:lnTo>
                                <a:lnTo>
                                  <a:pt x="38" y="329"/>
                                </a:lnTo>
                                <a:lnTo>
                                  <a:pt x="48" y="310"/>
                                </a:lnTo>
                                <a:lnTo>
                                  <a:pt x="58" y="306"/>
                                </a:lnTo>
                                <a:lnTo>
                                  <a:pt x="74" y="306"/>
                                </a:lnTo>
                                <a:lnTo>
                                  <a:pt x="88" y="306"/>
                                </a:lnTo>
                                <a:lnTo>
                                  <a:pt x="105" y="308"/>
                                </a:lnTo>
                                <a:lnTo>
                                  <a:pt x="119" y="306"/>
                                </a:lnTo>
                                <a:lnTo>
                                  <a:pt x="132" y="306"/>
                                </a:lnTo>
                                <a:lnTo>
                                  <a:pt x="143" y="305"/>
                                </a:lnTo>
                                <a:lnTo>
                                  <a:pt x="151" y="305"/>
                                </a:lnTo>
                                <a:lnTo>
                                  <a:pt x="143" y="293"/>
                                </a:lnTo>
                                <a:lnTo>
                                  <a:pt x="134" y="286"/>
                                </a:lnTo>
                                <a:lnTo>
                                  <a:pt x="122" y="281"/>
                                </a:lnTo>
                                <a:lnTo>
                                  <a:pt x="110" y="281"/>
                                </a:lnTo>
                                <a:lnTo>
                                  <a:pt x="95" y="279"/>
                                </a:lnTo>
                                <a:lnTo>
                                  <a:pt x="81" y="281"/>
                                </a:lnTo>
                                <a:lnTo>
                                  <a:pt x="65" y="281"/>
                                </a:lnTo>
                                <a:lnTo>
                                  <a:pt x="55" y="282"/>
                                </a:lnTo>
                                <a:lnTo>
                                  <a:pt x="58" y="244"/>
                                </a:lnTo>
                                <a:lnTo>
                                  <a:pt x="62" y="208"/>
                                </a:lnTo>
                                <a:lnTo>
                                  <a:pt x="60" y="172"/>
                                </a:lnTo>
                                <a:lnTo>
                                  <a:pt x="58" y="138"/>
                                </a:lnTo>
                                <a:lnTo>
                                  <a:pt x="50" y="102"/>
                                </a:lnTo>
                                <a:lnTo>
                                  <a:pt x="40" y="71"/>
                                </a:lnTo>
                                <a:lnTo>
                                  <a:pt x="22" y="38"/>
                                </a:lnTo>
                                <a:lnTo>
                                  <a:pt x="2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697400"/>
                            <a:ext cx="1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9">
                                <a:moveTo>
                                  <a:pt x="0" y="12"/>
                                </a:moveTo>
                                <a:lnTo>
                                  <a:pt x="7" y="3"/>
                                </a:lnTo>
                                <a:lnTo>
                                  <a:pt x="16" y="0"/>
                                </a:lnTo>
                                <a:lnTo>
                                  <a:pt x="10" y="7"/>
                                </a:lnTo>
                                <a:lnTo>
                                  <a:pt x="4" y="19"/>
                                </a:lnTo>
                                <a:lnTo>
                                  <a:pt x="0" y="1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695960"/>
                            <a:ext cx="1584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0">
                                <a:moveTo>
                                  <a:pt x="0" y="9"/>
                                </a:moveTo>
                                <a:lnTo>
                                  <a:pt x="13" y="2"/>
                                </a:lnTo>
                                <a:lnTo>
                                  <a:pt x="22" y="0"/>
                                </a:lnTo>
                                <a:lnTo>
                                  <a:pt x="22" y="7"/>
                                </a:lnTo>
                                <a:lnTo>
                                  <a:pt x="22" y="14"/>
                                </a:lnTo>
                                <a:lnTo>
                                  <a:pt x="24" y="14"/>
                                </a:lnTo>
                                <a:lnTo>
                                  <a:pt x="25" y="14"/>
                                </a:lnTo>
                                <a:lnTo>
                                  <a:pt x="20" y="19"/>
                                </a:lnTo>
                                <a:lnTo>
                                  <a:pt x="17" y="24"/>
                                </a:lnTo>
                                <a:lnTo>
                                  <a:pt x="8" y="26"/>
                                </a:lnTo>
                                <a:lnTo>
                                  <a:pt x="0" y="30"/>
                                </a:lnTo>
                                <a:lnTo>
                                  <a:pt x="0" y="1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697400"/>
                            <a:ext cx="234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6">
                                <a:moveTo>
                                  <a:pt x="0" y="28"/>
                                </a:moveTo>
                                <a:lnTo>
                                  <a:pt x="10" y="15"/>
                                </a:lnTo>
                                <a:lnTo>
                                  <a:pt x="18" y="9"/>
                                </a:lnTo>
                                <a:lnTo>
                                  <a:pt x="25" y="2"/>
                                </a:lnTo>
                                <a:lnTo>
                                  <a:pt x="37" y="0"/>
                                </a:lnTo>
                                <a:lnTo>
                                  <a:pt x="32" y="12"/>
                                </a:lnTo>
                                <a:lnTo>
                                  <a:pt x="29" y="24"/>
                                </a:lnTo>
                                <a:lnTo>
                                  <a:pt x="22" y="28"/>
                                </a:lnTo>
                                <a:lnTo>
                                  <a:pt x="17" y="33"/>
                                </a:lnTo>
                                <a:lnTo>
                                  <a:pt x="8" y="34"/>
                                </a:lnTo>
                                <a:lnTo>
                                  <a:pt x="0" y="36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1700640"/>
                            <a:ext cx="208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1">
                                <a:moveTo>
                                  <a:pt x="0" y="17"/>
                                </a:moveTo>
                                <a:lnTo>
                                  <a:pt x="7" y="7"/>
                                </a:lnTo>
                                <a:lnTo>
                                  <a:pt x="14" y="2"/>
                                </a:lnTo>
                                <a:lnTo>
                                  <a:pt x="19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2"/>
                                </a:lnTo>
                                <a:lnTo>
                                  <a:pt x="33" y="7"/>
                                </a:lnTo>
                                <a:lnTo>
                                  <a:pt x="16" y="19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693080"/>
                            <a:ext cx="24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6">
                                <a:moveTo>
                                  <a:pt x="0" y="24"/>
                                </a:moveTo>
                                <a:lnTo>
                                  <a:pt x="8" y="12"/>
                                </a:lnTo>
                                <a:lnTo>
                                  <a:pt x="17" y="4"/>
                                </a:lnTo>
                                <a:lnTo>
                                  <a:pt x="25" y="0"/>
                                </a:lnTo>
                                <a:lnTo>
                                  <a:pt x="39" y="2"/>
                                </a:lnTo>
                                <a:lnTo>
                                  <a:pt x="36" y="14"/>
                                </a:lnTo>
                                <a:lnTo>
                                  <a:pt x="31" y="26"/>
                                </a:lnTo>
                                <a:lnTo>
                                  <a:pt x="20" y="31"/>
                                </a:lnTo>
                                <a:lnTo>
                                  <a:pt x="5" y="36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0560" y="466200"/>
                            <a:ext cx="270360" cy="67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062">
                                <a:moveTo>
                                  <a:pt x="0" y="164"/>
                                </a:moveTo>
                                <a:lnTo>
                                  <a:pt x="8" y="143"/>
                                </a:lnTo>
                                <a:lnTo>
                                  <a:pt x="19" y="123"/>
                                </a:lnTo>
                                <a:lnTo>
                                  <a:pt x="25" y="102"/>
                                </a:lnTo>
                                <a:lnTo>
                                  <a:pt x="32" y="83"/>
                                </a:lnTo>
                                <a:lnTo>
                                  <a:pt x="36" y="62"/>
                                </a:lnTo>
                                <a:lnTo>
                                  <a:pt x="41" y="42"/>
                                </a:lnTo>
                                <a:lnTo>
                                  <a:pt x="44" y="21"/>
                                </a:lnTo>
                                <a:lnTo>
                                  <a:pt x="50" y="0"/>
                                </a:lnTo>
                                <a:lnTo>
                                  <a:pt x="58" y="4"/>
                                </a:lnTo>
                                <a:lnTo>
                                  <a:pt x="67" y="11"/>
                                </a:lnTo>
                                <a:lnTo>
                                  <a:pt x="75" y="18"/>
                                </a:lnTo>
                                <a:lnTo>
                                  <a:pt x="84" y="28"/>
                                </a:lnTo>
                                <a:lnTo>
                                  <a:pt x="89" y="35"/>
                                </a:lnTo>
                                <a:lnTo>
                                  <a:pt x="96" y="45"/>
                                </a:lnTo>
                                <a:lnTo>
                                  <a:pt x="103" y="56"/>
                                </a:lnTo>
                                <a:lnTo>
                                  <a:pt x="110" y="66"/>
                                </a:lnTo>
                                <a:lnTo>
                                  <a:pt x="142" y="164"/>
                                </a:lnTo>
                                <a:lnTo>
                                  <a:pt x="161" y="274"/>
                                </a:lnTo>
                                <a:lnTo>
                                  <a:pt x="173" y="389"/>
                                </a:lnTo>
                                <a:lnTo>
                                  <a:pt x="189" y="508"/>
                                </a:lnTo>
                                <a:lnTo>
                                  <a:pt x="211" y="618"/>
                                </a:lnTo>
                                <a:lnTo>
                                  <a:pt x="252" y="719"/>
                                </a:lnTo>
                                <a:lnTo>
                                  <a:pt x="321" y="802"/>
                                </a:lnTo>
                                <a:lnTo>
                                  <a:pt x="426" y="862"/>
                                </a:lnTo>
                                <a:lnTo>
                                  <a:pt x="416" y="895"/>
                                </a:lnTo>
                                <a:lnTo>
                                  <a:pt x="400" y="928"/>
                                </a:lnTo>
                                <a:lnTo>
                                  <a:pt x="378" y="957"/>
                                </a:lnTo>
                                <a:lnTo>
                                  <a:pt x="354" y="988"/>
                                </a:lnTo>
                                <a:lnTo>
                                  <a:pt x="323" y="1012"/>
                                </a:lnTo>
                                <a:lnTo>
                                  <a:pt x="290" y="1033"/>
                                </a:lnTo>
                                <a:lnTo>
                                  <a:pt x="256" y="1048"/>
                                </a:lnTo>
                                <a:lnTo>
                                  <a:pt x="222" y="1062"/>
                                </a:lnTo>
                                <a:lnTo>
                                  <a:pt x="220" y="1058"/>
                                </a:lnTo>
                                <a:lnTo>
                                  <a:pt x="246" y="991"/>
                                </a:lnTo>
                                <a:lnTo>
                                  <a:pt x="261" y="929"/>
                                </a:lnTo>
                                <a:lnTo>
                                  <a:pt x="266" y="869"/>
                                </a:lnTo>
                                <a:lnTo>
                                  <a:pt x="261" y="816"/>
                                </a:lnTo>
                                <a:lnTo>
                                  <a:pt x="244" y="762"/>
                                </a:lnTo>
                                <a:lnTo>
                                  <a:pt x="218" y="713"/>
                                </a:lnTo>
                                <a:lnTo>
                                  <a:pt x="179" y="663"/>
                                </a:lnTo>
                                <a:lnTo>
                                  <a:pt x="129" y="616"/>
                                </a:lnTo>
                                <a:lnTo>
                                  <a:pt x="91" y="592"/>
                                </a:lnTo>
                                <a:lnTo>
                                  <a:pt x="67" y="575"/>
                                </a:lnTo>
                                <a:lnTo>
                                  <a:pt x="50" y="558"/>
                                </a:lnTo>
                                <a:lnTo>
                                  <a:pt x="43" y="544"/>
                                </a:lnTo>
                                <a:lnTo>
                                  <a:pt x="41" y="525"/>
                                </a:lnTo>
                                <a:lnTo>
                                  <a:pt x="44" y="503"/>
                                </a:lnTo>
                                <a:lnTo>
                                  <a:pt x="48" y="472"/>
                                </a:lnTo>
                                <a:lnTo>
                                  <a:pt x="56" y="430"/>
                                </a:lnTo>
                                <a:lnTo>
                                  <a:pt x="55" y="398"/>
                                </a:lnTo>
                                <a:lnTo>
                                  <a:pt x="55" y="365"/>
                                </a:lnTo>
                                <a:lnTo>
                                  <a:pt x="51" y="331"/>
                                </a:lnTo>
                                <a:lnTo>
                                  <a:pt x="48" y="296"/>
                                </a:lnTo>
                                <a:lnTo>
                                  <a:pt x="39" y="262"/>
                                </a:lnTo>
                                <a:lnTo>
                                  <a:pt x="29" y="231"/>
                                </a:lnTo>
                                <a:lnTo>
                                  <a:pt x="15" y="200"/>
                                </a:lnTo>
                                <a:lnTo>
                                  <a:pt x="0" y="176"/>
                                </a:lnTo>
                                <a:lnTo>
                                  <a:pt x="0" y="171"/>
                                </a:lnTo>
                                <a:lnTo>
                                  <a:pt x="0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1690920"/>
                            <a:ext cx="255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3">
                                <a:moveTo>
                                  <a:pt x="0" y="34"/>
                                </a:moveTo>
                                <a:lnTo>
                                  <a:pt x="9" y="19"/>
                                </a:lnTo>
                                <a:lnTo>
                                  <a:pt x="15" y="8"/>
                                </a:lnTo>
                                <a:lnTo>
                                  <a:pt x="22" y="3"/>
                                </a:lnTo>
                                <a:lnTo>
                                  <a:pt x="36" y="0"/>
                                </a:lnTo>
                                <a:lnTo>
                                  <a:pt x="38" y="8"/>
                                </a:lnTo>
                                <a:lnTo>
                                  <a:pt x="40" y="17"/>
                                </a:lnTo>
                                <a:lnTo>
                                  <a:pt x="33" y="22"/>
                                </a:lnTo>
                                <a:lnTo>
                                  <a:pt x="24" y="32"/>
                                </a:lnTo>
                                <a:lnTo>
                                  <a:pt x="12" y="39"/>
                                </a:lnTo>
                                <a:lnTo>
                                  <a:pt x="0" y="43"/>
                                </a:lnTo>
                                <a:lnTo>
                                  <a:pt x="0" y="38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589400"/>
                            <a:ext cx="198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1">
                                <a:moveTo>
                                  <a:pt x="0" y="22"/>
                                </a:moveTo>
                                <a:lnTo>
                                  <a:pt x="9" y="8"/>
                                </a:lnTo>
                                <a:lnTo>
                                  <a:pt x="18" y="1"/>
                                </a:lnTo>
                                <a:lnTo>
                                  <a:pt x="21" y="0"/>
                                </a:lnTo>
                                <a:lnTo>
                                  <a:pt x="24" y="1"/>
                                </a:lnTo>
                                <a:lnTo>
                                  <a:pt x="28" y="7"/>
                                </a:lnTo>
                                <a:lnTo>
                                  <a:pt x="31" y="17"/>
                                </a:lnTo>
                                <a:lnTo>
                                  <a:pt x="23" y="20"/>
                                </a:lnTo>
                                <a:lnTo>
                                  <a:pt x="12" y="29"/>
                                </a:lnTo>
                                <a:lnTo>
                                  <a:pt x="4" y="31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689840"/>
                            <a:ext cx="20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">
                                <a:moveTo>
                                  <a:pt x="0" y="12"/>
                                </a:moveTo>
                                <a:lnTo>
                                  <a:pt x="9" y="3"/>
                                </a:lnTo>
                                <a:lnTo>
                                  <a:pt x="17" y="0"/>
                                </a:lnTo>
                                <a:lnTo>
                                  <a:pt x="24" y="0"/>
                                </a:lnTo>
                                <a:lnTo>
                                  <a:pt x="33" y="2"/>
                                </a:lnTo>
                                <a:lnTo>
                                  <a:pt x="28" y="12"/>
                                </a:lnTo>
                                <a:lnTo>
                                  <a:pt x="17" y="22"/>
                                </a:lnTo>
                                <a:lnTo>
                                  <a:pt x="10" y="24"/>
                                </a:lnTo>
                                <a:lnTo>
                                  <a:pt x="5" y="24"/>
                                </a:lnTo>
                                <a:lnTo>
                                  <a:pt x="2" y="19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611000"/>
                            <a:ext cx="190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9">
                                <a:moveTo>
                                  <a:pt x="0" y="17"/>
                                </a:moveTo>
                                <a:lnTo>
                                  <a:pt x="7" y="7"/>
                                </a:lnTo>
                                <a:lnTo>
                                  <a:pt x="14" y="2"/>
                                </a:lnTo>
                                <a:lnTo>
                                  <a:pt x="21" y="0"/>
                                </a:lnTo>
                                <a:lnTo>
                                  <a:pt x="30" y="5"/>
                                </a:lnTo>
                                <a:lnTo>
                                  <a:pt x="30" y="9"/>
                                </a:lnTo>
                                <a:lnTo>
                                  <a:pt x="30" y="12"/>
                                </a:lnTo>
                                <a:lnTo>
                                  <a:pt x="23" y="17"/>
                                </a:lnTo>
                                <a:lnTo>
                                  <a:pt x="18" y="22"/>
                                </a:lnTo>
                                <a:lnTo>
                                  <a:pt x="11" y="26"/>
                                </a:lnTo>
                                <a:lnTo>
                                  <a:pt x="0" y="29"/>
                                </a:lnTo>
                                <a:lnTo>
                                  <a:pt x="0" y="2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629360"/>
                            <a:ext cx="165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0">
                                <a:moveTo>
                                  <a:pt x="0" y="26"/>
                                </a:moveTo>
                                <a:lnTo>
                                  <a:pt x="3" y="12"/>
                                </a:lnTo>
                                <a:lnTo>
                                  <a:pt x="8" y="4"/>
                                </a:lnTo>
                                <a:lnTo>
                                  <a:pt x="14" y="0"/>
                                </a:lnTo>
                                <a:lnTo>
                                  <a:pt x="26" y="6"/>
                                </a:lnTo>
                                <a:lnTo>
                                  <a:pt x="26" y="11"/>
                                </a:lnTo>
                                <a:lnTo>
                                  <a:pt x="15" y="18"/>
                                </a:lnTo>
                                <a:lnTo>
                                  <a:pt x="10" y="24"/>
                                </a:lnTo>
                                <a:lnTo>
                                  <a:pt x="5" y="26"/>
                                </a:lnTo>
                                <a:lnTo>
                                  <a:pt x="1" y="30"/>
                                </a:lnTo>
                                <a:lnTo>
                                  <a:pt x="0" y="28"/>
                                </a:lnTo>
                                <a:lnTo>
                                  <a:pt x="0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1683360"/>
                            <a:ext cx="208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2">
                                <a:moveTo>
                                  <a:pt x="0" y="22"/>
                                </a:moveTo>
                                <a:lnTo>
                                  <a:pt x="7" y="10"/>
                                </a:lnTo>
                                <a:lnTo>
                                  <a:pt x="14" y="5"/>
                                </a:lnTo>
                                <a:lnTo>
                                  <a:pt x="21" y="1"/>
                                </a:lnTo>
                                <a:lnTo>
                                  <a:pt x="33" y="0"/>
                                </a:lnTo>
                                <a:lnTo>
                                  <a:pt x="28" y="10"/>
                                </a:lnTo>
                                <a:lnTo>
                                  <a:pt x="25" y="19"/>
                                </a:lnTo>
                                <a:lnTo>
                                  <a:pt x="18" y="25"/>
                                </a:lnTo>
                                <a:lnTo>
                                  <a:pt x="6" y="32"/>
                                </a:lnTo>
                                <a:lnTo>
                                  <a:pt x="0" y="27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1339200"/>
                            <a:ext cx="33084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492">
                                <a:moveTo>
                                  <a:pt x="0" y="0"/>
                                </a:moveTo>
                                <a:lnTo>
                                  <a:pt x="30" y="2"/>
                                </a:lnTo>
                                <a:lnTo>
                                  <a:pt x="58" y="7"/>
                                </a:lnTo>
                                <a:lnTo>
                                  <a:pt x="84" y="14"/>
                                </a:lnTo>
                                <a:lnTo>
                                  <a:pt x="108" y="24"/>
                                </a:lnTo>
                                <a:lnTo>
                                  <a:pt x="130" y="34"/>
                                </a:lnTo>
                                <a:lnTo>
                                  <a:pt x="153" y="50"/>
                                </a:lnTo>
                                <a:lnTo>
                                  <a:pt x="177" y="65"/>
                                </a:lnTo>
                                <a:lnTo>
                                  <a:pt x="202" y="86"/>
                                </a:lnTo>
                                <a:lnTo>
                                  <a:pt x="244" y="96"/>
                                </a:lnTo>
                                <a:lnTo>
                                  <a:pt x="287" y="100"/>
                                </a:lnTo>
                                <a:lnTo>
                                  <a:pt x="326" y="96"/>
                                </a:lnTo>
                                <a:lnTo>
                                  <a:pt x="366" y="94"/>
                                </a:lnTo>
                                <a:lnTo>
                                  <a:pt x="402" y="91"/>
                                </a:lnTo>
                                <a:lnTo>
                                  <a:pt x="440" y="94"/>
                                </a:lnTo>
                                <a:lnTo>
                                  <a:pt x="478" y="105"/>
                                </a:lnTo>
                                <a:lnTo>
                                  <a:pt x="519" y="127"/>
                                </a:lnTo>
                                <a:lnTo>
                                  <a:pt x="519" y="136"/>
                                </a:lnTo>
                                <a:lnTo>
                                  <a:pt x="521" y="146"/>
                                </a:lnTo>
                                <a:lnTo>
                                  <a:pt x="507" y="146"/>
                                </a:lnTo>
                                <a:lnTo>
                                  <a:pt x="497" y="149"/>
                                </a:lnTo>
                                <a:lnTo>
                                  <a:pt x="486" y="155"/>
                                </a:lnTo>
                                <a:lnTo>
                                  <a:pt x="481" y="163"/>
                                </a:lnTo>
                                <a:lnTo>
                                  <a:pt x="474" y="170"/>
                                </a:lnTo>
                                <a:lnTo>
                                  <a:pt x="469" y="180"/>
                                </a:lnTo>
                                <a:lnTo>
                                  <a:pt x="467" y="191"/>
                                </a:lnTo>
                                <a:lnTo>
                                  <a:pt x="467" y="206"/>
                                </a:lnTo>
                                <a:lnTo>
                                  <a:pt x="459" y="208"/>
                                </a:lnTo>
                                <a:lnTo>
                                  <a:pt x="450" y="210"/>
                                </a:lnTo>
                                <a:lnTo>
                                  <a:pt x="440" y="210"/>
                                </a:lnTo>
                                <a:lnTo>
                                  <a:pt x="431" y="213"/>
                                </a:lnTo>
                                <a:lnTo>
                                  <a:pt x="421" y="217"/>
                                </a:lnTo>
                                <a:lnTo>
                                  <a:pt x="416" y="225"/>
                                </a:lnTo>
                                <a:lnTo>
                                  <a:pt x="411" y="239"/>
                                </a:lnTo>
                                <a:lnTo>
                                  <a:pt x="411" y="260"/>
                                </a:lnTo>
                                <a:lnTo>
                                  <a:pt x="399" y="260"/>
                                </a:lnTo>
                                <a:lnTo>
                                  <a:pt x="386" y="266"/>
                                </a:lnTo>
                                <a:lnTo>
                                  <a:pt x="373" y="275"/>
                                </a:lnTo>
                                <a:lnTo>
                                  <a:pt x="362" y="287"/>
                                </a:lnTo>
                                <a:lnTo>
                                  <a:pt x="349" y="299"/>
                                </a:lnTo>
                                <a:lnTo>
                                  <a:pt x="340" y="313"/>
                                </a:lnTo>
                                <a:lnTo>
                                  <a:pt x="331" y="325"/>
                                </a:lnTo>
                                <a:lnTo>
                                  <a:pt x="328" y="339"/>
                                </a:lnTo>
                                <a:lnTo>
                                  <a:pt x="307" y="346"/>
                                </a:lnTo>
                                <a:lnTo>
                                  <a:pt x="292" y="358"/>
                                </a:lnTo>
                                <a:lnTo>
                                  <a:pt x="276" y="373"/>
                                </a:lnTo>
                                <a:lnTo>
                                  <a:pt x="263" y="389"/>
                                </a:lnTo>
                                <a:lnTo>
                                  <a:pt x="247" y="402"/>
                                </a:lnTo>
                                <a:lnTo>
                                  <a:pt x="233" y="418"/>
                                </a:lnTo>
                                <a:lnTo>
                                  <a:pt x="216" y="428"/>
                                </a:lnTo>
                                <a:lnTo>
                                  <a:pt x="199" y="438"/>
                                </a:lnTo>
                                <a:lnTo>
                                  <a:pt x="189" y="444"/>
                                </a:lnTo>
                                <a:lnTo>
                                  <a:pt x="178" y="450"/>
                                </a:lnTo>
                                <a:lnTo>
                                  <a:pt x="168" y="457"/>
                                </a:lnTo>
                                <a:lnTo>
                                  <a:pt x="159" y="466"/>
                                </a:lnTo>
                                <a:lnTo>
                                  <a:pt x="147" y="473"/>
                                </a:lnTo>
                                <a:lnTo>
                                  <a:pt x="137" y="480"/>
                                </a:lnTo>
                                <a:lnTo>
                                  <a:pt x="125" y="485"/>
                                </a:lnTo>
                                <a:lnTo>
                                  <a:pt x="111" y="492"/>
                                </a:lnTo>
                                <a:lnTo>
                                  <a:pt x="104" y="481"/>
                                </a:lnTo>
                                <a:lnTo>
                                  <a:pt x="98" y="478"/>
                                </a:lnTo>
                                <a:lnTo>
                                  <a:pt x="87" y="480"/>
                                </a:lnTo>
                                <a:lnTo>
                                  <a:pt x="75" y="487"/>
                                </a:lnTo>
                                <a:lnTo>
                                  <a:pt x="70" y="476"/>
                                </a:lnTo>
                                <a:lnTo>
                                  <a:pt x="68" y="473"/>
                                </a:lnTo>
                                <a:lnTo>
                                  <a:pt x="68" y="469"/>
                                </a:lnTo>
                                <a:lnTo>
                                  <a:pt x="79" y="463"/>
                                </a:lnTo>
                                <a:lnTo>
                                  <a:pt x="87" y="456"/>
                                </a:lnTo>
                                <a:lnTo>
                                  <a:pt x="91" y="449"/>
                                </a:lnTo>
                                <a:lnTo>
                                  <a:pt x="92" y="440"/>
                                </a:lnTo>
                                <a:lnTo>
                                  <a:pt x="86" y="440"/>
                                </a:lnTo>
                                <a:lnTo>
                                  <a:pt x="79" y="440"/>
                                </a:lnTo>
                                <a:lnTo>
                                  <a:pt x="75" y="425"/>
                                </a:lnTo>
                                <a:lnTo>
                                  <a:pt x="75" y="409"/>
                                </a:lnTo>
                                <a:lnTo>
                                  <a:pt x="75" y="394"/>
                                </a:lnTo>
                                <a:lnTo>
                                  <a:pt x="80" y="380"/>
                                </a:lnTo>
                                <a:lnTo>
                                  <a:pt x="82" y="364"/>
                                </a:lnTo>
                                <a:lnTo>
                                  <a:pt x="87" y="352"/>
                                </a:lnTo>
                                <a:lnTo>
                                  <a:pt x="92" y="339"/>
                                </a:lnTo>
                                <a:lnTo>
                                  <a:pt x="99" y="328"/>
                                </a:lnTo>
                                <a:lnTo>
                                  <a:pt x="103" y="287"/>
                                </a:lnTo>
                                <a:lnTo>
                                  <a:pt x="101" y="248"/>
                                </a:lnTo>
                                <a:lnTo>
                                  <a:pt x="96" y="208"/>
                                </a:lnTo>
                                <a:lnTo>
                                  <a:pt x="89" y="170"/>
                                </a:lnTo>
                                <a:lnTo>
                                  <a:pt x="75" y="132"/>
                                </a:lnTo>
                                <a:lnTo>
                                  <a:pt x="61" y="96"/>
                                </a:lnTo>
                                <a:lnTo>
                                  <a:pt x="44" y="60"/>
                                </a:lnTo>
                                <a:lnTo>
                                  <a:pt x="27" y="29"/>
                                </a:lnTo>
                                <a:lnTo>
                                  <a:pt x="12" y="15"/>
                                </a:lnTo>
                                <a:lnTo>
                                  <a:pt x="5" y="8"/>
                                </a:lnTo>
                                <a:lnTo>
                                  <a:pt x="1" y="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164160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36">
                                <a:moveTo>
                                  <a:pt x="0" y="21"/>
                                </a:moveTo>
                                <a:lnTo>
                                  <a:pt x="6" y="21"/>
                                </a:lnTo>
                                <a:lnTo>
                                  <a:pt x="15" y="21"/>
                                </a:lnTo>
                                <a:lnTo>
                                  <a:pt x="15" y="14"/>
                                </a:lnTo>
                                <a:lnTo>
                                  <a:pt x="17" y="7"/>
                                </a:lnTo>
                                <a:lnTo>
                                  <a:pt x="31" y="0"/>
                                </a:lnTo>
                                <a:lnTo>
                                  <a:pt x="44" y="0"/>
                                </a:lnTo>
                                <a:lnTo>
                                  <a:pt x="46" y="5"/>
                                </a:lnTo>
                                <a:lnTo>
                                  <a:pt x="49" y="16"/>
                                </a:lnTo>
                                <a:lnTo>
                                  <a:pt x="37" y="21"/>
                                </a:lnTo>
                                <a:lnTo>
                                  <a:pt x="29" y="28"/>
                                </a:lnTo>
                                <a:lnTo>
                                  <a:pt x="17" y="33"/>
                                </a:lnTo>
                                <a:lnTo>
                                  <a:pt x="3" y="36"/>
                                </a:lnTo>
                                <a:lnTo>
                                  <a:pt x="1" y="28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7760" y="1662480"/>
                            <a:ext cx="241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1">
                                <a:moveTo>
                                  <a:pt x="0" y="14"/>
                                </a:moveTo>
                                <a:lnTo>
                                  <a:pt x="8" y="9"/>
                                </a:lnTo>
                                <a:lnTo>
                                  <a:pt x="19" y="5"/>
                                </a:lnTo>
                                <a:lnTo>
                                  <a:pt x="26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7"/>
                                </a:lnTo>
                                <a:lnTo>
                                  <a:pt x="38" y="17"/>
                                </a:lnTo>
                                <a:lnTo>
                                  <a:pt x="26" y="17"/>
                                </a:lnTo>
                                <a:lnTo>
                                  <a:pt x="17" y="19"/>
                                </a:lnTo>
                                <a:lnTo>
                                  <a:pt x="7" y="19"/>
                                </a:lnTo>
                                <a:lnTo>
                                  <a:pt x="0" y="21"/>
                                </a:lnTo>
                                <a:lnTo>
                                  <a:pt x="0" y="17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68336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2">
                                <a:moveTo>
                                  <a:pt x="0" y="12"/>
                                </a:moveTo>
                                <a:lnTo>
                                  <a:pt x="16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3"/>
                                </a:lnTo>
                                <a:lnTo>
                                  <a:pt x="29" y="10"/>
                                </a:lnTo>
                                <a:lnTo>
                                  <a:pt x="24" y="13"/>
                                </a:lnTo>
                                <a:lnTo>
                                  <a:pt x="19" y="17"/>
                                </a:lnTo>
                                <a:lnTo>
                                  <a:pt x="12" y="19"/>
                                </a:lnTo>
                                <a:lnTo>
                                  <a:pt x="5" y="22"/>
                                </a:lnTo>
                                <a:lnTo>
                                  <a:pt x="2" y="19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668240"/>
                            <a:ext cx="17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12"/>
                                </a:moveTo>
                                <a:lnTo>
                                  <a:pt x="4" y="5"/>
                                </a:lnTo>
                                <a:lnTo>
                                  <a:pt x="9" y="0"/>
                                </a:lnTo>
                                <a:lnTo>
                                  <a:pt x="19" y="0"/>
                                </a:lnTo>
                                <a:lnTo>
                                  <a:pt x="28" y="3"/>
                                </a:lnTo>
                                <a:lnTo>
                                  <a:pt x="28" y="6"/>
                                </a:lnTo>
                                <a:lnTo>
                                  <a:pt x="28" y="10"/>
                                </a:lnTo>
                                <a:lnTo>
                                  <a:pt x="23" y="15"/>
                                </a:lnTo>
                                <a:lnTo>
                                  <a:pt x="17" y="18"/>
                                </a:lnTo>
                                <a:lnTo>
                                  <a:pt x="11" y="20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040" y="1651680"/>
                            <a:ext cx="183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6">
                                <a:moveTo>
                                  <a:pt x="0" y="12"/>
                                </a:moveTo>
                                <a:lnTo>
                                  <a:pt x="6" y="1"/>
                                </a:lnTo>
                                <a:lnTo>
                                  <a:pt x="17" y="0"/>
                                </a:lnTo>
                                <a:lnTo>
                                  <a:pt x="25" y="1"/>
                                </a:lnTo>
                                <a:lnTo>
                                  <a:pt x="29" y="12"/>
                                </a:lnTo>
                                <a:lnTo>
                                  <a:pt x="22" y="15"/>
                                </a:lnTo>
                                <a:lnTo>
                                  <a:pt x="17" y="19"/>
                                </a:lnTo>
                                <a:lnTo>
                                  <a:pt x="10" y="20"/>
                                </a:lnTo>
                                <a:lnTo>
                                  <a:pt x="0" y="26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644120"/>
                            <a:ext cx="90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"/>
                                </a:lnTo>
                                <a:lnTo>
                                  <a:pt x="14" y="7"/>
                                </a:lnTo>
                                <a:lnTo>
                                  <a:pt x="12" y="7"/>
                                </a:lnTo>
                                <a:lnTo>
                                  <a:pt x="12" y="8"/>
                                </a:lnTo>
                                <a:lnTo>
                                  <a:pt x="5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1645920"/>
                            <a:ext cx="2412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5">
                                <a:moveTo>
                                  <a:pt x="0" y="16"/>
                                </a:moveTo>
                                <a:lnTo>
                                  <a:pt x="7" y="14"/>
                                </a:lnTo>
                                <a:lnTo>
                                  <a:pt x="14" y="14"/>
                                </a:lnTo>
                                <a:lnTo>
                                  <a:pt x="16" y="7"/>
                                </a:lnTo>
                                <a:lnTo>
                                  <a:pt x="19" y="4"/>
                                </a:lnTo>
                                <a:lnTo>
                                  <a:pt x="23" y="0"/>
                                </a:lnTo>
                                <a:lnTo>
                                  <a:pt x="30" y="0"/>
                                </a:lnTo>
                                <a:lnTo>
                                  <a:pt x="33" y="4"/>
                                </a:lnTo>
                                <a:lnTo>
                                  <a:pt x="37" y="9"/>
                                </a:lnTo>
                                <a:lnTo>
                                  <a:pt x="37" y="12"/>
                                </a:lnTo>
                                <a:lnTo>
                                  <a:pt x="38" y="23"/>
                                </a:lnTo>
                                <a:lnTo>
                                  <a:pt x="31" y="26"/>
                                </a:lnTo>
                                <a:lnTo>
                                  <a:pt x="26" y="31"/>
                                </a:lnTo>
                                <a:lnTo>
                                  <a:pt x="18" y="33"/>
                                </a:lnTo>
                                <a:lnTo>
                                  <a:pt x="7" y="35"/>
                                </a:lnTo>
                                <a:lnTo>
                                  <a:pt x="0" y="24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621800"/>
                            <a:ext cx="13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6">
                                <a:moveTo>
                                  <a:pt x="0" y="18"/>
                                </a:moveTo>
                                <a:lnTo>
                                  <a:pt x="3" y="7"/>
                                </a:lnTo>
                                <a:lnTo>
                                  <a:pt x="9" y="2"/>
                                </a:lnTo>
                                <a:lnTo>
                                  <a:pt x="14" y="0"/>
                                </a:lnTo>
                                <a:lnTo>
                                  <a:pt x="21" y="2"/>
                                </a:lnTo>
                                <a:lnTo>
                                  <a:pt x="19" y="9"/>
                                </a:lnTo>
                                <a:lnTo>
                                  <a:pt x="17" y="21"/>
                                </a:lnTo>
                                <a:lnTo>
                                  <a:pt x="10" y="26"/>
                                </a:lnTo>
                                <a:lnTo>
                                  <a:pt x="0" y="24"/>
                                </a:lnTo>
                                <a:lnTo>
                                  <a:pt x="0" y="21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436400"/>
                            <a:ext cx="62676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7" h="698">
                                <a:moveTo>
                                  <a:pt x="0" y="377"/>
                                </a:moveTo>
                                <a:lnTo>
                                  <a:pt x="10" y="373"/>
                                </a:lnTo>
                                <a:lnTo>
                                  <a:pt x="21" y="370"/>
                                </a:lnTo>
                                <a:lnTo>
                                  <a:pt x="29" y="363"/>
                                </a:lnTo>
                                <a:lnTo>
                                  <a:pt x="38" y="358"/>
                                </a:lnTo>
                                <a:lnTo>
                                  <a:pt x="50" y="359"/>
                                </a:lnTo>
                                <a:lnTo>
                                  <a:pt x="62" y="359"/>
                                </a:lnTo>
                                <a:lnTo>
                                  <a:pt x="71" y="358"/>
                                </a:lnTo>
                                <a:lnTo>
                                  <a:pt x="81" y="354"/>
                                </a:lnTo>
                                <a:lnTo>
                                  <a:pt x="88" y="347"/>
                                </a:lnTo>
                                <a:lnTo>
                                  <a:pt x="96" y="340"/>
                                </a:lnTo>
                                <a:lnTo>
                                  <a:pt x="103" y="332"/>
                                </a:lnTo>
                                <a:lnTo>
                                  <a:pt x="110" y="323"/>
                                </a:lnTo>
                                <a:lnTo>
                                  <a:pt x="122" y="322"/>
                                </a:lnTo>
                                <a:lnTo>
                                  <a:pt x="136" y="318"/>
                                </a:lnTo>
                                <a:lnTo>
                                  <a:pt x="146" y="313"/>
                                </a:lnTo>
                                <a:lnTo>
                                  <a:pt x="158" y="310"/>
                                </a:lnTo>
                                <a:lnTo>
                                  <a:pt x="165" y="301"/>
                                </a:lnTo>
                                <a:lnTo>
                                  <a:pt x="174" y="294"/>
                                </a:lnTo>
                                <a:lnTo>
                                  <a:pt x="179" y="284"/>
                                </a:lnTo>
                                <a:lnTo>
                                  <a:pt x="186" y="273"/>
                                </a:lnTo>
                                <a:lnTo>
                                  <a:pt x="198" y="267"/>
                                </a:lnTo>
                                <a:lnTo>
                                  <a:pt x="210" y="261"/>
                                </a:lnTo>
                                <a:lnTo>
                                  <a:pt x="220" y="254"/>
                                </a:lnTo>
                                <a:lnTo>
                                  <a:pt x="232" y="249"/>
                                </a:lnTo>
                                <a:lnTo>
                                  <a:pt x="241" y="241"/>
                                </a:lnTo>
                                <a:lnTo>
                                  <a:pt x="248" y="232"/>
                                </a:lnTo>
                                <a:lnTo>
                                  <a:pt x="253" y="222"/>
                                </a:lnTo>
                                <a:lnTo>
                                  <a:pt x="258" y="211"/>
                                </a:lnTo>
                                <a:lnTo>
                                  <a:pt x="272" y="201"/>
                                </a:lnTo>
                                <a:lnTo>
                                  <a:pt x="282" y="193"/>
                                </a:lnTo>
                                <a:lnTo>
                                  <a:pt x="287" y="186"/>
                                </a:lnTo>
                                <a:lnTo>
                                  <a:pt x="292" y="181"/>
                                </a:lnTo>
                                <a:lnTo>
                                  <a:pt x="292" y="172"/>
                                </a:lnTo>
                                <a:lnTo>
                                  <a:pt x="292" y="165"/>
                                </a:lnTo>
                                <a:lnTo>
                                  <a:pt x="292" y="155"/>
                                </a:lnTo>
                                <a:lnTo>
                                  <a:pt x="294" y="146"/>
                                </a:lnTo>
                                <a:lnTo>
                                  <a:pt x="306" y="139"/>
                                </a:lnTo>
                                <a:lnTo>
                                  <a:pt x="318" y="132"/>
                                </a:lnTo>
                                <a:lnTo>
                                  <a:pt x="327" y="125"/>
                                </a:lnTo>
                                <a:lnTo>
                                  <a:pt x="335" y="120"/>
                                </a:lnTo>
                                <a:lnTo>
                                  <a:pt x="339" y="112"/>
                                </a:lnTo>
                                <a:lnTo>
                                  <a:pt x="344" y="103"/>
                                </a:lnTo>
                                <a:lnTo>
                                  <a:pt x="344" y="91"/>
                                </a:lnTo>
                                <a:lnTo>
                                  <a:pt x="346" y="81"/>
                                </a:lnTo>
                                <a:lnTo>
                                  <a:pt x="353" y="72"/>
                                </a:lnTo>
                                <a:lnTo>
                                  <a:pt x="365" y="62"/>
                                </a:lnTo>
                                <a:lnTo>
                                  <a:pt x="377" y="50"/>
                                </a:lnTo>
                                <a:lnTo>
                                  <a:pt x="390" y="39"/>
                                </a:lnTo>
                                <a:lnTo>
                                  <a:pt x="401" y="26"/>
                                </a:lnTo>
                                <a:lnTo>
                                  <a:pt x="411" y="15"/>
                                </a:lnTo>
                                <a:lnTo>
                                  <a:pt x="418" y="5"/>
                                </a:lnTo>
                                <a:lnTo>
                                  <a:pt x="423" y="0"/>
                                </a:lnTo>
                                <a:lnTo>
                                  <a:pt x="435" y="0"/>
                                </a:lnTo>
                                <a:lnTo>
                                  <a:pt x="449" y="2"/>
                                </a:lnTo>
                                <a:lnTo>
                                  <a:pt x="461" y="3"/>
                                </a:lnTo>
                                <a:lnTo>
                                  <a:pt x="475" y="7"/>
                                </a:lnTo>
                                <a:lnTo>
                                  <a:pt x="485" y="9"/>
                                </a:lnTo>
                                <a:lnTo>
                                  <a:pt x="497" y="12"/>
                                </a:lnTo>
                                <a:lnTo>
                                  <a:pt x="509" y="14"/>
                                </a:lnTo>
                                <a:lnTo>
                                  <a:pt x="521" y="19"/>
                                </a:lnTo>
                                <a:lnTo>
                                  <a:pt x="557" y="33"/>
                                </a:lnTo>
                                <a:lnTo>
                                  <a:pt x="593" y="46"/>
                                </a:lnTo>
                                <a:lnTo>
                                  <a:pt x="631" y="57"/>
                                </a:lnTo>
                                <a:lnTo>
                                  <a:pt x="671" y="65"/>
                                </a:lnTo>
                                <a:lnTo>
                                  <a:pt x="709" y="70"/>
                                </a:lnTo>
                                <a:lnTo>
                                  <a:pt x="748" y="77"/>
                                </a:lnTo>
                                <a:lnTo>
                                  <a:pt x="786" y="82"/>
                                </a:lnTo>
                                <a:lnTo>
                                  <a:pt x="826" y="88"/>
                                </a:lnTo>
                                <a:lnTo>
                                  <a:pt x="850" y="107"/>
                                </a:lnTo>
                                <a:lnTo>
                                  <a:pt x="860" y="136"/>
                                </a:lnTo>
                                <a:lnTo>
                                  <a:pt x="858" y="172"/>
                                </a:lnTo>
                                <a:lnTo>
                                  <a:pt x="855" y="213"/>
                                </a:lnTo>
                                <a:lnTo>
                                  <a:pt x="848" y="254"/>
                                </a:lnTo>
                                <a:lnTo>
                                  <a:pt x="846" y="299"/>
                                </a:lnTo>
                                <a:lnTo>
                                  <a:pt x="853" y="339"/>
                                </a:lnTo>
                                <a:lnTo>
                                  <a:pt x="874" y="377"/>
                                </a:lnTo>
                                <a:lnTo>
                                  <a:pt x="893" y="389"/>
                                </a:lnTo>
                                <a:lnTo>
                                  <a:pt x="913" y="404"/>
                                </a:lnTo>
                                <a:lnTo>
                                  <a:pt x="934" y="421"/>
                                </a:lnTo>
                                <a:lnTo>
                                  <a:pt x="955" y="442"/>
                                </a:lnTo>
                                <a:lnTo>
                                  <a:pt x="970" y="461"/>
                                </a:lnTo>
                                <a:lnTo>
                                  <a:pt x="982" y="485"/>
                                </a:lnTo>
                                <a:lnTo>
                                  <a:pt x="987" y="509"/>
                                </a:lnTo>
                                <a:lnTo>
                                  <a:pt x="987" y="538"/>
                                </a:lnTo>
                                <a:lnTo>
                                  <a:pt x="948" y="554"/>
                                </a:lnTo>
                                <a:lnTo>
                                  <a:pt x="908" y="573"/>
                                </a:lnTo>
                                <a:lnTo>
                                  <a:pt x="867" y="593"/>
                                </a:lnTo>
                                <a:lnTo>
                                  <a:pt x="826" y="614"/>
                                </a:lnTo>
                                <a:lnTo>
                                  <a:pt x="781" y="631"/>
                                </a:lnTo>
                                <a:lnTo>
                                  <a:pt x="738" y="648"/>
                                </a:lnTo>
                                <a:lnTo>
                                  <a:pt x="695" y="660"/>
                                </a:lnTo>
                                <a:lnTo>
                                  <a:pt x="652" y="669"/>
                                </a:lnTo>
                                <a:lnTo>
                                  <a:pt x="604" y="678"/>
                                </a:lnTo>
                                <a:lnTo>
                                  <a:pt x="545" y="688"/>
                                </a:lnTo>
                                <a:lnTo>
                                  <a:pt x="480" y="693"/>
                                </a:lnTo>
                                <a:lnTo>
                                  <a:pt x="413" y="698"/>
                                </a:lnTo>
                                <a:lnTo>
                                  <a:pt x="344" y="697"/>
                                </a:lnTo>
                                <a:lnTo>
                                  <a:pt x="280" y="691"/>
                                </a:lnTo>
                                <a:lnTo>
                                  <a:pt x="222" y="678"/>
                                </a:lnTo>
                                <a:lnTo>
                                  <a:pt x="175" y="659"/>
                                </a:lnTo>
                                <a:lnTo>
                                  <a:pt x="160" y="626"/>
                                </a:lnTo>
                                <a:lnTo>
                                  <a:pt x="146" y="595"/>
                                </a:lnTo>
                                <a:lnTo>
                                  <a:pt x="132" y="566"/>
                                </a:lnTo>
                                <a:lnTo>
                                  <a:pt x="119" y="538"/>
                                </a:lnTo>
                                <a:lnTo>
                                  <a:pt x="101" y="511"/>
                                </a:lnTo>
                                <a:lnTo>
                                  <a:pt x="86" y="483"/>
                                </a:lnTo>
                                <a:lnTo>
                                  <a:pt x="67" y="456"/>
                                </a:lnTo>
                                <a:lnTo>
                                  <a:pt x="50" y="428"/>
                                </a:lnTo>
                                <a:lnTo>
                                  <a:pt x="36" y="416"/>
                                </a:lnTo>
                                <a:lnTo>
                                  <a:pt x="28" y="408"/>
                                </a:lnTo>
                                <a:lnTo>
                                  <a:pt x="17" y="397"/>
                                </a:lnTo>
                                <a:lnTo>
                                  <a:pt x="12" y="392"/>
                                </a:lnTo>
                                <a:lnTo>
                                  <a:pt x="2" y="382"/>
                                </a:lnTo>
                                <a:lnTo>
                                  <a:pt x="0" y="3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1469520"/>
                            <a:ext cx="18216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75">
                                <a:moveTo>
                                  <a:pt x="0" y="264"/>
                                </a:moveTo>
                                <a:lnTo>
                                  <a:pt x="3" y="252"/>
                                </a:lnTo>
                                <a:lnTo>
                                  <a:pt x="5" y="245"/>
                                </a:lnTo>
                                <a:lnTo>
                                  <a:pt x="3" y="239"/>
                                </a:lnTo>
                                <a:lnTo>
                                  <a:pt x="5" y="233"/>
                                </a:lnTo>
                                <a:lnTo>
                                  <a:pt x="13" y="232"/>
                                </a:lnTo>
                                <a:lnTo>
                                  <a:pt x="24" y="230"/>
                                </a:lnTo>
                                <a:lnTo>
                                  <a:pt x="34" y="225"/>
                                </a:lnTo>
                                <a:lnTo>
                                  <a:pt x="44" y="221"/>
                                </a:lnTo>
                                <a:lnTo>
                                  <a:pt x="60" y="209"/>
                                </a:lnTo>
                                <a:lnTo>
                                  <a:pt x="70" y="196"/>
                                </a:lnTo>
                                <a:lnTo>
                                  <a:pt x="79" y="190"/>
                                </a:lnTo>
                                <a:lnTo>
                                  <a:pt x="87" y="185"/>
                                </a:lnTo>
                                <a:lnTo>
                                  <a:pt x="92" y="182"/>
                                </a:lnTo>
                                <a:lnTo>
                                  <a:pt x="99" y="178"/>
                                </a:lnTo>
                                <a:lnTo>
                                  <a:pt x="106" y="166"/>
                                </a:lnTo>
                                <a:lnTo>
                                  <a:pt x="111" y="153"/>
                                </a:lnTo>
                                <a:lnTo>
                                  <a:pt x="122" y="147"/>
                                </a:lnTo>
                                <a:lnTo>
                                  <a:pt x="134" y="144"/>
                                </a:lnTo>
                                <a:lnTo>
                                  <a:pt x="142" y="137"/>
                                </a:lnTo>
                                <a:lnTo>
                                  <a:pt x="149" y="132"/>
                                </a:lnTo>
                                <a:lnTo>
                                  <a:pt x="153" y="122"/>
                                </a:lnTo>
                                <a:lnTo>
                                  <a:pt x="153" y="113"/>
                                </a:lnTo>
                                <a:lnTo>
                                  <a:pt x="151" y="104"/>
                                </a:lnTo>
                                <a:lnTo>
                                  <a:pt x="147" y="96"/>
                                </a:lnTo>
                                <a:lnTo>
                                  <a:pt x="154" y="94"/>
                                </a:lnTo>
                                <a:lnTo>
                                  <a:pt x="165" y="92"/>
                                </a:lnTo>
                                <a:lnTo>
                                  <a:pt x="175" y="91"/>
                                </a:lnTo>
                                <a:lnTo>
                                  <a:pt x="187" y="91"/>
                                </a:lnTo>
                                <a:lnTo>
                                  <a:pt x="196" y="86"/>
                                </a:lnTo>
                                <a:lnTo>
                                  <a:pt x="199" y="82"/>
                                </a:lnTo>
                                <a:lnTo>
                                  <a:pt x="197" y="73"/>
                                </a:lnTo>
                                <a:lnTo>
                                  <a:pt x="192" y="65"/>
                                </a:lnTo>
                                <a:lnTo>
                                  <a:pt x="202" y="61"/>
                                </a:lnTo>
                                <a:lnTo>
                                  <a:pt x="216" y="58"/>
                                </a:lnTo>
                                <a:lnTo>
                                  <a:pt x="227" y="51"/>
                                </a:lnTo>
                                <a:lnTo>
                                  <a:pt x="239" y="46"/>
                                </a:lnTo>
                                <a:lnTo>
                                  <a:pt x="245" y="36"/>
                                </a:lnTo>
                                <a:lnTo>
                                  <a:pt x="251" y="27"/>
                                </a:lnTo>
                                <a:lnTo>
                                  <a:pt x="252" y="18"/>
                                </a:lnTo>
                                <a:lnTo>
                                  <a:pt x="252" y="10"/>
                                </a:lnTo>
                                <a:lnTo>
                                  <a:pt x="270" y="5"/>
                                </a:lnTo>
                                <a:lnTo>
                                  <a:pt x="287" y="0"/>
                                </a:lnTo>
                                <a:lnTo>
                                  <a:pt x="285" y="8"/>
                                </a:lnTo>
                                <a:lnTo>
                                  <a:pt x="283" y="18"/>
                                </a:lnTo>
                                <a:lnTo>
                                  <a:pt x="275" y="20"/>
                                </a:lnTo>
                                <a:lnTo>
                                  <a:pt x="270" y="25"/>
                                </a:lnTo>
                                <a:lnTo>
                                  <a:pt x="263" y="34"/>
                                </a:lnTo>
                                <a:lnTo>
                                  <a:pt x="258" y="44"/>
                                </a:lnTo>
                                <a:lnTo>
                                  <a:pt x="252" y="55"/>
                                </a:lnTo>
                                <a:lnTo>
                                  <a:pt x="249" y="67"/>
                                </a:lnTo>
                                <a:lnTo>
                                  <a:pt x="245" y="77"/>
                                </a:lnTo>
                                <a:lnTo>
                                  <a:pt x="247" y="89"/>
                                </a:lnTo>
                                <a:lnTo>
                                  <a:pt x="228" y="92"/>
                                </a:lnTo>
                                <a:lnTo>
                                  <a:pt x="215" y="101"/>
                                </a:lnTo>
                                <a:lnTo>
                                  <a:pt x="208" y="106"/>
                                </a:lnTo>
                                <a:lnTo>
                                  <a:pt x="202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4" y="134"/>
                                </a:lnTo>
                                <a:lnTo>
                                  <a:pt x="175" y="134"/>
                                </a:lnTo>
                                <a:lnTo>
                                  <a:pt x="163" y="137"/>
                                </a:lnTo>
                                <a:lnTo>
                                  <a:pt x="156" y="142"/>
                                </a:lnTo>
                                <a:lnTo>
                                  <a:pt x="154" y="151"/>
                                </a:lnTo>
                                <a:lnTo>
                                  <a:pt x="151" y="158"/>
                                </a:lnTo>
                                <a:lnTo>
                                  <a:pt x="151" y="170"/>
                                </a:lnTo>
                                <a:lnTo>
                                  <a:pt x="147" y="180"/>
                                </a:lnTo>
                                <a:lnTo>
                                  <a:pt x="142" y="196"/>
                                </a:lnTo>
                                <a:lnTo>
                                  <a:pt x="129" y="196"/>
                                </a:lnTo>
                                <a:lnTo>
                                  <a:pt x="115" y="197"/>
                                </a:lnTo>
                                <a:lnTo>
                                  <a:pt x="108" y="197"/>
                                </a:lnTo>
                                <a:lnTo>
                                  <a:pt x="103" y="202"/>
                                </a:lnTo>
                                <a:lnTo>
                                  <a:pt x="99" y="209"/>
                                </a:lnTo>
                                <a:lnTo>
                                  <a:pt x="99" y="221"/>
                                </a:lnTo>
                                <a:lnTo>
                                  <a:pt x="87" y="225"/>
                                </a:lnTo>
                                <a:lnTo>
                                  <a:pt x="75" y="230"/>
                                </a:lnTo>
                                <a:lnTo>
                                  <a:pt x="63" y="233"/>
                                </a:lnTo>
                                <a:lnTo>
                                  <a:pt x="53" y="240"/>
                                </a:lnTo>
                                <a:lnTo>
                                  <a:pt x="41" y="245"/>
                                </a:lnTo>
                                <a:lnTo>
                                  <a:pt x="29" y="252"/>
                                </a:lnTo>
                                <a:lnTo>
                                  <a:pt x="18" y="263"/>
                                </a:lnTo>
                                <a:lnTo>
                                  <a:pt x="10" y="275"/>
                                </a:lnTo>
                                <a:lnTo>
                                  <a:pt x="5" y="271"/>
                                </a:lnTo>
                                <a:lnTo>
                                  <a:pt x="0" y="271"/>
                                </a:lnTo>
                                <a:lnTo>
                                  <a:pt x="0" y="268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593720"/>
                            <a:ext cx="216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5">
                                <a:moveTo>
                                  <a:pt x="0" y="17"/>
                                </a:moveTo>
                                <a:lnTo>
                                  <a:pt x="6" y="6"/>
                                </a:lnTo>
                                <a:lnTo>
                                  <a:pt x="17" y="1"/>
                                </a:lnTo>
                                <a:lnTo>
                                  <a:pt x="2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6"/>
                                </a:lnTo>
                                <a:lnTo>
                                  <a:pt x="22" y="15"/>
                                </a:lnTo>
                                <a:lnTo>
                                  <a:pt x="12" y="20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1629360"/>
                            <a:ext cx="30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9">
                                <a:moveTo>
                                  <a:pt x="0" y="30"/>
                                </a:moveTo>
                                <a:lnTo>
                                  <a:pt x="1" y="18"/>
                                </a:lnTo>
                                <a:lnTo>
                                  <a:pt x="6" y="16"/>
                                </a:lnTo>
                                <a:lnTo>
                                  <a:pt x="12" y="14"/>
                                </a:lnTo>
                                <a:lnTo>
                                  <a:pt x="22" y="14"/>
                                </a:lnTo>
                                <a:lnTo>
                                  <a:pt x="20" y="11"/>
                                </a:lnTo>
                                <a:lnTo>
                                  <a:pt x="19" y="7"/>
                                </a:lnTo>
                                <a:lnTo>
                                  <a:pt x="25" y="2"/>
                                </a:lnTo>
                                <a:lnTo>
                                  <a:pt x="32" y="0"/>
                                </a:lnTo>
                                <a:lnTo>
                                  <a:pt x="37" y="0"/>
                                </a:lnTo>
                                <a:lnTo>
                                  <a:pt x="46" y="0"/>
                                </a:lnTo>
                                <a:lnTo>
                                  <a:pt x="49" y="14"/>
                                </a:lnTo>
                                <a:lnTo>
                                  <a:pt x="41" y="30"/>
                                </a:lnTo>
                                <a:lnTo>
                                  <a:pt x="32" y="35"/>
                                </a:lnTo>
                                <a:lnTo>
                                  <a:pt x="24" y="42"/>
                                </a:lnTo>
                                <a:lnTo>
                                  <a:pt x="13" y="45"/>
                                </a:lnTo>
                                <a:lnTo>
                                  <a:pt x="5" y="49"/>
                                </a:lnTo>
                                <a:lnTo>
                                  <a:pt x="0" y="36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280" y="1566720"/>
                            <a:ext cx="147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31">
                                <a:moveTo>
                                  <a:pt x="0" y="24"/>
                                </a:moveTo>
                                <a:lnTo>
                                  <a:pt x="4" y="12"/>
                                </a:lnTo>
                                <a:lnTo>
                                  <a:pt x="7" y="5"/>
                                </a:lnTo>
                                <a:lnTo>
                                  <a:pt x="12" y="0"/>
                                </a:lnTo>
                                <a:lnTo>
                                  <a:pt x="21" y="0"/>
                                </a:lnTo>
                                <a:lnTo>
                                  <a:pt x="23" y="8"/>
                                </a:lnTo>
                                <a:lnTo>
                                  <a:pt x="19" y="20"/>
                                </a:lnTo>
                                <a:lnTo>
                                  <a:pt x="9" y="27"/>
                                </a:lnTo>
                                <a:lnTo>
                                  <a:pt x="0" y="31"/>
                                </a:lnTo>
                                <a:lnTo>
                                  <a:pt x="0" y="27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160344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2">
                                <a:moveTo>
                                  <a:pt x="0" y="31"/>
                                </a:moveTo>
                                <a:lnTo>
                                  <a:pt x="11" y="22"/>
                                </a:lnTo>
                                <a:lnTo>
                                  <a:pt x="24" y="19"/>
                                </a:lnTo>
                                <a:lnTo>
                                  <a:pt x="36" y="17"/>
                                </a:lnTo>
                                <a:lnTo>
                                  <a:pt x="48" y="17"/>
                                </a:lnTo>
                                <a:lnTo>
                                  <a:pt x="36" y="12"/>
                                </a:lnTo>
                                <a:lnTo>
                                  <a:pt x="26" y="10"/>
                                </a:lnTo>
                                <a:lnTo>
                                  <a:pt x="26" y="5"/>
                                </a:lnTo>
                                <a:lnTo>
                                  <a:pt x="26" y="2"/>
                                </a:lnTo>
                                <a:lnTo>
                                  <a:pt x="28" y="0"/>
                                </a:lnTo>
                                <a:lnTo>
                                  <a:pt x="31" y="0"/>
                                </a:lnTo>
                                <a:lnTo>
                                  <a:pt x="36" y="0"/>
                                </a:lnTo>
                                <a:lnTo>
                                  <a:pt x="47" y="0"/>
                                </a:lnTo>
                                <a:lnTo>
                                  <a:pt x="52" y="5"/>
                                </a:lnTo>
                                <a:lnTo>
                                  <a:pt x="55" y="9"/>
                                </a:lnTo>
                                <a:lnTo>
                                  <a:pt x="55" y="14"/>
                                </a:lnTo>
                                <a:lnTo>
                                  <a:pt x="55" y="24"/>
                                </a:lnTo>
                                <a:lnTo>
                                  <a:pt x="45" y="33"/>
                                </a:lnTo>
                                <a:lnTo>
                                  <a:pt x="36" y="41"/>
                                </a:lnTo>
                                <a:lnTo>
                                  <a:pt x="21" y="48"/>
                                </a:lnTo>
                                <a:lnTo>
                                  <a:pt x="7" y="52"/>
                                </a:lnTo>
                                <a:lnTo>
                                  <a:pt x="0" y="40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1539360"/>
                            <a:ext cx="151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5">
                                <a:moveTo>
                                  <a:pt x="0" y="13"/>
                                </a:moveTo>
                                <a:lnTo>
                                  <a:pt x="10" y="0"/>
                                </a:lnTo>
                                <a:lnTo>
                                  <a:pt x="24" y="3"/>
                                </a:lnTo>
                                <a:lnTo>
                                  <a:pt x="22" y="8"/>
                                </a:lnTo>
                                <a:lnTo>
                                  <a:pt x="20" y="13"/>
                                </a:lnTo>
                                <a:lnTo>
                                  <a:pt x="13" y="19"/>
                                </a:lnTo>
                                <a:lnTo>
                                  <a:pt x="7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1515240"/>
                            <a:ext cx="14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5">
                                <a:moveTo>
                                  <a:pt x="0" y="5"/>
                                </a:moveTo>
                                <a:lnTo>
                                  <a:pt x="0" y="3"/>
                                </a:lnTo>
                                <a:lnTo>
                                  <a:pt x="1" y="0"/>
                                </a:lnTo>
                                <a:lnTo>
                                  <a:pt x="8" y="0"/>
                                </a:lnTo>
                                <a:lnTo>
                                  <a:pt x="15" y="0"/>
                                </a:lnTo>
                                <a:lnTo>
                                  <a:pt x="17" y="0"/>
                                </a:lnTo>
                                <a:lnTo>
                                  <a:pt x="22" y="5"/>
                                </a:lnTo>
                                <a:lnTo>
                                  <a:pt x="22" y="7"/>
                                </a:lnTo>
                                <a:lnTo>
                                  <a:pt x="22" y="10"/>
                                </a:lnTo>
                                <a:lnTo>
                                  <a:pt x="15" y="12"/>
                                </a:lnTo>
                                <a:lnTo>
                                  <a:pt x="8" y="15"/>
                                </a:lnTo>
                                <a:lnTo>
                                  <a:pt x="1" y="12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1562040"/>
                            <a:ext cx="30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58">
                                <a:moveTo>
                                  <a:pt x="0" y="8"/>
                                </a:moveTo>
                                <a:lnTo>
                                  <a:pt x="11" y="1"/>
                                </a:lnTo>
                                <a:lnTo>
                                  <a:pt x="24" y="0"/>
                                </a:lnTo>
                                <a:lnTo>
                                  <a:pt x="35" y="3"/>
                                </a:lnTo>
                                <a:lnTo>
                                  <a:pt x="45" y="13"/>
                                </a:lnTo>
                                <a:lnTo>
                                  <a:pt x="49" y="22"/>
                                </a:lnTo>
                                <a:lnTo>
                                  <a:pt x="45" y="34"/>
                                </a:lnTo>
                                <a:lnTo>
                                  <a:pt x="31" y="46"/>
                                </a:lnTo>
                                <a:lnTo>
                                  <a:pt x="9" y="58"/>
                                </a:lnTo>
                                <a:lnTo>
                                  <a:pt x="0" y="44"/>
                                </a:lnTo>
                                <a:lnTo>
                                  <a:pt x="0" y="32"/>
                                </a:lnTo>
                                <a:lnTo>
                                  <a:pt x="12" y="27"/>
                                </a:lnTo>
                                <a:lnTo>
                                  <a:pt x="24" y="26"/>
                                </a:lnTo>
                                <a:lnTo>
                                  <a:pt x="30" y="24"/>
                                </a:lnTo>
                                <a:lnTo>
                                  <a:pt x="33" y="24"/>
                                </a:lnTo>
                                <a:lnTo>
                                  <a:pt x="26" y="22"/>
                                </a:lnTo>
                                <a:lnTo>
                                  <a:pt x="14" y="19"/>
                                </a:lnTo>
                                <a:lnTo>
                                  <a:pt x="2" y="1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477800"/>
                            <a:ext cx="255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28"/>
                                </a:moveTo>
                                <a:lnTo>
                                  <a:pt x="9" y="14"/>
                                </a:lnTo>
                                <a:lnTo>
                                  <a:pt x="17" y="5"/>
                                </a:lnTo>
                                <a:lnTo>
                                  <a:pt x="26" y="2"/>
                                </a:lnTo>
                                <a:lnTo>
                                  <a:pt x="36" y="0"/>
                                </a:lnTo>
                                <a:lnTo>
                                  <a:pt x="40" y="7"/>
                                </a:lnTo>
                                <a:lnTo>
                                  <a:pt x="40" y="16"/>
                                </a:lnTo>
                                <a:lnTo>
                                  <a:pt x="34" y="24"/>
                                </a:lnTo>
                                <a:lnTo>
                                  <a:pt x="31" y="31"/>
                                </a:lnTo>
                                <a:lnTo>
                                  <a:pt x="14" y="40"/>
                                </a:lnTo>
                                <a:lnTo>
                                  <a:pt x="0" y="38"/>
                                </a:lnTo>
                                <a:lnTo>
                                  <a:pt x="0" y="31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1534680"/>
                            <a:ext cx="29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44">
                                <a:moveTo>
                                  <a:pt x="2" y="20"/>
                                </a:moveTo>
                                <a:lnTo>
                                  <a:pt x="9" y="12"/>
                                </a:lnTo>
                                <a:lnTo>
                                  <a:pt x="19" y="8"/>
                                </a:lnTo>
                                <a:lnTo>
                                  <a:pt x="26" y="8"/>
                                </a:lnTo>
                                <a:lnTo>
                                  <a:pt x="36" y="10"/>
                                </a:lnTo>
                                <a:lnTo>
                                  <a:pt x="33" y="7"/>
                                </a:lnTo>
                                <a:lnTo>
                                  <a:pt x="31" y="3"/>
                                </a:lnTo>
                                <a:lnTo>
                                  <a:pt x="38" y="0"/>
                                </a:lnTo>
                                <a:lnTo>
                                  <a:pt x="45" y="1"/>
                                </a:lnTo>
                                <a:lnTo>
                                  <a:pt x="47" y="17"/>
                                </a:lnTo>
                                <a:lnTo>
                                  <a:pt x="42" y="31"/>
                                </a:lnTo>
                                <a:lnTo>
                                  <a:pt x="33" y="34"/>
                                </a:lnTo>
                                <a:lnTo>
                                  <a:pt x="26" y="39"/>
                                </a:lnTo>
                                <a:lnTo>
                                  <a:pt x="16" y="43"/>
                                </a:lnTo>
                                <a:lnTo>
                                  <a:pt x="7" y="44"/>
                                </a:lnTo>
                                <a:lnTo>
                                  <a:pt x="0" y="32"/>
                                </a:lnTo>
                                <a:lnTo>
                                  <a:pt x="2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442880"/>
                            <a:ext cx="273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8">
                                <a:moveTo>
                                  <a:pt x="2" y="26"/>
                                </a:moveTo>
                                <a:lnTo>
                                  <a:pt x="9" y="12"/>
                                </a:lnTo>
                                <a:lnTo>
                                  <a:pt x="18" y="5"/>
                                </a:lnTo>
                                <a:lnTo>
                                  <a:pt x="28" y="0"/>
                                </a:lnTo>
                                <a:lnTo>
                                  <a:pt x="40" y="0"/>
                                </a:lnTo>
                                <a:lnTo>
                                  <a:pt x="43" y="11"/>
                                </a:lnTo>
                                <a:lnTo>
                                  <a:pt x="36" y="23"/>
                                </a:lnTo>
                                <a:lnTo>
                                  <a:pt x="23" y="33"/>
                                </a:lnTo>
                                <a:lnTo>
                                  <a:pt x="7" y="38"/>
                                </a:lnTo>
                                <a:lnTo>
                                  <a:pt x="0" y="29"/>
                                </a:lnTo>
                                <a:lnTo>
                                  <a:pt x="2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1488600"/>
                            <a:ext cx="3168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52">
                                <a:moveTo>
                                  <a:pt x="0" y="37"/>
                                </a:moveTo>
                                <a:lnTo>
                                  <a:pt x="7" y="25"/>
                                </a:lnTo>
                                <a:lnTo>
                                  <a:pt x="16" y="21"/>
                                </a:lnTo>
                                <a:lnTo>
                                  <a:pt x="23" y="21"/>
                                </a:lnTo>
                                <a:lnTo>
                                  <a:pt x="33" y="21"/>
                                </a:lnTo>
                                <a:lnTo>
                                  <a:pt x="28" y="14"/>
                                </a:lnTo>
                                <a:lnTo>
                                  <a:pt x="23" y="11"/>
                                </a:lnTo>
                                <a:lnTo>
                                  <a:pt x="23" y="6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6"/>
                                </a:lnTo>
                                <a:lnTo>
                                  <a:pt x="50" y="13"/>
                                </a:lnTo>
                                <a:lnTo>
                                  <a:pt x="47" y="23"/>
                                </a:lnTo>
                                <a:lnTo>
                                  <a:pt x="38" y="31"/>
                                </a:lnTo>
                                <a:lnTo>
                                  <a:pt x="29" y="40"/>
                                </a:lnTo>
                                <a:lnTo>
                                  <a:pt x="16" y="47"/>
                                </a:lnTo>
                                <a:lnTo>
                                  <a:pt x="4" y="52"/>
                                </a:lnTo>
                                <a:lnTo>
                                  <a:pt x="0" y="45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44720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4">
                                <a:moveTo>
                                  <a:pt x="0" y="17"/>
                                </a:moveTo>
                                <a:lnTo>
                                  <a:pt x="3" y="9"/>
                                </a:lnTo>
                                <a:lnTo>
                                  <a:pt x="5" y="2"/>
                                </a:lnTo>
                                <a:lnTo>
                                  <a:pt x="13" y="0"/>
                                </a:lnTo>
                                <a:lnTo>
                                  <a:pt x="22" y="0"/>
                                </a:lnTo>
                                <a:lnTo>
                                  <a:pt x="15" y="10"/>
                                </a:lnTo>
                                <a:lnTo>
                                  <a:pt x="3" y="24"/>
                                </a:lnTo>
                                <a:lnTo>
                                  <a:pt x="1" y="21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458000"/>
                            <a:ext cx="280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6">
                                <a:moveTo>
                                  <a:pt x="0" y="24"/>
                                </a:moveTo>
                                <a:lnTo>
                                  <a:pt x="12" y="14"/>
                                </a:lnTo>
                                <a:lnTo>
                                  <a:pt x="27" y="14"/>
                                </a:lnTo>
                                <a:lnTo>
                                  <a:pt x="27" y="7"/>
                                </a:lnTo>
                                <a:lnTo>
                                  <a:pt x="27" y="2"/>
                                </a:lnTo>
                                <a:lnTo>
                                  <a:pt x="36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4"/>
                                </a:lnTo>
                                <a:lnTo>
                                  <a:pt x="44" y="12"/>
                                </a:lnTo>
                                <a:lnTo>
                                  <a:pt x="34" y="19"/>
                                </a:lnTo>
                                <a:lnTo>
                                  <a:pt x="25" y="26"/>
                                </a:lnTo>
                                <a:lnTo>
                                  <a:pt x="13" y="31"/>
                                </a:lnTo>
                                <a:lnTo>
                                  <a:pt x="3" y="36"/>
                                </a:lnTo>
                                <a:lnTo>
                                  <a:pt x="1" y="3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1428840"/>
                            <a:ext cx="16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9">
                                <a:moveTo>
                                  <a:pt x="0" y="12"/>
                                </a:moveTo>
                                <a:lnTo>
                                  <a:pt x="6" y="5"/>
                                </a:lnTo>
                                <a:lnTo>
                                  <a:pt x="6" y="0"/>
                                </a:lnTo>
                                <a:lnTo>
                                  <a:pt x="16" y="2"/>
                                </a:lnTo>
                                <a:lnTo>
                                  <a:pt x="26" y="3"/>
                                </a:lnTo>
                                <a:lnTo>
                                  <a:pt x="26" y="5"/>
                                </a:lnTo>
                                <a:lnTo>
                                  <a:pt x="26" y="10"/>
                                </a:lnTo>
                                <a:lnTo>
                                  <a:pt x="21" y="12"/>
                                </a:lnTo>
                                <a:lnTo>
                                  <a:pt x="16" y="15"/>
                                </a:lnTo>
                                <a:lnTo>
                                  <a:pt x="9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080" y="1022400"/>
                            <a:ext cx="39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1">
                                <a:moveTo>
                                  <a:pt x="0" y="48"/>
                                </a:moveTo>
                                <a:lnTo>
                                  <a:pt x="14" y="34"/>
                                </a:lnTo>
                                <a:lnTo>
                                  <a:pt x="29" y="21"/>
                                </a:lnTo>
                                <a:lnTo>
                                  <a:pt x="43" y="7"/>
                                </a:lnTo>
                                <a:lnTo>
                                  <a:pt x="59" y="0"/>
                                </a:lnTo>
                                <a:lnTo>
                                  <a:pt x="60" y="5"/>
                                </a:lnTo>
                                <a:lnTo>
                                  <a:pt x="62" y="14"/>
                                </a:lnTo>
                                <a:lnTo>
                                  <a:pt x="62" y="24"/>
                                </a:lnTo>
                                <a:lnTo>
                                  <a:pt x="62" y="34"/>
                                </a:lnTo>
                                <a:lnTo>
                                  <a:pt x="59" y="43"/>
                                </a:lnTo>
                                <a:lnTo>
                                  <a:pt x="59" y="53"/>
                                </a:lnTo>
                                <a:lnTo>
                                  <a:pt x="55" y="64"/>
                                </a:lnTo>
                                <a:lnTo>
                                  <a:pt x="55" y="74"/>
                                </a:lnTo>
                                <a:lnTo>
                                  <a:pt x="52" y="74"/>
                                </a:lnTo>
                                <a:lnTo>
                                  <a:pt x="48" y="74"/>
                                </a:lnTo>
                                <a:lnTo>
                                  <a:pt x="48" y="76"/>
                                </a:lnTo>
                                <a:lnTo>
                                  <a:pt x="48" y="81"/>
                                </a:lnTo>
                                <a:lnTo>
                                  <a:pt x="36" y="72"/>
                                </a:lnTo>
                                <a:lnTo>
                                  <a:pt x="24" y="65"/>
                                </a:lnTo>
                                <a:lnTo>
                                  <a:pt x="12" y="58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close/>
                                <a:moveTo>
                                  <a:pt x="26" y="40"/>
                                </a:moveTo>
                                <a:lnTo>
                                  <a:pt x="24" y="45"/>
                                </a:lnTo>
                                <a:lnTo>
                                  <a:pt x="31" y="52"/>
                                </a:lnTo>
                                <a:lnTo>
                                  <a:pt x="38" y="55"/>
                                </a:lnTo>
                                <a:lnTo>
                                  <a:pt x="45" y="58"/>
                                </a:lnTo>
                                <a:lnTo>
                                  <a:pt x="47" y="40"/>
                                </a:lnTo>
                                <a:lnTo>
                                  <a:pt x="50" y="22"/>
                                </a:lnTo>
                                <a:lnTo>
                                  <a:pt x="40" y="28"/>
                                </a:lnTo>
                                <a:lnTo>
                                  <a:pt x="26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388160"/>
                            <a:ext cx="172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9">
                                <a:moveTo>
                                  <a:pt x="0" y="16"/>
                                </a:moveTo>
                                <a:lnTo>
                                  <a:pt x="7" y="7"/>
                                </a:lnTo>
                                <a:lnTo>
                                  <a:pt x="12" y="0"/>
                                </a:lnTo>
                                <a:lnTo>
                                  <a:pt x="19" y="0"/>
                                </a:lnTo>
                                <a:lnTo>
                                  <a:pt x="27" y="0"/>
                                </a:lnTo>
                                <a:lnTo>
                                  <a:pt x="27" y="5"/>
                                </a:lnTo>
                                <a:lnTo>
                                  <a:pt x="27" y="12"/>
                                </a:lnTo>
                                <a:lnTo>
                                  <a:pt x="21" y="16"/>
                                </a:lnTo>
                                <a:lnTo>
                                  <a:pt x="15" y="21"/>
                                </a:lnTo>
                                <a:lnTo>
                                  <a:pt x="9" y="24"/>
                                </a:ln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406520"/>
                            <a:ext cx="140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5">
                                <a:moveTo>
                                  <a:pt x="0" y="16"/>
                                </a:moveTo>
                                <a:lnTo>
                                  <a:pt x="7" y="7"/>
                                </a:lnTo>
                                <a:lnTo>
                                  <a:pt x="12" y="4"/>
                                </a:lnTo>
                                <a:lnTo>
                                  <a:pt x="16" y="2"/>
                                </a:lnTo>
                                <a:lnTo>
                                  <a:pt x="22" y="0"/>
                                </a:lnTo>
                                <a:lnTo>
                                  <a:pt x="19" y="13"/>
                                </a:lnTo>
                                <a:lnTo>
                                  <a:pt x="19" y="25"/>
                                </a:lnTo>
                                <a:lnTo>
                                  <a:pt x="7" y="19"/>
                                </a:lnTo>
                                <a:lnTo>
                                  <a:pt x="2" y="18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143640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9">
                                <a:moveTo>
                                  <a:pt x="0" y="12"/>
                                </a:moveTo>
                                <a:lnTo>
                                  <a:pt x="5" y="3"/>
                                </a:lnTo>
                                <a:lnTo>
                                  <a:pt x="12" y="2"/>
                                </a:lnTo>
                                <a:lnTo>
                                  <a:pt x="17" y="0"/>
                                </a:lnTo>
                                <a:lnTo>
                                  <a:pt x="26" y="0"/>
                                </a:lnTo>
                                <a:lnTo>
                                  <a:pt x="28" y="5"/>
                                </a:lnTo>
                                <a:lnTo>
                                  <a:pt x="29" y="12"/>
                                </a:lnTo>
                                <a:lnTo>
                                  <a:pt x="21" y="14"/>
                                </a:lnTo>
                                <a:lnTo>
                                  <a:pt x="16" y="15"/>
                                </a:lnTo>
                                <a:lnTo>
                                  <a:pt x="7" y="17"/>
                                </a:lnTo>
                                <a:lnTo>
                                  <a:pt x="0" y="19"/>
                                </a:lnTo>
                                <a:lnTo>
                                  <a:pt x="0" y="15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1357560"/>
                            <a:ext cx="16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31">
                                <a:moveTo>
                                  <a:pt x="0" y="24"/>
                                </a:moveTo>
                                <a:lnTo>
                                  <a:pt x="3" y="12"/>
                                </a:lnTo>
                                <a:lnTo>
                                  <a:pt x="8" y="5"/>
                                </a:lnTo>
                                <a:lnTo>
                                  <a:pt x="15" y="0"/>
                                </a:lnTo>
                                <a:lnTo>
                                  <a:pt x="26" y="0"/>
                                </a:lnTo>
                                <a:lnTo>
                                  <a:pt x="22" y="7"/>
                                </a:lnTo>
                                <a:lnTo>
                                  <a:pt x="19" y="16"/>
                                </a:lnTo>
                                <a:lnTo>
                                  <a:pt x="12" y="24"/>
                                </a:lnTo>
                                <a:lnTo>
                                  <a:pt x="3" y="31"/>
                                </a:lnTo>
                                <a:lnTo>
                                  <a:pt x="0" y="28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440" y="1403280"/>
                            <a:ext cx="6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4">
                                <a:moveTo>
                                  <a:pt x="0" y="5"/>
                                </a:moveTo>
                                <a:lnTo>
                                  <a:pt x="5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"/>
                                </a:lnTo>
                                <a:lnTo>
                                  <a:pt x="2" y="14"/>
                                </a:lnTo>
                                <a:lnTo>
                                  <a:pt x="0" y="9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080" y="906840"/>
                            <a:ext cx="3816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98">
                                <a:moveTo>
                                  <a:pt x="0" y="3"/>
                                </a:moveTo>
                                <a:lnTo>
                                  <a:pt x="1" y="0"/>
                                </a:lnTo>
                                <a:lnTo>
                                  <a:pt x="13" y="0"/>
                                </a:lnTo>
                                <a:lnTo>
                                  <a:pt x="24" y="10"/>
                                </a:lnTo>
                                <a:lnTo>
                                  <a:pt x="36" y="20"/>
                                </a:lnTo>
                                <a:lnTo>
                                  <a:pt x="46" y="31"/>
                                </a:lnTo>
                                <a:lnTo>
                                  <a:pt x="60" y="41"/>
                                </a:lnTo>
                                <a:lnTo>
                                  <a:pt x="56" y="55"/>
                                </a:lnTo>
                                <a:lnTo>
                                  <a:pt x="51" y="68"/>
                                </a:lnTo>
                                <a:lnTo>
                                  <a:pt x="41" y="82"/>
                                </a:lnTo>
                                <a:lnTo>
                                  <a:pt x="29" y="98"/>
                                </a:lnTo>
                                <a:lnTo>
                                  <a:pt x="22" y="91"/>
                                </a:lnTo>
                                <a:lnTo>
                                  <a:pt x="15" y="81"/>
                                </a:lnTo>
                                <a:lnTo>
                                  <a:pt x="10" y="67"/>
                                </a:lnTo>
                                <a:lnTo>
                                  <a:pt x="7" y="53"/>
                                </a:lnTo>
                                <a:lnTo>
                                  <a:pt x="1" y="36"/>
                                </a:lnTo>
                                <a:lnTo>
                                  <a:pt x="0" y="22"/>
                                </a:lnTo>
                                <a:lnTo>
                                  <a:pt x="0" y="10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0" y="32"/>
                                </a:moveTo>
                                <a:lnTo>
                                  <a:pt x="20" y="41"/>
                                </a:lnTo>
                                <a:lnTo>
                                  <a:pt x="20" y="50"/>
                                </a:lnTo>
                                <a:lnTo>
                                  <a:pt x="20" y="55"/>
                                </a:lnTo>
                                <a:lnTo>
                                  <a:pt x="22" y="60"/>
                                </a:lnTo>
                                <a:lnTo>
                                  <a:pt x="24" y="68"/>
                                </a:lnTo>
                                <a:lnTo>
                                  <a:pt x="26" y="77"/>
                                </a:lnTo>
                                <a:lnTo>
                                  <a:pt x="29" y="77"/>
                                </a:lnTo>
                                <a:lnTo>
                                  <a:pt x="32" y="77"/>
                                </a:lnTo>
                                <a:lnTo>
                                  <a:pt x="38" y="65"/>
                                </a:lnTo>
                                <a:lnTo>
                                  <a:pt x="41" y="58"/>
                                </a:lnTo>
                                <a:lnTo>
                                  <a:pt x="43" y="51"/>
                                </a:lnTo>
                                <a:lnTo>
                                  <a:pt x="44" y="44"/>
                                </a:lnTo>
                                <a:lnTo>
                                  <a:pt x="38" y="38"/>
                                </a:lnTo>
                                <a:lnTo>
                                  <a:pt x="34" y="36"/>
                                </a:lnTo>
                                <a:lnTo>
                                  <a:pt x="27" y="34"/>
                                </a:lnTo>
                                <a:lnTo>
                                  <a:pt x="2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1880" y="1332720"/>
                            <a:ext cx="10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7">
                                <a:moveTo>
                                  <a:pt x="0" y="12"/>
                                </a:moveTo>
                                <a:lnTo>
                                  <a:pt x="4" y="6"/>
                                </a:lnTo>
                                <a:lnTo>
                                  <a:pt x="9" y="3"/>
                                </a:lnTo>
                                <a:lnTo>
                                  <a:pt x="12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5"/>
                                </a:lnTo>
                                <a:lnTo>
                                  <a:pt x="17" y="10"/>
                                </a:lnTo>
                                <a:lnTo>
                                  <a:pt x="12" y="12"/>
                                </a:lnTo>
                                <a:lnTo>
                                  <a:pt x="7" y="15"/>
                                </a:lnTo>
                                <a:lnTo>
                                  <a:pt x="2" y="17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0" y="972360"/>
                            <a:ext cx="10044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20">
                                <a:moveTo>
                                  <a:pt x="0" y="67"/>
                                </a:moveTo>
                                <a:lnTo>
                                  <a:pt x="8" y="57"/>
                                </a:lnTo>
                                <a:lnTo>
                                  <a:pt x="19" y="48"/>
                                </a:lnTo>
                                <a:lnTo>
                                  <a:pt x="27" y="39"/>
                                </a:lnTo>
                                <a:lnTo>
                                  <a:pt x="37" y="33"/>
                                </a:lnTo>
                                <a:lnTo>
                                  <a:pt x="55" y="15"/>
                                </a:lnTo>
                                <a:lnTo>
                                  <a:pt x="72" y="0"/>
                                </a:lnTo>
                                <a:lnTo>
                                  <a:pt x="105" y="5"/>
                                </a:lnTo>
                                <a:lnTo>
                                  <a:pt x="130" y="19"/>
                                </a:lnTo>
                                <a:lnTo>
                                  <a:pt x="146" y="36"/>
                                </a:lnTo>
                                <a:lnTo>
                                  <a:pt x="156" y="58"/>
                                </a:lnTo>
                                <a:lnTo>
                                  <a:pt x="158" y="82"/>
                                </a:lnTo>
                                <a:lnTo>
                                  <a:pt x="158" y="110"/>
                                </a:lnTo>
                                <a:lnTo>
                                  <a:pt x="153" y="139"/>
                                </a:lnTo>
                                <a:lnTo>
                                  <a:pt x="148" y="174"/>
                                </a:lnTo>
                                <a:lnTo>
                                  <a:pt x="144" y="186"/>
                                </a:lnTo>
                                <a:lnTo>
                                  <a:pt x="130" y="198"/>
                                </a:lnTo>
                                <a:lnTo>
                                  <a:pt x="120" y="203"/>
                                </a:lnTo>
                                <a:lnTo>
                                  <a:pt x="110" y="208"/>
                                </a:lnTo>
                                <a:lnTo>
                                  <a:pt x="101" y="213"/>
                                </a:lnTo>
                                <a:lnTo>
                                  <a:pt x="94" y="220"/>
                                </a:lnTo>
                                <a:lnTo>
                                  <a:pt x="70" y="215"/>
                                </a:lnTo>
                                <a:lnTo>
                                  <a:pt x="51" y="201"/>
                                </a:lnTo>
                                <a:lnTo>
                                  <a:pt x="34" y="182"/>
                                </a:lnTo>
                                <a:lnTo>
                                  <a:pt x="22" y="160"/>
                                </a:lnTo>
                                <a:lnTo>
                                  <a:pt x="10" y="134"/>
                                </a:lnTo>
                                <a:lnTo>
                                  <a:pt x="5" y="108"/>
                                </a:lnTo>
                                <a:lnTo>
                                  <a:pt x="0" y="84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17" y="72"/>
                                </a:moveTo>
                                <a:lnTo>
                                  <a:pt x="17" y="88"/>
                                </a:lnTo>
                                <a:lnTo>
                                  <a:pt x="19" y="110"/>
                                </a:lnTo>
                                <a:lnTo>
                                  <a:pt x="24" y="131"/>
                                </a:lnTo>
                                <a:lnTo>
                                  <a:pt x="31" y="155"/>
                                </a:lnTo>
                                <a:lnTo>
                                  <a:pt x="39" y="174"/>
                                </a:lnTo>
                                <a:lnTo>
                                  <a:pt x="55" y="191"/>
                                </a:lnTo>
                                <a:lnTo>
                                  <a:pt x="72" y="201"/>
                                </a:lnTo>
                                <a:lnTo>
                                  <a:pt x="94" y="206"/>
                                </a:lnTo>
                                <a:lnTo>
                                  <a:pt x="117" y="182"/>
                                </a:lnTo>
                                <a:lnTo>
                                  <a:pt x="134" y="156"/>
                                </a:lnTo>
                                <a:lnTo>
                                  <a:pt x="142" y="125"/>
                                </a:lnTo>
                                <a:lnTo>
                                  <a:pt x="148" y="96"/>
                                </a:lnTo>
                                <a:lnTo>
                                  <a:pt x="141" y="67"/>
                                </a:lnTo>
                                <a:lnTo>
                                  <a:pt x="127" y="45"/>
                                </a:lnTo>
                                <a:lnTo>
                                  <a:pt x="105" y="26"/>
                                </a:lnTo>
                                <a:lnTo>
                                  <a:pt x="72" y="19"/>
                                </a:lnTo>
                                <a:lnTo>
                                  <a:pt x="58" y="31"/>
                                </a:lnTo>
                                <a:lnTo>
                                  <a:pt x="44" y="43"/>
                                </a:lnTo>
                                <a:lnTo>
                                  <a:pt x="31" y="55"/>
                                </a:lnTo>
                                <a:lnTo>
                                  <a:pt x="17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266840"/>
                            <a:ext cx="201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33">
                                <a:moveTo>
                                  <a:pt x="0" y="21"/>
                                </a:moveTo>
                                <a:lnTo>
                                  <a:pt x="7" y="11"/>
                                </a:lnTo>
                                <a:lnTo>
                                  <a:pt x="14" y="9"/>
                                </a:lnTo>
                                <a:lnTo>
                                  <a:pt x="19" y="9"/>
                                </a:lnTo>
                                <a:lnTo>
                                  <a:pt x="26" y="9"/>
                                </a:lnTo>
                                <a:lnTo>
                                  <a:pt x="22" y="4"/>
                                </a:lnTo>
                                <a:lnTo>
                                  <a:pt x="20" y="0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1" y="2"/>
                                </a:lnTo>
                                <a:lnTo>
                                  <a:pt x="32" y="4"/>
                                </a:lnTo>
                                <a:lnTo>
                                  <a:pt x="29" y="14"/>
                                </a:lnTo>
                                <a:lnTo>
                                  <a:pt x="24" y="24"/>
                                </a:lnTo>
                                <a:lnTo>
                                  <a:pt x="14" y="31"/>
                                </a:lnTo>
                                <a:lnTo>
                                  <a:pt x="0" y="33"/>
                                </a:lnTo>
                                <a:lnTo>
                                  <a:pt x="0" y="26"/>
                                </a:lnTo>
                                <a:lnTo>
                                  <a:pt x="0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320" y="1294200"/>
                            <a:ext cx="216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42">
                                <a:moveTo>
                                  <a:pt x="0" y="35"/>
                                </a:moveTo>
                                <a:lnTo>
                                  <a:pt x="3" y="19"/>
                                </a:lnTo>
                                <a:lnTo>
                                  <a:pt x="12" y="9"/>
                                </a:lnTo>
                                <a:lnTo>
                                  <a:pt x="20" y="2"/>
                                </a:lnTo>
                                <a:lnTo>
                                  <a:pt x="31" y="0"/>
                                </a:lnTo>
                                <a:lnTo>
                                  <a:pt x="34" y="14"/>
                                </a:lnTo>
                                <a:lnTo>
                                  <a:pt x="31" y="28"/>
                                </a:lnTo>
                                <a:lnTo>
                                  <a:pt x="17" y="38"/>
                                </a:lnTo>
                                <a:lnTo>
                                  <a:pt x="1" y="42"/>
                                </a:lnTo>
                                <a:lnTo>
                                  <a:pt x="0" y="38"/>
                                </a:lnTo>
                                <a:lnTo>
                                  <a:pt x="0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0" y="1098000"/>
                            <a:ext cx="4572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0">
                                <a:moveTo>
                                  <a:pt x="0" y="5"/>
                                </a:move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7" y="0"/>
                                </a:lnTo>
                                <a:lnTo>
                                  <a:pt x="15" y="5"/>
                                </a:lnTo>
                                <a:lnTo>
                                  <a:pt x="26" y="10"/>
                                </a:lnTo>
                                <a:lnTo>
                                  <a:pt x="38" y="17"/>
                                </a:lnTo>
                                <a:lnTo>
                                  <a:pt x="46" y="24"/>
                                </a:lnTo>
                                <a:lnTo>
                                  <a:pt x="57" y="31"/>
                                </a:lnTo>
                                <a:lnTo>
                                  <a:pt x="65" y="36"/>
                                </a:lnTo>
                                <a:lnTo>
                                  <a:pt x="72" y="43"/>
                                </a:lnTo>
                                <a:lnTo>
                                  <a:pt x="69" y="58"/>
                                </a:lnTo>
                                <a:lnTo>
                                  <a:pt x="60" y="75"/>
                                </a:lnTo>
                                <a:lnTo>
                                  <a:pt x="48" y="93"/>
                                </a:lnTo>
                                <a:lnTo>
                                  <a:pt x="36" y="110"/>
                                </a:lnTo>
                                <a:lnTo>
                                  <a:pt x="31" y="110"/>
                                </a:lnTo>
                                <a:lnTo>
                                  <a:pt x="26" y="110"/>
                                </a:lnTo>
                                <a:lnTo>
                                  <a:pt x="17" y="96"/>
                                </a:lnTo>
                                <a:lnTo>
                                  <a:pt x="14" y="84"/>
                                </a:lnTo>
                                <a:lnTo>
                                  <a:pt x="8" y="72"/>
                                </a:lnTo>
                                <a:lnTo>
                                  <a:pt x="7" y="60"/>
                                </a:lnTo>
                                <a:lnTo>
                                  <a:pt x="3" y="44"/>
                                </a:lnTo>
                                <a:lnTo>
                                  <a:pt x="2" y="32"/>
                                </a:lnTo>
                                <a:lnTo>
                                  <a:pt x="0" y="17"/>
                                </a:lnTo>
                                <a:lnTo>
                                  <a:pt x="0" y="5"/>
                                </a:lnTo>
                                <a:close/>
                                <a:moveTo>
                                  <a:pt x="14" y="22"/>
                                </a:moveTo>
                                <a:lnTo>
                                  <a:pt x="14" y="27"/>
                                </a:lnTo>
                                <a:lnTo>
                                  <a:pt x="15" y="38"/>
                                </a:lnTo>
                                <a:lnTo>
                                  <a:pt x="15" y="48"/>
                                </a:lnTo>
                                <a:lnTo>
                                  <a:pt x="19" y="60"/>
                                </a:lnTo>
                                <a:lnTo>
                                  <a:pt x="19" y="70"/>
                                </a:lnTo>
                                <a:lnTo>
                                  <a:pt x="24" y="81"/>
                                </a:lnTo>
                                <a:lnTo>
                                  <a:pt x="27" y="87"/>
                                </a:lnTo>
                                <a:lnTo>
                                  <a:pt x="36" y="93"/>
                                </a:lnTo>
                                <a:lnTo>
                                  <a:pt x="41" y="79"/>
                                </a:lnTo>
                                <a:lnTo>
                                  <a:pt x="46" y="67"/>
                                </a:lnTo>
                                <a:lnTo>
                                  <a:pt x="50" y="55"/>
                                </a:lnTo>
                                <a:lnTo>
                                  <a:pt x="53" y="44"/>
                                </a:lnTo>
                                <a:lnTo>
                                  <a:pt x="50" y="34"/>
                                </a:lnTo>
                                <a:lnTo>
                                  <a:pt x="45" y="27"/>
                                </a:lnTo>
                                <a:lnTo>
                                  <a:pt x="31" y="22"/>
                                </a:lnTo>
                                <a:lnTo>
                                  <a:pt x="14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0680" y="123120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4">
                                <a:moveTo>
                                  <a:pt x="0" y="12"/>
                                </a:moveTo>
                                <a:lnTo>
                                  <a:pt x="10" y="3"/>
                                </a:lnTo>
                                <a:lnTo>
                                  <a:pt x="22" y="0"/>
                                </a:lnTo>
                                <a:lnTo>
                                  <a:pt x="22" y="6"/>
                                </a:lnTo>
                                <a:lnTo>
                                  <a:pt x="22" y="15"/>
                                </a:lnTo>
                                <a:lnTo>
                                  <a:pt x="12" y="18"/>
                                </a:lnTo>
                                <a:lnTo>
                                  <a:pt x="0" y="24"/>
                                </a:lnTo>
                                <a:lnTo>
                                  <a:pt x="0" y="17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480" y="1269360"/>
                            <a:ext cx="13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20">
                                <a:moveTo>
                                  <a:pt x="0" y="8"/>
                                </a:moveTo>
                                <a:lnTo>
                                  <a:pt x="9" y="0"/>
                                </a:lnTo>
                                <a:lnTo>
                                  <a:pt x="19" y="0"/>
                                </a:lnTo>
                                <a:lnTo>
                                  <a:pt x="21" y="7"/>
                                </a:lnTo>
                                <a:lnTo>
                                  <a:pt x="19" y="13"/>
                                </a:lnTo>
                                <a:lnTo>
                                  <a:pt x="10" y="17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234440"/>
                            <a:ext cx="25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6">
                                <a:moveTo>
                                  <a:pt x="0" y="31"/>
                                </a:moveTo>
                                <a:lnTo>
                                  <a:pt x="0" y="20"/>
                                </a:lnTo>
                                <a:lnTo>
                                  <a:pt x="4" y="13"/>
                                </a:lnTo>
                                <a:lnTo>
                                  <a:pt x="9" y="7"/>
                                </a:lnTo>
                                <a:lnTo>
                                  <a:pt x="14" y="5"/>
                                </a:lnTo>
                                <a:lnTo>
                                  <a:pt x="24" y="0"/>
                                </a:lnTo>
                                <a:lnTo>
                                  <a:pt x="40" y="0"/>
                                </a:lnTo>
                                <a:lnTo>
                                  <a:pt x="36" y="12"/>
                                </a:lnTo>
                                <a:lnTo>
                                  <a:pt x="28" y="22"/>
                                </a:lnTo>
                                <a:lnTo>
                                  <a:pt x="14" y="31"/>
                                </a:lnTo>
                                <a:lnTo>
                                  <a:pt x="0" y="36"/>
                                </a:lnTo>
                                <a:lnTo>
                                  <a:pt x="0" y="32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040" y="1191960"/>
                            <a:ext cx="17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0">
                                <a:moveTo>
                                  <a:pt x="0" y="15"/>
                                </a:moveTo>
                                <a:lnTo>
                                  <a:pt x="5" y="13"/>
                                </a:lnTo>
                                <a:lnTo>
                                  <a:pt x="12" y="13"/>
                                </a:lnTo>
                                <a:lnTo>
                                  <a:pt x="10" y="6"/>
                                </a:lnTo>
                                <a:lnTo>
                                  <a:pt x="10" y="3"/>
                                </a:lnTo>
                                <a:lnTo>
                                  <a:pt x="22" y="0"/>
                                </a:lnTo>
                                <a:lnTo>
                                  <a:pt x="27" y="6"/>
                                </a:lnTo>
                                <a:lnTo>
                                  <a:pt x="24" y="10"/>
                                </a:lnTo>
                                <a:lnTo>
                                  <a:pt x="21" y="15"/>
                                </a:lnTo>
                                <a:lnTo>
                                  <a:pt x="12" y="17"/>
                                </a:lnTo>
                                <a:lnTo>
                                  <a:pt x="3" y="20"/>
                                </a:lnTo>
                                <a:lnTo>
                                  <a:pt x="2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6400" y="1148040"/>
                            <a:ext cx="6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8">
                                <a:moveTo>
                                  <a:pt x="0" y="5"/>
                                </a:moveTo>
                                <a:lnTo>
                                  <a:pt x="5" y="2"/>
                                </a:lnTo>
                                <a:lnTo>
                                  <a:pt x="10" y="0"/>
                                </a:lnTo>
                                <a:lnTo>
                                  <a:pt x="9" y="3"/>
                                </a:lnTo>
                                <a:lnTo>
                                  <a:pt x="5" y="8"/>
                                </a:lnTo>
                                <a:lnTo>
                                  <a:pt x="2" y="7"/>
                                </a:lnTo>
                                <a:lnTo>
                                  <a:pt x="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892080"/>
                            <a:ext cx="48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00">
                                <a:moveTo>
                                  <a:pt x="0" y="67"/>
                                </a:moveTo>
                                <a:lnTo>
                                  <a:pt x="5" y="55"/>
                                </a:lnTo>
                                <a:lnTo>
                                  <a:pt x="12" y="45"/>
                                </a:lnTo>
                                <a:lnTo>
                                  <a:pt x="20" y="33"/>
                                </a:lnTo>
                                <a:lnTo>
                                  <a:pt x="31" y="23"/>
                                </a:lnTo>
                                <a:lnTo>
                                  <a:pt x="39" y="12"/>
                                </a:lnTo>
                                <a:lnTo>
                                  <a:pt x="49" y="5"/>
                                </a:lnTo>
                                <a:lnTo>
                                  <a:pt x="60" y="0"/>
                                </a:lnTo>
                                <a:lnTo>
                                  <a:pt x="70" y="0"/>
                                </a:lnTo>
                                <a:lnTo>
                                  <a:pt x="74" y="9"/>
                                </a:lnTo>
                                <a:lnTo>
                                  <a:pt x="75" y="21"/>
                                </a:lnTo>
                                <a:lnTo>
                                  <a:pt x="75" y="33"/>
                                </a:lnTo>
                                <a:lnTo>
                                  <a:pt x="77" y="48"/>
                                </a:lnTo>
                                <a:lnTo>
                                  <a:pt x="74" y="62"/>
                                </a:lnTo>
                                <a:lnTo>
                                  <a:pt x="70" y="76"/>
                                </a:lnTo>
                                <a:lnTo>
                                  <a:pt x="65" y="88"/>
                                </a:lnTo>
                                <a:lnTo>
                                  <a:pt x="60" y="100"/>
                                </a:lnTo>
                                <a:lnTo>
                                  <a:pt x="51" y="98"/>
                                </a:lnTo>
                                <a:lnTo>
                                  <a:pt x="44" y="97"/>
                                </a:lnTo>
                                <a:lnTo>
                                  <a:pt x="34" y="93"/>
                                </a:lnTo>
                                <a:lnTo>
                                  <a:pt x="24" y="90"/>
                                </a:lnTo>
                                <a:lnTo>
                                  <a:pt x="6" y="79"/>
                                </a:lnTo>
                                <a:lnTo>
                                  <a:pt x="0" y="67"/>
                                </a:lnTo>
                                <a:close/>
                                <a:moveTo>
                                  <a:pt x="17" y="64"/>
                                </a:moveTo>
                                <a:lnTo>
                                  <a:pt x="17" y="66"/>
                                </a:lnTo>
                                <a:lnTo>
                                  <a:pt x="24" y="73"/>
                                </a:lnTo>
                                <a:lnTo>
                                  <a:pt x="31" y="78"/>
                                </a:lnTo>
                                <a:lnTo>
                                  <a:pt x="41" y="83"/>
                                </a:lnTo>
                                <a:lnTo>
                                  <a:pt x="48" y="81"/>
                                </a:lnTo>
                                <a:lnTo>
                                  <a:pt x="56" y="73"/>
                                </a:lnTo>
                                <a:lnTo>
                                  <a:pt x="60" y="50"/>
                                </a:lnTo>
                                <a:lnTo>
                                  <a:pt x="60" y="18"/>
                                </a:lnTo>
                                <a:lnTo>
                                  <a:pt x="49" y="23"/>
                                </a:lnTo>
                                <a:lnTo>
                                  <a:pt x="37" y="36"/>
                                </a:lnTo>
                                <a:lnTo>
                                  <a:pt x="25" y="50"/>
                                </a:lnTo>
                                <a:lnTo>
                                  <a:pt x="17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1203840"/>
                            <a:ext cx="176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12"/>
                                </a:moveTo>
                                <a:lnTo>
                                  <a:pt x="4" y="3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21" y="1"/>
                                </a:lnTo>
                                <a:lnTo>
                                  <a:pt x="23" y="1"/>
                                </a:lnTo>
                                <a:lnTo>
                                  <a:pt x="28" y="3"/>
                                </a:lnTo>
                                <a:lnTo>
                                  <a:pt x="28" y="10"/>
                                </a:lnTo>
                                <a:lnTo>
                                  <a:pt x="28" y="17"/>
                                </a:lnTo>
                                <a:lnTo>
                                  <a:pt x="17" y="20"/>
                                </a:lnTo>
                                <a:lnTo>
                                  <a:pt x="5" y="24"/>
                                </a:lnTo>
                                <a:lnTo>
                                  <a:pt x="0" y="18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744840"/>
                            <a:ext cx="17280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29">
                                <a:moveTo>
                                  <a:pt x="0" y="17"/>
                                </a:moveTo>
                                <a:lnTo>
                                  <a:pt x="15" y="4"/>
                                </a:lnTo>
                                <a:lnTo>
                                  <a:pt x="31" y="0"/>
                                </a:lnTo>
                                <a:lnTo>
                                  <a:pt x="48" y="4"/>
                                </a:lnTo>
                                <a:lnTo>
                                  <a:pt x="67" y="14"/>
                                </a:lnTo>
                                <a:lnTo>
                                  <a:pt x="84" y="21"/>
                                </a:lnTo>
                                <a:lnTo>
                                  <a:pt x="103" y="28"/>
                                </a:lnTo>
                                <a:lnTo>
                                  <a:pt x="122" y="28"/>
                                </a:lnTo>
                                <a:lnTo>
                                  <a:pt x="143" y="21"/>
                                </a:lnTo>
                                <a:lnTo>
                                  <a:pt x="151" y="21"/>
                                </a:lnTo>
                                <a:lnTo>
                                  <a:pt x="160" y="21"/>
                                </a:lnTo>
                                <a:lnTo>
                                  <a:pt x="170" y="31"/>
                                </a:lnTo>
                                <a:lnTo>
                                  <a:pt x="187" y="45"/>
                                </a:lnTo>
                                <a:lnTo>
                                  <a:pt x="206" y="59"/>
                                </a:lnTo>
                                <a:lnTo>
                                  <a:pt x="229" y="74"/>
                                </a:lnTo>
                                <a:lnTo>
                                  <a:pt x="246" y="88"/>
                                </a:lnTo>
                                <a:lnTo>
                                  <a:pt x="261" y="102"/>
                                </a:lnTo>
                                <a:lnTo>
                                  <a:pt x="270" y="115"/>
                                </a:lnTo>
                                <a:lnTo>
                                  <a:pt x="272" y="129"/>
                                </a:lnTo>
                                <a:lnTo>
                                  <a:pt x="261" y="115"/>
                                </a:lnTo>
                                <a:lnTo>
                                  <a:pt x="254" y="107"/>
                                </a:lnTo>
                                <a:lnTo>
                                  <a:pt x="242" y="100"/>
                                </a:lnTo>
                                <a:lnTo>
                                  <a:pt x="229" y="103"/>
                                </a:lnTo>
                                <a:lnTo>
                                  <a:pt x="230" y="105"/>
                                </a:lnTo>
                                <a:lnTo>
                                  <a:pt x="234" y="107"/>
                                </a:lnTo>
                                <a:lnTo>
                                  <a:pt x="242" y="108"/>
                                </a:lnTo>
                                <a:lnTo>
                                  <a:pt x="242" y="112"/>
                                </a:lnTo>
                                <a:lnTo>
                                  <a:pt x="246" y="117"/>
                                </a:lnTo>
                                <a:lnTo>
                                  <a:pt x="213" y="121"/>
                                </a:lnTo>
                                <a:lnTo>
                                  <a:pt x="175" y="122"/>
                                </a:lnTo>
                                <a:lnTo>
                                  <a:pt x="136" y="119"/>
                                </a:lnTo>
                                <a:lnTo>
                                  <a:pt x="96" y="112"/>
                                </a:lnTo>
                                <a:lnTo>
                                  <a:pt x="57" y="98"/>
                                </a:lnTo>
                                <a:lnTo>
                                  <a:pt x="27" y="79"/>
                                </a:lnTo>
                                <a:lnTo>
                                  <a:pt x="7" y="52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169640"/>
                            <a:ext cx="140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24">
                                <a:moveTo>
                                  <a:pt x="0" y="14"/>
                                </a:moveTo>
                                <a:lnTo>
                                  <a:pt x="3" y="5"/>
                                </a:lnTo>
                                <a:lnTo>
                                  <a:pt x="7" y="0"/>
                                </a:lnTo>
                                <a:lnTo>
                                  <a:pt x="15" y="0"/>
                                </a:lnTo>
                                <a:lnTo>
                                  <a:pt x="19" y="2"/>
                                </a:lnTo>
                                <a:lnTo>
                                  <a:pt x="20" y="7"/>
                                </a:lnTo>
                                <a:lnTo>
                                  <a:pt x="22" y="16"/>
                                </a:lnTo>
                                <a:lnTo>
                                  <a:pt x="15" y="17"/>
                                </a:lnTo>
                                <a:lnTo>
                                  <a:pt x="12" y="21"/>
                                </a:lnTo>
                                <a:lnTo>
                                  <a:pt x="7" y="23"/>
                                </a:lnTo>
                                <a:lnTo>
                                  <a:pt x="0" y="24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0" y="813600"/>
                            <a:ext cx="1530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62">
                                <a:moveTo>
                                  <a:pt x="0" y="0"/>
                                </a:moveTo>
                                <a:lnTo>
                                  <a:pt x="17" y="4"/>
                                </a:lnTo>
                                <a:lnTo>
                                  <a:pt x="45" y="14"/>
                                </a:lnTo>
                                <a:lnTo>
                                  <a:pt x="76" y="23"/>
                                </a:lnTo>
                                <a:lnTo>
                                  <a:pt x="112" y="31"/>
                                </a:lnTo>
                                <a:lnTo>
                                  <a:pt x="145" y="35"/>
                                </a:lnTo>
                                <a:lnTo>
                                  <a:pt x="176" y="35"/>
                                </a:lnTo>
                                <a:lnTo>
                                  <a:pt x="198" y="28"/>
                                </a:lnTo>
                                <a:lnTo>
                                  <a:pt x="212" y="13"/>
                                </a:lnTo>
                                <a:lnTo>
                                  <a:pt x="220" y="19"/>
                                </a:lnTo>
                                <a:lnTo>
                                  <a:pt x="231" y="30"/>
                                </a:lnTo>
                                <a:lnTo>
                                  <a:pt x="231" y="26"/>
                                </a:lnTo>
                                <a:lnTo>
                                  <a:pt x="231" y="23"/>
                                </a:lnTo>
                                <a:lnTo>
                                  <a:pt x="241" y="26"/>
                                </a:lnTo>
                                <a:lnTo>
                                  <a:pt x="241" y="38"/>
                                </a:lnTo>
                                <a:lnTo>
                                  <a:pt x="232" y="50"/>
                                </a:lnTo>
                                <a:lnTo>
                                  <a:pt x="220" y="62"/>
                                </a:lnTo>
                                <a:lnTo>
                                  <a:pt x="194" y="61"/>
                                </a:lnTo>
                                <a:lnTo>
                                  <a:pt x="165" y="61"/>
                                </a:lnTo>
                                <a:lnTo>
                                  <a:pt x="133" y="57"/>
                                </a:lnTo>
                                <a:lnTo>
                                  <a:pt x="102" y="54"/>
                                </a:lnTo>
                                <a:lnTo>
                                  <a:pt x="71" y="45"/>
                                </a:lnTo>
                                <a:lnTo>
                                  <a:pt x="43" y="35"/>
                                </a:lnTo>
                                <a:lnTo>
                                  <a:pt x="17" y="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976680"/>
                            <a:ext cx="47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9">
                                <a:moveTo>
                                  <a:pt x="0" y="58"/>
                                </a:moveTo>
                                <a:lnTo>
                                  <a:pt x="2" y="41"/>
                                </a:lnTo>
                                <a:lnTo>
                                  <a:pt x="7" y="26"/>
                                </a:lnTo>
                                <a:lnTo>
                                  <a:pt x="10" y="12"/>
                                </a:lnTo>
                                <a:lnTo>
                                  <a:pt x="19" y="0"/>
                                </a:lnTo>
                                <a:lnTo>
                                  <a:pt x="26" y="0"/>
                                </a:lnTo>
                                <a:lnTo>
                                  <a:pt x="36" y="1"/>
                                </a:lnTo>
                                <a:lnTo>
                                  <a:pt x="45" y="5"/>
                                </a:lnTo>
                                <a:lnTo>
                                  <a:pt x="55" y="12"/>
                                </a:lnTo>
                                <a:lnTo>
                                  <a:pt x="62" y="17"/>
                                </a:lnTo>
                                <a:lnTo>
                                  <a:pt x="69" y="26"/>
                                </a:lnTo>
                                <a:lnTo>
                                  <a:pt x="72" y="36"/>
                                </a:lnTo>
                                <a:lnTo>
                                  <a:pt x="74" y="46"/>
                                </a:lnTo>
                                <a:lnTo>
                                  <a:pt x="67" y="46"/>
                                </a:lnTo>
                                <a:lnTo>
                                  <a:pt x="58" y="51"/>
                                </a:lnTo>
                                <a:lnTo>
                                  <a:pt x="48" y="57"/>
                                </a:lnTo>
                                <a:lnTo>
                                  <a:pt x="38" y="65"/>
                                </a:lnTo>
                                <a:lnTo>
                                  <a:pt x="26" y="70"/>
                                </a:lnTo>
                                <a:lnTo>
                                  <a:pt x="15" y="75"/>
                                </a:lnTo>
                                <a:lnTo>
                                  <a:pt x="7" y="77"/>
                                </a:lnTo>
                                <a:lnTo>
                                  <a:pt x="3" y="79"/>
                                </a:lnTo>
                                <a:lnTo>
                                  <a:pt x="0" y="75"/>
                                </a:lnTo>
                                <a:lnTo>
                                  <a:pt x="0" y="74"/>
                                </a:lnTo>
                                <a:lnTo>
                                  <a:pt x="0" y="67"/>
                                </a:lnTo>
                                <a:lnTo>
                                  <a:pt x="0" y="58"/>
                                </a:lnTo>
                                <a:close/>
                                <a:moveTo>
                                  <a:pt x="15" y="38"/>
                                </a:moveTo>
                                <a:lnTo>
                                  <a:pt x="15" y="50"/>
                                </a:lnTo>
                                <a:lnTo>
                                  <a:pt x="15" y="63"/>
                                </a:lnTo>
                                <a:lnTo>
                                  <a:pt x="27" y="58"/>
                                </a:lnTo>
                                <a:lnTo>
                                  <a:pt x="39" y="53"/>
                                </a:lnTo>
                                <a:lnTo>
                                  <a:pt x="48" y="44"/>
                                </a:lnTo>
                                <a:lnTo>
                                  <a:pt x="58" y="38"/>
                                </a:lnTo>
                                <a:lnTo>
                                  <a:pt x="51" y="27"/>
                                </a:lnTo>
                                <a:lnTo>
                                  <a:pt x="45" y="22"/>
                                </a:lnTo>
                                <a:lnTo>
                                  <a:pt x="34" y="19"/>
                                </a:lnTo>
                                <a:lnTo>
                                  <a:pt x="24" y="17"/>
                                </a:lnTo>
                                <a:lnTo>
                                  <a:pt x="19" y="27"/>
                                </a:lnTo>
                                <a:lnTo>
                                  <a:pt x="15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851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2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10" y="12"/>
                                </a:lnTo>
                                <a:lnTo>
                                  <a:pt x="7" y="12"/>
                                </a:lnTo>
                                <a:lnTo>
                                  <a:pt x="5" y="12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105552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2">
                                <a:moveTo>
                                  <a:pt x="0" y="6"/>
                                </a:moveTo>
                                <a:lnTo>
                                  <a:pt x="6" y="0"/>
                                </a:lnTo>
                                <a:lnTo>
                                  <a:pt x="12" y="1"/>
                                </a:lnTo>
                                <a:lnTo>
                                  <a:pt x="9" y="5"/>
                                </a:lnTo>
                                <a:lnTo>
                                  <a:pt x="2" y="12"/>
                                </a:lnTo>
                                <a:lnTo>
                                  <a:pt x="0" y="1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858600"/>
                            <a:ext cx="16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">
                                <a:moveTo>
                                  <a:pt x="2" y="10"/>
                                </a:moveTo>
                                <a:lnTo>
                                  <a:pt x="2" y="5"/>
                                </a:lnTo>
                                <a:lnTo>
                                  <a:pt x="2" y="0"/>
                                </a:lnTo>
                                <a:lnTo>
                                  <a:pt x="14" y="0"/>
                                </a:lnTo>
                                <a:lnTo>
                                  <a:pt x="26" y="3"/>
                                </a:lnTo>
                                <a:lnTo>
                                  <a:pt x="26" y="7"/>
                                </a:lnTo>
                                <a:lnTo>
                                  <a:pt x="26" y="12"/>
                                </a:lnTo>
                                <a:lnTo>
                                  <a:pt x="16" y="17"/>
                                </a:lnTo>
                                <a:lnTo>
                                  <a:pt x="2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8380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5">
                                <a:moveTo>
                                  <a:pt x="0" y="18"/>
                                </a:moveTo>
                                <a:lnTo>
                                  <a:pt x="5" y="8"/>
                                </a:lnTo>
                                <a:lnTo>
                                  <a:pt x="11" y="0"/>
                                </a:lnTo>
                                <a:lnTo>
                                  <a:pt x="21" y="0"/>
                                </a:lnTo>
                                <a:lnTo>
                                  <a:pt x="30" y="1"/>
                                </a:lnTo>
                                <a:lnTo>
                                  <a:pt x="28" y="13"/>
                                </a:lnTo>
                                <a:lnTo>
                                  <a:pt x="24" y="20"/>
                                </a:lnTo>
                                <a:lnTo>
                                  <a:pt x="16" y="22"/>
                                </a:lnTo>
                                <a:lnTo>
                                  <a:pt x="4" y="25"/>
                                </a:lnTo>
                                <a:lnTo>
                                  <a:pt x="0" y="22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916200"/>
                            <a:ext cx="9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21">
                                <a:moveTo>
                                  <a:pt x="0" y="12"/>
                                </a:moveTo>
                                <a:lnTo>
                                  <a:pt x="1" y="5"/>
                                </a:lnTo>
                                <a:lnTo>
                                  <a:pt x="3" y="2"/>
                                </a:lnTo>
                                <a:lnTo>
                                  <a:pt x="7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5"/>
                                </a:lnTo>
                                <a:lnTo>
                                  <a:pt x="14" y="14"/>
                                </a:lnTo>
                                <a:lnTo>
                                  <a:pt x="5" y="17"/>
                                </a:lnTo>
                                <a:lnTo>
                                  <a:pt x="1" y="21"/>
                                </a:lnTo>
                                <a:lnTo>
                                  <a:pt x="0" y="19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949320"/>
                            <a:ext cx="10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9">
                                <a:moveTo>
                                  <a:pt x="0" y="3"/>
                                </a:moveTo>
                                <a:lnTo>
                                  <a:pt x="9" y="0"/>
                                </a:lnTo>
                                <a:lnTo>
                                  <a:pt x="16" y="3"/>
                                </a:lnTo>
                                <a:lnTo>
                                  <a:pt x="16" y="8"/>
                                </a:lnTo>
                                <a:lnTo>
                                  <a:pt x="16" y="15"/>
                                </a:lnTo>
                                <a:lnTo>
                                  <a:pt x="12" y="15"/>
                                </a:lnTo>
                                <a:lnTo>
                                  <a:pt x="11" y="19"/>
                                </a:lnTo>
                                <a:lnTo>
                                  <a:pt x="4" y="15"/>
                                </a:lnTo>
                                <a:lnTo>
                                  <a:pt x="0" y="14"/>
                                </a:lnTo>
                                <a:lnTo>
                                  <a:pt x="0" y="7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659880"/>
                            <a:ext cx="579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00">
                                <a:moveTo>
                                  <a:pt x="0" y="82"/>
                                </a:moveTo>
                                <a:lnTo>
                                  <a:pt x="9" y="67"/>
                                </a:lnTo>
                                <a:lnTo>
                                  <a:pt x="19" y="53"/>
                                </a:lnTo>
                                <a:lnTo>
                                  <a:pt x="29" y="41"/>
                                </a:lnTo>
                                <a:lnTo>
                                  <a:pt x="41" y="31"/>
                                </a:lnTo>
                                <a:lnTo>
                                  <a:pt x="52" y="21"/>
                                </a:lnTo>
                                <a:lnTo>
                                  <a:pt x="64" y="12"/>
                                </a:lnTo>
                                <a:lnTo>
                                  <a:pt x="76" y="5"/>
                                </a:lnTo>
                                <a:lnTo>
                                  <a:pt x="91" y="0"/>
                                </a:lnTo>
                                <a:lnTo>
                                  <a:pt x="88" y="7"/>
                                </a:lnTo>
                                <a:lnTo>
                                  <a:pt x="81" y="19"/>
                                </a:lnTo>
                                <a:lnTo>
                                  <a:pt x="71" y="31"/>
                                </a:lnTo>
                                <a:lnTo>
                                  <a:pt x="62" y="46"/>
                                </a:lnTo>
                                <a:lnTo>
                                  <a:pt x="50" y="60"/>
                                </a:lnTo>
                                <a:lnTo>
                                  <a:pt x="40" y="76"/>
                                </a:lnTo>
                                <a:lnTo>
                                  <a:pt x="29" y="88"/>
                                </a:lnTo>
                                <a:lnTo>
                                  <a:pt x="24" y="100"/>
                                </a:lnTo>
                                <a:lnTo>
                                  <a:pt x="17" y="95"/>
                                </a:lnTo>
                                <a:lnTo>
                                  <a:pt x="14" y="91"/>
                                </a:lnTo>
                                <a:lnTo>
                                  <a:pt x="9" y="88"/>
                                </a:lnTo>
                                <a:lnTo>
                                  <a:pt x="0" y="88"/>
                                </a:lnTo>
                                <a:lnTo>
                                  <a:pt x="0" y="84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739080"/>
                            <a:ext cx="165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21">
                                <a:moveTo>
                                  <a:pt x="0" y="11"/>
                                </a:moveTo>
                                <a:lnTo>
                                  <a:pt x="5" y="4"/>
                                </a:lnTo>
                                <a:lnTo>
                                  <a:pt x="14" y="2"/>
                                </a:lnTo>
                                <a:lnTo>
                                  <a:pt x="21" y="0"/>
                                </a:lnTo>
                                <a:lnTo>
                                  <a:pt x="26" y="4"/>
                                </a:lnTo>
                                <a:lnTo>
                                  <a:pt x="19" y="13"/>
                                </a:lnTo>
                                <a:lnTo>
                                  <a:pt x="12" y="21"/>
                                </a:lnTo>
                                <a:lnTo>
                                  <a:pt x="2" y="14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705600"/>
                            <a:ext cx="25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2">
                                <a:moveTo>
                                  <a:pt x="0" y="47"/>
                                </a:moveTo>
                                <a:lnTo>
                                  <a:pt x="9" y="29"/>
                                </a:lnTo>
                                <a:lnTo>
                                  <a:pt x="19" y="19"/>
                                </a:lnTo>
                                <a:lnTo>
                                  <a:pt x="29" y="9"/>
                                </a:lnTo>
                                <a:lnTo>
                                  <a:pt x="41" y="0"/>
                                </a:lnTo>
                                <a:lnTo>
                                  <a:pt x="40" y="7"/>
                                </a:lnTo>
                                <a:lnTo>
                                  <a:pt x="28" y="23"/>
                                </a:lnTo>
                                <a:lnTo>
                                  <a:pt x="12" y="38"/>
                                </a:lnTo>
                                <a:lnTo>
                                  <a:pt x="2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614160"/>
                            <a:ext cx="264240" cy="59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929">
                                <a:moveTo>
                                  <a:pt x="0" y="395"/>
                                </a:moveTo>
                                <a:lnTo>
                                  <a:pt x="26" y="395"/>
                                </a:lnTo>
                                <a:lnTo>
                                  <a:pt x="48" y="395"/>
                                </a:lnTo>
                                <a:lnTo>
                                  <a:pt x="65" y="394"/>
                                </a:lnTo>
                                <a:lnTo>
                                  <a:pt x="81" y="392"/>
                                </a:lnTo>
                                <a:lnTo>
                                  <a:pt x="91" y="385"/>
                                </a:lnTo>
                                <a:lnTo>
                                  <a:pt x="98" y="375"/>
                                </a:lnTo>
                                <a:lnTo>
                                  <a:pt x="103" y="357"/>
                                </a:lnTo>
                                <a:lnTo>
                                  <a:pt x="107" y="337"/>
                                </a:lnTo>
                                <a:lnTo>
                                  <a:pt x="138" y="311"/>
                                </a:lnTo>
                                <a:lnTo>
                                  <a:pt x="167" y="280"/>
                                </a:lnTo>
                                <a:lnTo>
                                  <a:pt x="193" y="244"/>
                                </a:lnTo>
                                <a:lnTo>
                                  <a:pt x="213" y="208"/>
                                </a:lnTo>
                                <a:lnTo>
                                  <a:pt x="222" y="168"/>
                                </a:lnTo>
                                <a:lnTo>
                                  <a:pt x="222" y="132"/>
                                </a:lnTo>
                                <a:lnTo>
                                  <a:pt x="206" y="98"/>
                                </a:lnTo>
                                <a:lnTo>
                                  <a:pt x="175" y="68"/>
                                </a:lnTo>
                                <a:lnTo>
                                  <a:pt x="160" y="68"/>
                                </a:lnTo>
                                <a:lnTo>
                                  <a:pt x="146" y="70"/>
                                </a:lnTo>
                                <a:lnTo>
                                  <a:pt x="131" y="74"/>
                                </a:lnTo>
                                <a:lnTo>
                                  <a:pt x="117" y="79"/>
                                </a:lnTo>
                                <a:lnTo>
                                  <a:pt x="114" y="67"/>
                                </a:lnTo>
                                <a:lnTo>
                                  <a:pt x="110" y="58"/>
                                </a:lnTo>
                                <a:lnTo>
                                  <a:pt x="107" y="48"/>
                                </a:lnTo>
                                <a:lnTo>
                                  <a:pt x="107" y="43"/>
                                </a:lnTo>
                                <a:lnTo>
                                  <a:pt x="141" y="20"/>
                                </a:lnTo>
                                <a:lnTo>
                                  <a:pt x="179" y="7"/>
                                </a:lnTo>
                                <a:lnTo>
                                  <a:pt x="217" y="0"/>
                                </a:lnTo>
                                <a:lnTo>
                                  <a:pt x="256" y="0"/>
                                </a:lnTo>
                                <a:lnTo>
                                  <a:pt x="292" y="5"/>
                                </a:lnTo>
                                <a:lnTo>
                                  <a:pt x="330" y="15"/>
                                </a:lnTo>
                                <a:lnTo>
                                  <a:pt x="366" y="31"/>
                                </a:lnTo>
                                <a:lnTo>
                                  <a:pt x="401" y="53"/>
                                </a:lnTo>
                                <a:lnTo>
                                  <a:pt x="401" y="68"/>
                                </a:lnTo>
                                <a:lnTo>
                                  <a:pt x="402" y="84"/>
                                </a:lnTo>
                                <a:lnTo>
                                  <a:pt x="402" y="99"/>
                                </a:lnTo>
                                <a:lnTo>
                                  <a:pt x="404" y="115"/>
                                </a:lnTo>
                                <a:lnTo>
                                  <a:pt x="392" y="122"/>
                                </a:lnTo>
                                <a:lnTo>
                                  <a:pt x="385" y="132"/>
                                </a:lnTo>
                                <a:lnTo>
                                  <a:pt x="385" y="142"/>
                                </a:lnTo>
                                <a:lnTo>
                                  <a:pt x="396" y="156"/>
                                </a:lnTo>
                                <a:lnTo>
                                  <a:pt x="394" y="165"/>
                                </a:lnTo>
                                <a:lnTo>
                                  <a:pt x="390" y="175"/>
                                </a:lnTo>
                                <a:lnTo>
                                  <a:pt x="387" y="182"/>
                                </a:lnTo>
                                <a:lnTo>
                                  <a:pt x="387" y="191"/>
                                </a:lnTo>
                                <a:lnTo>
                                  <a:pt x="387" y="196"/>
                                </a:lnTo>
                                <a:lnTo>
                                  <a:pt x="390" y="204"/>
                                </a:lnTo>
                                <a:lnTo>
                                  <a:pt x="397" y="211"/>
                                </a:lnTo>
                                <a:lnTo>
                                  <a:pt x="411" y="223"/>
                                </a:lnTo>
                                <a:lnTo>
                                  <a:pt x="408" y="237"/>
                                </a:lnTo>
                                <a:lnTo>
                                  <a:pt x="406" y="249"/>
                                </a:lnTo>
                                <a:lnTo>
                                  <a:pt x="402" y="259"/>
                                </a:lnTo>
                                <a:lnTo>
                                  <a:pt x="401" y="271"/>
                                </a:lnTo>
                                <a:lnTo>
                                  <a:pt x="394" y="282"/>
                                </a:lnTo>
                                <a:lnTo>
                                  <a:pt x="389" y="294"/>
                                </a:lnTo>
                                <a:lnTo>
                                  <a:pt x="380" y="308"/>
                                </a:lnTo>
                                <a:lnTo>
                                  <a:pt x="370" y="325"/>
                                </a:lnTo>
                                <a:lnTo>
                                  <a:pt x="373" y="333"/>
                                </a:lnTo>
                                <a:lnTo>
                                  <a:pt x="382" y="344"/>
                                </a:lnTo>
                                <a:lnTo>
                                  <a:pt x="397" y="342"/>
                                </a:lnTo>
                                <a:lnTo>
                                  <a:pt x="416" y="342"/>
                                </a:lnTo>
                                <a:lnTo>
                                  <a:pt x="413" y="352"/>
                                </a:lnTo>
                                <a:lnTo>
                                  <a:pt x="409" y="364"/>
                                </a:lnTo>
                                <a:lnTo>
                                  <a:pt x="404" y="375"/>
                                </a:lnTo>
                                <a:lnTo>
                                  <a:pt x="399" y="388"/>
                                </a:lnTo>
                                <a:lnTo>
                                  <a:pt x="394" y="399"/>
                                </a:lnTo>
                                <a:lnTo>
                                  <a:pt x="390" y="413"/>
                                </a:lnTo>
                                <a:lnTo>
                                  <a:pt x="387" y="426"/>
                                </a:lnTo>
                                <a:lnTo>
                                  <a:pt x="387" y="442"/>
                                </a:lnTo>
                                <a:lnTo>
                                  <a:pt x="397" y="462"/>
                                </a:lnTo>
                                <a:lnTo>
                                  <a:pt x="399" y="485"/>
                                </a:lnTo>
                                <a:lnTo>
                                  <a:pt x="394" y="504"/>
                                </a:lnTo>
                                <a:lnTo>
                                  <a:pt x="385" y="521"/>
                                </a:lnTo>
                                <a:lnTo>
                                  <a:pt x="368" y="535"/>
                                </a:lnTo>
                                <a:lnTo>
                                  <a:pt x="349" y="550"/>
                                </a:lnTo>
                                <a:lnTo>
                                  <a:pt x="327" y="560"/>
                                </a:lnTo>
                                <a:lnTo>
                                  <a:pt x="306" y="572"/>
                                </a:lnTo>
                                <a:lnTo>
                                  <a:pt x="285" y="588"/>
                                </a:lnTo>
                                <a:lnTo>
                                  <a:pt x="270" y="607"/>
                                </a:lnTo>
                                <a:lnTo>
                                  <a:pt x="255" y="628"/>
                                </a:lnTo>
                                <a:lnTo>
                                  <a:pt x="244" y="648"/>
                                </a:lnTo>
                                <a:lnTo>
                                  <a:pt x="230" y="669"/>
                                </a:lnTo>
                                <a:lnTo>
                                  <a:pt x="222" y="693"/>
                                </a:lnTo>
                                <a:lnTo>
                                  <a:pt x="212" y="719"/>
                                </a:lnTo>
                                <a:lnTo>
                                  <a:pt x="205" y="746"/>
                                </a:lnTo>
                                <a:lnTo>
                                  <a:pt x="199" y="769"/>
                                </a:lnTo>
                                <a:lnTo>
                                  <a:pt x="198" y="793"/>
                                </a:lnTo>
                                <a:lnTo>
                                  <a:pt x="196" y="815"/>
                                </a:lnTo>
                                <a:lnTo>
                                  <a:pt x="198" y="837"/>
                                </a:lnTo>
                                <a:lnTo>
                                  <a:pt x="199" y="858"/>
                                </a:lnTo>
                                <a:lnTo>
                                  <a:pt x="205" y="880"/>
                                </a:lnTo>
                                <a:lnTo>
                                  <a:pt x="212" y="903"/>
                                </a:lnTo>
                                <a:lnTo>
                                  <a:pt x="224" y="929"/>
                                </a:lnTo>
                                <a:lnTo>
                                  <a:pt x="194" y="915"/>
                                </a:lnTo>
                                <a:lnTo>
                                  <a:pt x="172" y="899"/>
                                </a:lnTo>
                                <a:lnTo>
                                  <a:pt x="153" y="879"/>
                                </a:lnTo>
                                <a:lnTo>
                                  <a:pt x="139" y="856"/>
                                </a:lnTo>
                                <a:lnTo>
                                  <a:pt x="127" y="829"/>
                                </a:lnTo>
                                <a:lnTo>
                                  <a:pt x="120" y="803"/>
                                </a:lnTo>
                                <a:lnTo>
                                  <a:pt x="114" y="775"/>
                                </a:lnTo>
                                <a:lnTo>
                                  <a:pt x="112" y="748"/>
                                </a:lnTo>
                                <a:lnTo>
                                  <a:pt x="96" y="755"/>
                                </a:lnTo>
                                <a:lnTo>
                                  <a:pt x="91" y="769"/>
                                </a:lnTo>
                                <a:lnTo>
                                  <a:pt x="89" y="787"/>
                                </a:lnTo>
                                <a:lnTo>
                                  <a:pt x="95" y="808"/>
                                </a:lnTo>
                                <a:lnTo>
                                  <a:pt x="100" y="829"/>
                                </a:lnTo>
                                <a:lnTo>
                                  <a:pt x="105" y="851"/>
                                </a:lnTo>
                                <a:lnTo>
                                  <a:pt x="108" y="868"/>
                                </a:lnTo>
                                <a:lnTo>
                                  <a:pt x="110" y="884"/>
                                </a:lnTo>
                                <a:lnTo>
                                  <a:pt x="71" y="855"/>
                                </a:lnTo>
                                <a:lnTo>
                                  <a:pt x="48" y="815"/>
                                </a:lnTo>
                                <a:lnTo>
                                  <a:pt x="34" y="767"/>
                                </a:lnTo>
                                <a:lnTo>
                                  <a:pt x="29" y="717"/>
                                </a:lnTo>
                                <a:lnTo>
                                  <a:pt x="28" y="662"/>
                                </a:lnTo>
                                <a:lnTo>
                                  <a:pt x="31" y="610"/>
                                </a:lnTo>
                                <a:lnTo>
                                  <a:pt x="34" y="560"/>
                                </a:lnTo>
                                <a:lnTo>
                                  <a:pt x="36" y="521"/>
                                </a:lnTo>
                                <a:lnTo>
                                  <a:pt x="33" y="507"/>
                                </a:lnTo>
                                <a:lnTo>
                                  <a:pt x="29" y="495"/>
                                </a:lnTo>
                                <a:lnTo>
                                  <a:pt x="26" y="483"/>
                                </a:lnTo>
                                <a:lnTo>
                                  <a:pt x="22" y="473"/>
                                </a:lnTo>
                                <a:lnTo>
                                  <a:pt x="19" y="461"/>
                                </a:lnTo>
                                <a:lnTo>
                                  <a:pt x="15" y="449"/>
                                </a:lnTo>
                                <a:lnTo>
                                  <a:pt x="12" y="437"/>
                                </a:lnTo>
                                <a:lnTo>
                                  <a:pt x="10" y="425"/>
                                </a:lnTo>
                                <a:lnTo>
                                  <a:pt x="12" y="423"/>
                                </a:lnTo>
                                <a:lnTo>
                                  <a:pt x="14" y="423"/>
                                </a:lnTo>
                                <a:lnTo>
                                  <a:pt x="24" y="433"/>
                                </a:lnTo>
                                <a:lnTo>
                                  <a:pt x="34" y="438"/>
                                </a:lnTo>
                                <a:lnTo>
                                  <a:pt x="45" y="440"/>
                                </a:lnTo>
                                <a:lnTo>
                                  <a:pt x="55" y="442"/>
                                </a:lnTo>
                                <a:lnTo>
                                  <a:pt x="64" y="442"/>
                                </a:lnTo>
                                <a:lnTo>
                                  <a:pt x="74" y="443"/>
                                </a:lnTo>
                                <a:lnTo>
                                  <a:pt x="84" y="449"/>
                                </a:lnTo>
                                <a:lnTo>
                                  <a:pt x="98" y="461"/>
                                </a:lnTo>
                                <a:lnTo>
                                  <a:pt x="110" y="461"/>
                                </a:lnTo>
                                <a:lnTo>
                                  <a:pt x="129" y="464"/>
                                </a:lnTo>
                                <a:lnTo>
                                  <a:pt x="148" y="466"/>
                                </a:lnTo>
                                <a:lnTo>
                                  <a:pt x="170" y="469"/>
                                </a:lnTo>
                                <a:lnTo>
                                  <a:pt x="189" y="468"/>
                                </a:lnTo>
                                <a:lnTo>
                                  <a:pt x="206" y="466"/>
                                </a:lnTo>
                                <a:lnTo>
                                  <a:pt x="218" y="459"/>
                                </a:lnTo>
                                <a:lnTo>
                                  <a:pt x="227" y="449"/>
                                </a:lnTo>
                                <a:lnTo>
                                  <a:pt x="213" y="452"/>
                                </a:lnTo>
                                <a:lnTo>
                                  <a:pt x="201" y="456"/>
                                </a:lnTo>
                                <a:lnTo>
                                  <a:pt x="187" y="457"/>
                                </a:lnTo>
                                <a:lnTo>
                                  <a:pt x="175" y="461"/>
                                </a:lnTo>
                                <a:lnTo>
                                  <a:pt x="165" y="454"/>
                                </a:lnTo>
                                <a:lnTo>
                                  <a:pt x="157" y="452"/>
                                </a:lnTo>
                                <a:lnTo>
                                  <a:pt x="144" y="452"/>
                                </a:lnTo>
                                <a:lnTo>
                                  <a:pt x="134" y="454"/>
                                </a:lnTo>
                                <a:lnTo>
                                  <a:pt x="127" y="449"/>
                                </a:lnTo>
                                <a:lnTo>
                                  <a:pt x="122" y="443"/>
                                </a:lnTo>
                                <a:lnTo>
                                  <a:pt x="110" y="443"/>
                                </a:lnTo>
                                <a:lnTo>
                                  <a:pt x="105" y="443"/>
                                </a:lnTo>
                                <a:lnTo>
                                  <a:pt x="100" y="442"/>
                                </a:lnTo>
                                <a:lnTo>
                                  <a:pt x="96" y="440"/>
                                </a:lnTo>
                                <a:lnTo>
                                  <a:pt x="91" y="437"/>
                                </a:lnTo>
                                <a:lnTo>
                                  <a:pt x="86" y="435"/>
                                </a:lnTo>
                                <a:lnTo>
                                  <a:pt x="79" y="431"/>
                                </a:lnTo>
                                <a:lnTo>
                                  <a:pt x="72" y="430"/>
                                </a:lnTo>
                                <a:lnTo>
                                  <a:pt x="57" y="428"/>
                                </a:lnTo>
                                <a:lnTo>
                                  <a:pt x="46" y="428"/>
                                </a:lnTo>
                                <a:lnTo>
                                  <a:pt x="38" y="425"/>
                                </a:lnTo>
                                <a:lnTo>
                                  <a:pt x="33" y="423"/>
                                </a:lnTo>
                                <a:lnTo>
                                  <a:pt x="26" y="416"/>
                                </a:lnTo>
                                <a:lnTo>
                                  <a:pt x="19" y="411"/>
                                </a:lnTo>
                                <a:lnTo>
                                  <a:pt x="10" y="404"/>
                                </a:lnTo>
                                <a:lnTo>
                                  <a:pt x="0" y="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734040"/>
                            <a:ext cx="151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9">
                                <a:moveTo>
                                  <a:pt x="0" y="19"/>
                                </a:moveTo>
                                <a:lnTo>
                                  <a:pt x="5" y="8"/>
                                </a:lnTo>
                                <a:lnTo>
                                  <a:pt x="12" y="0"/>
                                </a:lnTo>
                                <a:lnTo>
                                  <a:pt x="19" y="2"/>
                                </a:lnTo>
                                <a:lnTo>
                                  <a:pt x="24" y="8"/>
                                </a:lnTo>
                                <a:lnTo>
                                  <a:pt x="24" y="17"/>
                                </a:lnTo>
                                <a:lnTo>
                                  <a:pt x="21" y="29"/>
                                </a:lnTo>
                                <a:lnTo>
                                  <a:pt x="18" y="27"/>
                                </a:lnTo>
                                <a:lnTo>
                                  <a:pt x="16" y="27"/>
                                </a:lnTo>
                                <a:lnTo>
                                  <a:pt x="9" y="24"/>
                                </a:lnTo>
                                <a:lnTo>
                                  <a:pt x="0" y="21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684360"/>
                            <a:ext cx="896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97">
                                <a:moveTo>
                                  <a:pt x="0" y="150"/>
                                </a:moveTo>
                                <a:lnTo>
                                  <a:pt x="8" y="136"/>
                                </a:lnTo>
                                <a:lnTo>
                                  <a:pt x="17" y="126"/>
                                </a:lnTo>
                                <a:lnTo>
                                  <a:pt x="20" y="116"/>
                                </a:lnTo>
                                <a:lnTo>
                                  <a:pt x="25" y="107"/>
                                </a:lnTo>
                                <a:lnTo>
                                  <a:pt x="24" y="97"/>
                                </a:lnTo>
                                <a:lnTo>
                                  <a:pt x="22" y="88"/>
                                </a:lnTo>
                                <a:lnTo>
                                  <a:pt x="15" y="78"/>
                                </a:lnTo>
                                <a:lnTo>
                                  <a:pt x="8" y="68"/>
                                </a:lnTo>
                                <a:lnTo>
                                  <a:pt x="53" y="19"/>
                                </a:lnTo>
                                <a:lnTo>
                                  <a:pt x="91" y="0"/>
                                </a:lnTo>
                                <a:lnTo>
                                  <a:pt x="118" y="2"/>
                                </a:lnTo>
                                <a:lnTo>
                                  <a:pt x="137" y="25"/>
                                </a:lnTo>
                                <a:lnTo>
                                  <a:pt x="141" y="57"/>
                                </a:lnTo>
                                <a:lnTo>
                                  <a:pt x="134" y="102"/>
                                </a:lnTo>
                                <a:lnTo>
                                  <a:pt x="111" y="148"/>
                                </a:lnTo>
                                <a:lnTo>
                                  <a:pt x="73" y="197"/>
                                </a:lnTo>
                                <a:lnTo>
                                  <a:pt x="70" y="197"/>
                                </a:lnTo>
                                <a:lnTo>
                                  <a:pt x="65" y="197"/>
                                </a:lnTo>
                                <a:lnTo>
                                  <a:pt x="48" y="185"/>
                                </a:lnTo>
                                <a:lnTo>
                                  <a:pt x="30" y="173"/>
                                </a:lnTo>
                                <a:lnTo>
                                  <a:pt x="13" y="160"/>
                                </a:lnTo>
                                <a:lnTo>
                                  <a:pt x="0" y="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649080"/>
                            <a:ext cx="3348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4">
                                <a:moveTo>
                                  <a:pt x="0" y="82"/>
                                </a:moveTo>
                                <a:lnTo>
                                  <a:pt x="7" y="65"/>
                                </a:lnTo>
                                <a:lnTo>
                                  <a:pt x="21" y="50"/>
                                </a:lnTo>
                                <a:lnTo>
                                  <a:pt x="31" y="34"/>
                                </a:lnTo>
                                <a:lnTo>
                                  <a:pt x="41" y="24"/>
                                </a:lnTo>
                                <a:lnTo>
                                  <a:pt x="34" y="10"/>
                                </a:lnTo>
                                <a:lnTo>
                                  <a:pt x="29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1"/>
                                </a:lnTo>
                                <a:lnTo>
                                  <a:pt x="53" y="12"/>
                                </a:lnTo>
                                <a:lnTo>
                                  <a:pt x="53" y="24"/>
                                </a:lnTo>
                                <a:lnTo>
                                  <a:pt x="48" y="34"/>
                                </a:lnTo>
                                <a:lnTo>
                                  <a:pt x="41" y="46"/>
                                </a:lnTo>
                                <a:lnTo>
                                  <a:pt x="31" y="55"/>
                                </a:lnTo>
                                <a:lnTo>
                                  <a:pt x="22" y="65"/>
                                </a:lnTo>
                                <a:lnTo>
                                  <a:pt x="12" y="74"/>
                                </a:lnTo>
                                <a:lnTo>
                                  <a:pt x="3" y="84"/>
                                </a:lnTo>
                                <a:lnTo>
                                  <a:pt x="2" y="82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1415520"/>
                            <a:ext cx="1746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709">
                                <a:moveTo>
                                  <a:pt x="0" y="102"/>
                                </a:moveTo>
                                <a:lnTo>
                                  <a:pt x="4" y="98"/>
                                </a:lnTo>
                                <a:lnTo>
                                  <a:pt x="5" y="97"/>
                                </a:lnTo>
                                <a:lnTo>
                                  <a:pt x="14" y="95"/>
                                </a:lnTo>
                                <a:lnTo>
                                  <a:pt x="23" y="97"/>
                                </a:lnTo>
                                <a:lnTo>
                                  <a:pt x="40" y="72"/>
                                </a:lnTo>
                                <a:lnTo>
                                  <a:pt x="54" y="60"/>
                                </a:lnTo>
                                <a:lnTo>
                                  <a:pt x="62" y="55"/>
                                </a:lnTo>
                                <a:lnTo>
                                  <a:pt x="72" y="59"/>
                                </a:lnTo>
                                <a:lnTo>
                                  <a:pt x="81" y="62"/>
                                </a:lnTo>
                                <a:lnTo>
                                  <a:pt x="91" y="67"/>
                                </a:lnTo>
                                <a:lnTo>
                                  <a:pt x="107" y="71"/>
                                </a:lnTo>
                                <a:lnTo>
                                  <a:pt x="127" y="72"/>
                                </a:lnTo>
                                <a:lnTo>
                                  <a:pt x="136" y="59"/>
                                </a:lnTo>
                                <a:lnTo>
                                  <a:pt x="150" y="43"/>
                                </a:lnTo>
                                <a:lnTo>
                                  <a:pt x="167" y="26"/>
                                </a:lnTo>
                                <a:lnTo>
                                  <a:pt x="186" y="12"/>
                                </a:lnTo>
                                <a:lnTo>
                                  <a:pt x="203" y="2"/>
                                </a:lnTo>
                                <a:lnTo>
                                  <a:pt x="219" y="0"/>
                                </a:lnTo>
                                <a:lnTo>
                                  <a:pt x="231" y="7"/>
                                </a:lnTo>
                                <a:lnTo>
                                  <a:pt x="239" y="31"/>
                                </a:lnTo>
                                <a:lnTo>
                                  <a:pt x="225" y="78"/>
                                </a:lnTo>
                                <a:lnTo>
                                  <a:pt x="215" y="124"/>
                                </a:lnTo>
                                <a:lnTo>
                                  <a:pt x="205" y="171"/>
                                </a:lnTo>
                                <a:lnTo>
                                  <a:pt x="201" y="219"/>
                                </a:lnTo>
                                <a:lnTo>
                                  <a:pt x="200" y="263"/>
                                </a:lnTo>
                                <a:lnTo>
                                  <a:pt x="205" y="310"/>
                                </a:lnTo>
                                <a:lnTo>
                                  <a:pt x="217" y="356"/>
                                </a:lnTo>
                                <a:lnTo>
                                  <a:pt x="241" y="403"/>
                                </a:lnTo>
                                <a:lnTo>
                                  <a:pt x="262" y="456"/>
                                </a:lnTo>
                                <a:lnTo>
                                  <a:pt x="274" y="499"/>
                                </a:lnTo>
                                <a:lnTo>
                                  <a:pt x="275" y="532"/>
                                </a:lnTo>
                                <a:lnTo>
                                  <a:pt x="270" y="559"/>
                                </a:lnTo>
                                <a:lnTo>
                                  <a:pt x="255" y="585"/>
                                </a:lnTo>
                                <a:lnTo>
                                  <a:pt x="234" y="614"/>
                                </a:lnTo>
                                <a:lnTo>
                                  <a:pt x="205" y="649"/>
                                </a:lnTo>
                                <a:lnTo>
                                  <a:pt x="170" y="695"/>
                                </a:lnTo>
                                <a:lnTo>
                                  <a:pt x="148" y="704"/>
                                </a:lnTo>
                                <a:lnTo>
                                  <a:pt x="129" y="709"/>
                                </a:lnTo>
                                <a:lnTo>
                                  <a:pt x="112" y="709"/>
                                </a:lnTo>
                                <a:lnTo>
                                  <a:pt x="100" y="704"/>
                                </a:lnTo>
                                <a:lnTo>
                                  <a:pt x="88" y="693"/>
                                </a:lnTo>
                                <a:lnTo>
                                  <a:pt x="81" y="678"/>
                                </a:lnTo>
                                <a:lnTo>
                                  <a:pt x="76" y="657"/>
                                </a:lnTo>
                                <a:lnTo>
                                  <a:pt x="74" y="633"/>
                                </a:lnTo>
                                <a:lnTo>
                                  <a:pt x="86" y="626"/>
                                </a:lnTo>
                                <a:lnTo>
                                  <a:pt x="107" y="618"/>
                                </a:lnTo>
                                <a:lnTo>
                                  <a:pt x="129" y="606"/>
                                </a:lnTo>
                                <a:lnTo>
                                  <a:pt x="155" y="595"/>
                                </a:lnTo>
                                <a:lnTo>
                                  <a:pt x="177" y="582"/>
                                </a:lnTo>
                                <a:lnTo>
                                  <a:pt x="195" y="570"/>
                                </a:lnTo>
                                <a:lnTo>
                                  <a:pt x="205" y="559"/>
                                </a:lnTo>
                                <a:lnTo>
                                  <a:pt x="205" y="551"/>
                                </a:lnTo>
                                <a:lnTo>
                                  <a:pt x="198" y="551"/>
                                </a:lnTo>
                                <a:lnTo>
                                  <a:pt x="191" y="551"/>
                                </a:lnTo>
                                <a:lnTo>
                                  <a:pt x="184" y="552"/>
                                </a:lnTo>
                                <a:lnTo>
                                  <a:pt x="176" y="559"/>
                                </a:lnTo>
                                <a:lnTo>
                                  <a:pt x="170" y="527"/>
                                </a:lnTo>
                                <a:lnTo>
                                  <a:pt x="160" y="499"/>
                                </a:lnTo>
                                <a:lnTo>
                                  <a:pt x="146" y="477"/>
                                </a:lnTo>
                                <a:lnTo>
                                  <a:pt x="131" y="458"/>
                                </a:lnTo>
                                <a:lnTo>
                                  <a:pt x="110" y="439"/>
                                </a:lnTo>
                                <a:lnTo>
                                  <a:pt x="91" y="423"/>
                                </a:lnTo>
                                <a:lnTo>
                                  <a:pt x="69" y="408"/>
                                </a:lnTo>
                                <a:lnTo>
                                  <a:pt x="47" y="392"/>
                                </a:lnTo>
                                <a:lnTo>
                                  <a:pt x="36" y="367"/>
                                </a:lnTo>
                                <a:lnTo>
                                  <a:pt x="31" y="334"/>
                                </a:lnTo>
                                <a:lnTo>
                                  <a:pt x="29" y="296"/>
                                </a:lnTo>
                                <a:lnTo>
                                  <a:pt x="31" y="258"/>
                                </a:lnTo>
                                <a:lnTo>
                                  <a:pt x="31" y="217"/>
                                </a:lnTo>
                                <a:lnTo>
                                  <a:pt x="36" y="181"/>
                                </a:lnTo>
                                <a:lnTo>
                                  <a:pt x="38" y="148"/>
                                </a:lnTo>
                                <a:lnTo>
                                  <a:pt x="41" y="126"/>
                                </a:lnTo>
                                <a:lnTo>
                                  <a:pt x="24" y="115"/>
                                </a:lnTo>
                                <a:lnTo>
                                  <a:pt x="12" y="110"/>
                                </a:lnTo>
                                <a:lnTo>
                                  <a:pt x="2" y="105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200" y="928440"/>
                            <a:ext cx="7840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542">
                                <a:moveTo>
                                  <a:pt x="0" y="389"/>
                                </a:moveTo>
                                <a:lnTo>
                                  <a:pt x="10" y="392"/>
                                </a:lnTo>
                                <a:lnTo>
                                  <a:pt x="26" y="397"/>
                                </a:lnTo>
                                <a:lnTo>
                                  <a:pt x="38" y="401"/>
                                </a:lnTo>
                                <a:lnTo>
                                  <a:pt x="48" y="401"/>
                                </a:lnTo>
                                <a:lnTo>
                                  <a:pt x="39" y="397"/>
                                </a:lnTo>
                                <a:lnTo>
                                  <a:pt x="34" y="394"/>
                                </a:lnTo>
                                <a:lnTo>
                                  <a:pt x="31" y="382"/>
                                </a:lnTo>
                                <a:lnTo>
                                  <a:pt x="29" y="377"/>
                                </a:lnTo>
                                <a:lnTo>
                                  <a:pt x="27" y="372"/>
                                </a:lnTo>
                                <a:lnTo>
                                  <a:pt x="24" y="366"/>
                                </a:lnTo>
                                <a:lnTo>
                                  <a:pt x="27" y="366"/>
                                </a:lnTo>
                                <a:lnTo>
                                  <a:pt x="31" y="366"/>
                                </a:lnTo>
                                <a:lnTo>
                                  <a:pt x="45" y="385"/>
                                </a:lnTo>
                                <a:lnTo>
                                  <a:pt x="60" y="401"/>
                                </a:lnTo>
                                <a:lnTo>
                                  <a:pt x="76" y="415"/>
                                </a:lnTo>
                                <a:lnTo>
                                  <a:pt x="93" y="427"/>
                                </a:lnTo>
                                <a:lnTo>
                                  <a:pt x="110" y="434"/>
                                </a:lnTo>
                                <a:lnTo>
                                  <a:pt x="131" y="439"/>
                                </a:lnTo>
                                <a:lnTo>
                                  <a:pt x="151" y="440"/>
                                </a:lnTo>
                                <a:lnTo>
                                  <a:pt x="179" y="442"/>
                                </a:lnTo>
                                <a:lnTo>
                                  <a:pt x="170" y="435"/>
                                </a:lnTo>
                                <a:lnTo>
                                  <a:pt x="170" y="428"/>
                                </a:lnTo>
                                <a:lnTo>
                                  <a:pt x="143" y="404"/>
                                </a:lnTo>
                                <a:lnTo>
                                  <a:pt x="131" y="370"/>
                                </a:lnTo>
                                <a:lnTo>
                                  <a:pt x="127" y="329"/>
                                </a:lnTo>
                                <a:lnTo>
                                  <a:pt x="132" y="286"/>
                                </a:lnTo>
                                <a:lnTo>
                                  <a:pt x="143" y="241"/>
                                </a:lnTo>
                                <a:lnTo>
                                  <a:pt x="158" y="200"/>
                                </a:lnTo>
                                <a:lnTo>
                                  <a:pt x="174" y="163"/>
                                </a:lnTo>
                                <a:lnTo>
                                  <a:pt x="189" y="139"/>
                                </a:lnTo>
                                <a:lnTo>
                                  <a:pt x="203" y="122"/>
                                </a:lnTo>
                                <a:lnTo>
                                  <a:pt x="220" y="108"/>
                                </a:lnTo>
                                <a:lnTo>
                                  <a:pt x="235" y="95"/>
                                </a:lnTo>
                                <a:lnTo>
                                  <a:pt x="253" y="84"/>
                                </a:lnTo>
                                <a:lnTo>
                                  <a:pt x="266" y="71"/>
                                </a:lnTo>
                                <a:lnTo>
                                  <a:pt x="280" y="59"/>
                                </a:lnTo>
                                <a:lnTo>
                                  <a:pt x="289" y="45"/>
                                </a:lnTo>
                                <a:lnTo>
                                  <a:pt x="299" y="29"/>
                                </a:lnTo>
                                <a:lnTo>
                                  <a:pt x="315" y="14"/>
                                </a:lnTo>
                                <a:lnTo>
                                  <a:pt x="325" y="0"/>
                                </a:lnTo>
                                <a:lnTo>
                                  <a:pt x="373" y="5"/>
                                </a:lnTo>
                                <a:lnTo>
                                  <a:pt x="418" y="21"/>
                                </a:lnTo>
                                <a:lnTo>
                                  <a:pt x="456" y="41"/>
                                </a:lnTo>
                                <a:lnTo>
                                  <a:pt x="495" y="67"/>
                                </a:lnTo>
                                <a:lnTo>
                                  <a:pt x="531" y="91"/>
                                </a:lnTo>
                                <a:lnTo>
                                  <a:pt x="571" y="117"/>
                                </a:lnTo>
                                <a:lnTo>
                                  <a:pt x="612" y="139"/>
                                </a:lnTo>
                                <a:lnTo>
                                  <a:pt x="660" y="158"/>
                                </a:lnTo>
                                <a:lnTo>
                                  <a:pt x="676" y="165"/>
                                </a:lnTo>
                                <a:lnTo>
                                  <a:pt x="693" y="176"/>
                                </a:lnTo>
                                <a:lnTo>
                                  <a:pt x="710" y="186"/>
                                </a:lnTo>
                                <a:lnTo>
                                  <a:pt x="727" y="196"/>
                                </a:lnTo>
                                <a:lnTo>
                                  <a:pt x="743" y="203"/>
                                </a:lnTo>
                                <a:lnTo>
                                  <a:pt x="760" y="212"/>
                                </a:lnTo>
                                <a:lnTo>
                                  <a:pt x="777" y="217"/>
                                </a:lnTo>
                                <a:lnTo>
                                  <a:pt x="794" y="222"/>
                                </a:lnTo>
                                <a:lnTo>
                                  <a:pt x="786" y="210"/>
                                </a:lnTo>
                                <a:lnTo>
                                  <a:pt x="777" y="203"/>
                                </a:lnTo>
                                <a:lnTo>
                                  <a:pt x="764" y="196"/>
                                </a:lnTo>
                                <a:lnTo>
                                  <a:pt x="753" y="189"/>
                                </a:lnTo>
                                <a:lnTo>
                                  <a:pt x="758" y="188"/>
                                </a:lnTo>
                                <a:lnTo>
                                  <a:pt x="765" y="188"/>
                                </a:lnTo>
                                <a:lnTo>
                                  <a:pt x="774" y="188"/>
                                </a:lnTo>
                                <a:lnTo>
                                  <a:pt x="786" y="189"/>
                                </a:lnTo>
                                <a:lnTo>
                                  <a:pt x="800" y="189"/>
                                </a:lnTo>
                                <a:lnTo>
                                  <a:pt x="817" y="191"/>
                                </a:lnTo>
                                <a:lnTo>
                                  <a:pt x="837" y="193"/>
                                </a:lnTo>
                                <a:lnTo>
                                  <a:pt x="865" y="194"/>
                                </a:lnTo>
                                <a:lnTo>
                                  <a:pt x="889" y="189"/>
                                </a:lnTo>
                                <a:lnTo>
                                  <a:pt x="925" y="186"/>
                                </a:lnTo>
                                <a:lnTo>
                                  <a:pt x="963" y="181"/>
                                </a:lnTo>
                                <a:lnTo>
                                  <a:pt x="1008" y="177"/>
                                </a:lnTo>
                                <a:lnTo>
                                  <a:pt x="1049" y="172"/>
                                </a:lnTo>
                                <a:lnTo>
                                  <a:pt x="1089" y="174"/>
                                </a:lnTo>
                                <a:lnTo>
                                  <a:pt x="1120" y="177"/>
                                </a:lnTo>
                                <a:lnTo>
                                  <a:pt x="1142" y="188"/>
                                </a:lnTo>
                                <a:lnTo>
                                  <a:pt x="1142" y="193"/>
                                </a:lnTo>
                                <a:lnTo>
                                  <a:pt x="1142" y="200"/>
                                </a:lnTo>
                                <a:lnTo>
                                  <a:pt x="1123" y="201"/>
                                </a:lnTo>
                                <a:lnTo>
                                  <a:pt x="1106" y="203"/>
                                </a:lnTo>
                                <a:lnTo>
                                  <a:pt x="1087" y="205"/>
                                </a:lnTo>
                                <a:lnTo>
                                  <a:pt x="1070" y="208"/>
                                </a:lnTo>
                                <a:lnTo>
                                  <a:pt x="1051" y="210"/>
                                </a:lnTo>
                                <a:lnTo>
                                  <a:pt x="1034" y="213"/>
                                </a:lnTo>
                                <a:lnTo>
                                  <a:pt x="1015" y="215"/>
                                </a:lnTo>
                                <a:lnTo>
                                  <a:pt x="997" y="219"/>
                                </a:lnTo>
                                <a:lnTo>
                                  <a:pt x="987" y="222"/>
                                </a:lnTo>
                                <a:lnTo>
                                  <a:pt x="966" y="227"/>
                                </a:lnTo>
                                <a:lnTo>
                                  <a:pt x="941" y="231"/>
                                </a:lnTo>
                                <a:lnTo>
                                  <a:pt x="911" y="236"/>
                                </a:lnTo>
                                <a:lnTo>
                                  <a:pt x="879" y="239"/>
                                </a:lnTo>
                                <a:lnTo>
                                  <a:pt x="851" y="244"/>
                                </a:lnTo>
                                <a:lnTo>
                                  <a:pt x="825" y="248"/>
                                </a:lnTo>
                                <a:lnTo>
                                  <a:pt x="812" y="253"/>
                                </a:lnTo>
                                <a:lnTo>
                                  <a:pt x="843" y="262"/>
                                </a:lnTo>
                                <a:lnTo>
                                  <a:pt x="879" y="265"/>
                                </a:lnTo>
                                <a:lnTo>
                                  <a:pt x="918" y="262"/>
                                </a:lnTo>
                                <a:lnTo>
                                  <a:pt x="961" y="258"/>
                                </a:lnTo>
                                <a:lnTo>
                                  <a:pt x="1001" y="249"/>
                                </a:lnTo>
                                <a:lnTo>
                                  <a:pt x="1042" y="241"/>
                                </a:lnTo>
                                <a:lnTo>
                                  <a:pt x="1078" y="232"/>
                                </a:lnTo>
                                <a:lnTo>
                                  <a:pt x="1113" y="229"/>
                                </a:lnTo>
                                <a:lnTo>
                                  <a:pt x="1125" y="224"/>
                                </a:lnTo>
                                <a:lnTo>
                                  <a:pt x="1140" y="220"/>
                                </a:lnTo>
                                <a:lnTo>
                                  <a:pt x="1157" y="215"/>
                                </a:lnTo>
                                <a:lnTo>
                                  <a:pt x="1176" y="212"/>
                                </a:lnTo>
                                <a:lnTo>
                                  <a:pt x="1192" y="206"/>
                                </a:lnTo>
                                <a:lnTo>
                                  <a:pt x="1209" y="205"/>
                                </a:lnTo>
                                <a:lnTo>
                                  <a:pt x="1223" y="205"/>
                                </a:lnTo>
                                <a:lnTo>
                                  <a:pt x="1235" y="206"/>
                                </a:lnTo>
                                <a:lnTo>
                                  <a:pt x="1226" y="241"/>
                                </a:lnTo>
                                <a:lnTo>
                                  <a:pt x="1188" y="268"/>
                                </a:lnTo>
                                <a:lnTo>
                                  <a:pt x="1128" y="287"/>
                                </a:lnTo>
                                <a:lnTo>
                                  <a:pt x="1058" y="303"/>
                                </a:lnTo>
                                <a:lnTo>
                                  <a:pt x="979" y="311"/>
                                </a:lnTo>
                                <a:lnTo>
                                  <a:pt x="905" y="320"/>
                                </a:lnTo>
                                <a:lnTo>
                                  <a:pt x="841" y="327"/>
                                </a:lnTo>
                                <a:lnTo>
                                  <a:pt x="798" y="337"/>
                                </a:lnTo>
                                <a:lnTo>
                                  <a:pt x="841" y="346"/>
                                </a:lnTo>
                                <a:lnTo>
                                  <a:pt x="891" y="346"/>
                                </a:lnTo>
                                <a:lnTo>
                                  <a:pt x="946" y="341"/>
                                </a:lnTo>
                                <a:lnTo>
                                  <a:pt x="1003" y="330"/>
                                </a:lnTo>
                                <a:lnTo>
                                  <a:pt x="1058" y="315"/>
                                </a:lnTo>
                                <a:lnTo>
                                  <a:pt x="1113" y="301"/>
                                </a:lnTo>
                                <a:lnTo>
                                  <a:pt x="1161" y="286"/>
                                </a:lnTo>
                                <a:lnTo>
                                  <a:pt x="1204" y="277"/>
                                </a:lnTo>
                                <a:lnTo>
                                  <a:pt x="1207" y="277"/>
                                </a:lnTo>
                                <a:lnTo>
                                  <a:pt x="1211" y="277"/>
                                </a:lnTo>
                                <a:lnTo>
                                  <a:pt x="1193" y="291"/>
                                </a:lnTo>
                                <a:lnTo>
                                  <a:pt x="1175" y="306"/>
                                </a:lnTo>
                                <a:lnTo>
                                  <a:pt x="1152" y="322"/>
                                </a:lnTo>
                                <a:lnTo>
                                  <a:pt x="1130" y="337"/>
                                </a:lnTo>
                                <a:lnTo>
                                  <a:pt x="1104" y="349"/>
                                </a:lnTo>
                                <a:lnTo>
                                  <a:pt x="1078" y="361"/>
                                </a:lnTo>
                                <a:lnTo>
                                  <a:pt x="1052" y="372"/>
                                </a:lnTo>
                                <a:lnTo>
                                  <a:pt x="1030" y="382"/>
                                </a:lnTo>
                                <a:lnTo>
                                  <a:pt x="992" y="387"/>
                                </a:lnTo>
                                <a:lnTo>
                                  <a:pt x="954" y="396"/>
                                </a:lnTo>
                                <a:lnTo>
                                  <a:pt x="917" y="403"/>
                                </a:lnTo>
                                <a:lnTo>
                                  <a:pt x="880" y="411"/>
                                </a:lnTo>
                                <a:lnTo>
                                  <a:pt x="843" y="420"/>
                                </a:lnTo>
                                <a:lnTo>
                                  <a:pt x="807" y="430"/>
                                </a:lnTo>
                                <a:lnTo>
                                  <a:pt x="769" y="440"/>
                                </a:lnTo>
                                <a:lnTo>
                                  <a:pt x="731" y="452"/>
                                </a:lnTo>
                                <a:lnTo>
                                  <a:pt x="655" y="475"/>
                                </a:lnTo>
                                <a:lnTo>
                                  <a:pt x="579" y="492"/>
                                </a:lnTo>
                                <a:lnTo>
                                  <a:pt x="504" y="501"/>
                                </a:lnTo>
                                <a:lnTo>
                                  <a:pt x="433" y="499"/>
                                </a:lnTo>
                                <a:lnTo>
                                  <a:pt x="361" y="482"/>
                                </a:lnTo>
                                <a:lnTo>
                                  <a:pt x="296" y="452"/>
                                </a:lnTo>
                                <a:lnTo>
                                  <a:pt x="235" y="408"/>
                                </a:lnTo>
                                <a:lnTo>
                                  <a:pt x="182" y="346"/>
                                </a:lnTo>
                                <a:lnTo>
                                  <a:pt x="177" y="334"/>
                                </a:lnTo>
                                <a:lnTo>
                                  <a:pt x="174" y="320"/>
                                </a:lnTo>
                                <a:lnTo>
                                  <a:pt x="170" y="305"/>
                                </a:lnTo>
                                <a:lnTo>
                                  <a:pt x="167" y="289"/>
                                </a:lnTo>
                                <a:lnTo>
                                  <a:pt x="162" y="274"/>
                                </a:lnTo>
                                <a:lnTo>
                                  <a:pt x="158" y="260"/>
                                </a:lnTo>
                                <a:lnTo>
                                  <a:pt x="153" y="249"/>
                                </a:lnTo>
                                <a:lnTo>
                                  <a:pt x="149" y="246"/>
                                </a:lnTo>
                                <a:lnTo>
                                  <a:pt x="143" y="270"/>
                                </a:lnTo>
                                <a:lnTo>
                                  <a:pt x="144" y="296"/>
                                </a:lnTo>
                                <a:lnTo>
                                  <a:pt x="151" y="320"/>
                                </a:lnTo>
                                <a:lnTo>
                                  <a:pt x="163" y="346"/>
                                </a:lnTo>
                                <a:lnTo>
                                  <a:pt x="177" y="368"/>
                                </a:lnTo>
                                <a:lnTo>
                                  <a:pt x="192" y="392"/>
                                </a:lnTo>
                                <a:lnTo>
                                  <a:pt x="208" y="413"/>
                                </a:lnTo>
                                <a:lnTo>
                                  <a:pt x="225" y="435"/>
                                </a:lnTo>
                                <a:lnTo>
                                  <a:pt x="256" y="456"/>
                                </a:lnTo>
                                <a:lnTo>
                                  <a:pt x="287" y="475"/>
                                </a:lnTo>
                                <a:lnTo>
                                  <a:pt x="320" y="490"/>
                                </a:lnTo>
                                <a:lnTo>
                                  <a:pt x="356" y="504"/>
                                </a:lnTo>
                                <a:lnTo>
                                  <a:pt x="390" y="513"/>
                                </a:lnTo>
                                <a:lnTo>
                                  <a:pt x="426" y="521"/>
                                </a:lnTo>
                                <a:lnTo>
                                  <a:pt x="463" y="528"/>
                                </a:lnTo>
                                <a:lnTo>
                                  <a:pt x="502" y="535"/>
                                </a:lnTo>
                                <a:lnTo>
                                  <a:pt x="502" y="538"/>
                                </a:lnTo>
                                <a:lnTo>
                                  <a:pt x="502" y="542"/>
                                </a:lnTo>
                                <a:lnTo>
                                  <a:pt x="469" y="540"/>
                                </a:lnTo>
                                <a:lnTo>
                                  <a:pt x="438" y="538"/>
                                </a:lnTo>
                                <a:lnTo>
                                  <a:pt x="406" y="535"/>
                                </a:lnTo>
                                <a:lnTo>
                                  <a:pt x="373" y="532"/>
                                </a:lnTo>
                                <a:lnTo>
                                  <a:pt x="337" y="526"/>
                                </a:lnTo>
                                <a:lnTo>
                                  <a:pt x="304" y="521"/>
                                </a:lnTo>
                                <a:lnTo>
                                  <a:pt x="272" y="516"/>
                                </a:lnTo>
                                <a:lnTo>
                                  <a:pt x="241" y="513"/>
                                </a:lnTo>
                                <a:lnTo>
                                  <a:pt x="218" y="504"/>
                                </a:lnTo>
                                <a:lnTo>
                                  <a:pt x="186" y="494"/>
                                </a:lnTo>
                                <a:lnTo>
                                  <a:pt x="146" y="480"/>
                                </a:lnTo>
                                <a:lnTo>
                                  <a:pt x="108" y="466"/>
                                </a:lnTo>
                                <a:lnTo>
                                  <a:pt x="69" y="447"/>
                                </a:lnTo>
                                <a:lnTo>
                                  <a:pt x="36" y="428"/>
                                </a:lnTo>
                                <a:lnTo>
                                  <a:pt x="10" y="408"/>
                                </a:lnTo>
                                <a:lnTo>
                                  <a:pt x="0" y="3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65640"/>
                            <a:ext cx="5976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73">
                                <a:moveTo>
                                  <a:pt x="0" y="17"/>
                                </a:moveTo>
                                <a:lnTo>
                                  <a:pt x="36" y="0"/>
                                </a:lnTo>
                                <a:lnTo>
                                  <a:pt x="63" y="5"/>
                                </a:lnTo>
                                <a:lnTo>
                                  <a:pt x="81" y="24"/>
                                </a:lnTo>
                                <a:lnTo>
                                  <a:pt x="93" y="53"/>
                                </a:lnTo>
                                <a:lnTo>
                                  <a:pt x="94" y="86"/>
                                </a:lnTo>
                                <a:lnTo>
                                  <a:pt x="91" y="120"/>
                                </a:lnTo>
                                <a:lnTo>
                                  <a:pt x="79" y="151"/>
                                </a:lnTo>
                                <a:lnTo>
                                  <a:pt x="63" y="173"/>
                                </a:lnTo>
                                <a:lnTo>
                                  <a:pt x="62" y="163"/>
                                </a:lnTo>
                                <a:lnTo>
                                  <a:pt x="65" y="144"/>
                                </a:lnTo>
                                <a:lnTo>
                                  <a:pt x="69" y="116"/>
                                </a:lnTo>
                                <a:lnTo>
                                  <a:pt x="74" y="89"/>
                                </a:lnTo>
                                <a:lnTo>
                                  <a:pt x="70" y="60"/>
                                </a:lnTo>
                                <a:lnTo>
                                  <a:pt x="60" y="36"/>
                                </a:lnTo>
                                <a:lnTo>
                                  <a:pt x="38" y="20"/>
                                </a:lnTo>
                                <a:lnTo>
                                  <a:pt x="2" y="20"/>
                                </a:lnTo>
                                <a:lnTo>
                                  <a:pt x="0" y="18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440" y="1409040"/>
                            <a:ext cx="560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" h="543">
                                <a:moveTo>
                                  <a:pt x="0" y="267"/>
                                </a:moveTo>
                                <a:lnTo>
                                  <a:pt x="0" y="241"/>
                                </a:lnTo>
                                <a:lnTo>
                                  <a:pt x="2" y="217"/>
                                </a:lnTo>
                                <a:lnTo>
                                  <a:pt x="5" y="193"/>
                                </a:lnTo>
                                <a:lnTo>
                                  <a:pt x="10" y="168"/>
                                </a:lnTo>
                                <a:lnTo>
                                  <a:pt x="14" y="144"/>
                                </a:lnTo>
                                <a:lnTo>
                                  <a:pt x="19" y="122"/>
                                </a:lnTo>
                                <a:lnTo>
                                  <a:pt x="24" y="98"/>
                                </a:lnTo>
                                <a:lnTo>
                                  <a:pt x="31" y="77"/>
                                </a:lnTo>
                                <a:lnTo>
                                  <a:pt x="59" y="69"/>
                                </a:lnTo>
                                <a:lnTo>
                                  <a:pt x="81" y="65"/>
                                </a:lnTo>
                                <a:lnTo>
                                  <a:pt x="95" y="64"/>
                                </a:lnTo>
                                <a:lnTo>
                                  <a:pt x="107" y="67"/>
                                </a:lnTo>
                                <a:lnTo>
                                  <a:pt x="114" y="70"/>
                                </a:lnTo>
                                <a:lnTo>
                                  <a:pt x="124" y="81"/>
                                </a:lnTo>
                                <a:lnTo>
                                  <a:pt x="136" y="91"/>
                                </a:lnTo>
                                <a:lnTo>
                                  <a:pt x="153" y="107"/>
                                </a:lnTo>
                                <a:lnTo>
                                  <a:pt x="153" y="105"/>
                                </a:lnTo>
                                <a:lnTo>
                                  <a:pt x="160" y="105"/>
                                </a:lnTo>
                                <a:lnTo>
                                  <a:pt x="189" y="119"/>
                                </a:lnTo>
                                <a:lnTo>
                                  <a:pt x="225" y="131"/>
                                </a:lnTo>
                                <a:lnTo>
                                  <a:pt x="261" y="139"/>
                                </a:lnTo>
                                <a:lnTo>
                                  <a:pt x="303" y="148"/>
                                </a:lnTo>
                                <a:lnTo>
                                  <a:pt x="342" y="151"/>
                                </a:lnTo>
                                <a:lnTo>
                                  <a:pt x="382" y="153"/>
                                </a:lnTo>
                                <a:lnTo>
                                  <a:pt x="416" y="151"/>
                                </a:lnTo>
                                <a:lnTo>
                                  <a:pt x="451" y="150"/>
                                </a:lnTo>
                                <a:lnTo>
                                  <a:pt x="461" y="143"/>
                                </a:lnTo>
                                <a:lnTo>
                                  <a:pt x="478" y="141"/>
                                </a:lnTo>
                                <a:lnTo>
                                  <a:pt x="487" y="141"/>
                                </a:lnTo>
                                <a:lnTo>
                                  <a:pt x="495" y="141"/>
                                </a:lnTo>
                                <a:lnTo>
                                  <a:pt x="502" y="141"/>
                                </a:lnTo>
                                <a:lnTo>
                                  <a:pt x="509" y="143"/>
                                </a:lnTo>
                                <a:lnTo>
                                  <a:pt x="509" y="158"/>
                                </a:lnTo>
                                <a:lnTo>
                                  <a:pt x="507" y="177"/>
                                </a:lnTo>
                                <a:lnTo>
                                  <a:pt x="502" y="194"/>
                                </a:lnTo>
                                <a:lnTo>
                                  <a:pt x="497" y="213"/>
                                </a:lnTo>
                                <a:lnTo>
                                  <a:pt x="487" y="229"/>
                                </a:lnTo>
                                <a:lnTo>
                                  <a:pt x="478" y="244"/>
                                </a:lnTo>
                                <a:lnTo>
                                  <a:pt x="464" y="258"/>
                                </a:lnTo>
                                <a:lnTo>
                                  <a:pt x="451" y="273"/>
                                </a:lnTo>
                                <a:lnTo>
                                  <a:pt x="449" y="272"/>
                                </a:lnTo>
                                <a:lnTo>
                                  <a:pt x="447" y="272"/>
                                </a:lnTo>
                                <a:lnTo>
                                  <a:pt x="416" y="289"/>
                                </a:lnTo>
                                <a:lnTo>
                                  <a:pt x="387" y="304"/>
                                </a:lnTo>
                                <a:lnTo>
                                  <a:pt x="358" y="316"/>
                                </a:lnTo>
                                <a:lnTo>
                                  <a:pt x="329" y="328"/>
                                </a:lnTo>
                                <a:lnTo>
                                  <a:pt x="296" y="335"/>
                                </a:lnTo>
                                <a:lnTo>
                                  <a:pt x="265" y="340"/>
                                </a:lnTo>
                                <a:lnTo>
                                  <a:pt x="231" y="344"/>
                                </a:lnTo>
                                <a:lnTo>
                                  <a:pt x="194" y="349"/>
                                </a:lnTo>
                                <a:lnTo>
                                  <a:pt x="188" y="353"/>
                                </a:lnTo>
                                <a:lnTo>
                                  <a:pt x="181" y="359"/>
                                </a:lnTo>
                                <a:lnTo>
                                  <a:pt x="208" y="370"/>
                                </a:lnTo>
                                <a:lnTo>
                                  <a:pt x="243" y="373"/>
                                </a:lnTo>
                                <a:lnTo>
                                  <a:pt x="280" y="368"/>
                                </a:lnTo>
                                <a:lnTo>
                                  <a:pt x="320" y="361"/>
                                </a:lnTo>
                                <a:lnTo>
                                  <a:pt x="358" y="349"/>
                                </a:lnTo>
                                <a:lnTo>
                                  <a:pt x="394" y="337"/>
                                </a:lnTo>
                                <a:lnTo>
                                  <a:pt x="427" y="323"/>
                                </a:lnTo>
                                <a:lnTo>
                                  <a:pt x="454" y="313"/>
                                </a:lnTo>
                                <a:lnTo>
                                  <a:pt x="473" y="294"/>
                                </a:lnTo>
                                <a:lnTo>
                                  <a:pt x="492" y="277"/>
                                </a:lnTo>
                                <a:lnTo>
                                  <a:pt x="507" y="260"/>
                                </a:lnTo>
                                <a:lnTo>
                                  <a:pt x="523" y="242"/>
                                </a:lnTo>
                                <a:lnTo>
                                  <a:pt x="533" y="222"/>
                                </a:lnTo>
                                <a:lnTo>
                                  <a:pt x="544" y="203"/>
                                </a:lnTo>
                                <a:lnTo>
                                  <a:pt x="549" y="179"/>
                                </a:lnTo>
                                <a:lnTo>
                                  <a:pt x="554" y="153"/>
                                </a:lnTo>
                                <a:lnTo>
                                  <a:pt x="550" y="143"/>
                                </a:lnTo>
                                <a:lnTo>
                                  <a:pt x="547" y="132"/>
                                </a:lnTo>
                                <a:lnTo>
                                  <a:pt x="542" y="124"/>
                                </a:lnTo>
                                <a:lnTo>
                                  <a:pt x="542" y="117"/>
                                </a:lnTo>
                                <a:lnTo>
                                  <a:pt x="544" y="113"/>
                                </a:lnTo>
                                <a:lnTo>
                                  <a:pt x="547" y="112"/>
                                </a:lnTo>
                                <a:lnTo>
                                  <a:pt x="545" y="108"/>
                                </a:lnTo>
                                <a:lnTo>
                                  <a:pt x="542" y="108"/>
                                </a:lnTo>
                                <a:lnTo>
                                  <a:pt x="540" y="112"/>
                                </a:lnTo>
                                <a:lnTo>
                                  <a:pt x="530" y="110"/>
                                </a:lnTo>
                                <a:lnTo>
                                  <a:pt x="509" y="110"/>
                                </a:lnTo>
                                <a:lnTo>
                                  <a:pt x="482" y="112"/>
                                </a:lnTo>
                                <a:lnTo>
                                  <a:pt x="449" y="115"/>
                                </a:lnTo>
                                <a:lnTo>
                                  <a:pt x="415" y="117"/>
                                </a:lnTo>
                                <a:lnTo>
                                  <a:pt x="384" y="120"/>
                                </a:lnTo>
                                <a:lnTo>
                                  <a:pt x="356" y="122"/>
                                </a:lnTo>
                                <a:lnTo>
                                  <a:pt x="341" y="124"/>
                                </a:lnTo>
                                <a:lnTo>
                                  <a:pt x="330" y="120"/>
                                </a:lnTo>
                                <a:lnTo>
                                  <a:pt x="320" y="119"/>
                                </a:lnTo>
                                <a:lnTo>
                                  <a:pt x="310" y="117"/>
                                </a:lnTo>
                                <a:lnTo>
                                  <a:pt x="301" y="115"/>
                                </a:lnTo>
                                <a:lnTo>
                                  <a:pt x="291" y="113"/>
                                </a:lnTo>
                                <a:lnTo>
                                  <a:pt x="280" y="112"/>
                                </a:lnTo>
                                <a:lnTo>
                                  <a:pt x="272" y="112"/>
                                </a:lnTo>
                                <a:lnTo>
                                  <a:pt x="263" y="112"/>
                                </a:lnTo>
                                <a:lnTo>
                                  <a:pt x="258" y="101"/>
                                </a:lnTo>
                                <a:lnTo>
                                  <a:pt x="265" y="93"/>
                                </a:lnTo>
                                <a:lnTo>
                                  <a:pt x="272" y="86"/>
                                </a:lnTo>
                                <a:lnTo>
                                  <a:pt x="280" y="84"/>
                                </a:lnTo>
                                <a:lnTo>
                                  <a:pt x="298" y="96"/>
                                </a:lnTo>
                                <a:lnTo>
                                  <a:pt x="315" y="98"/>
                                </a:lnTo>
                                <a:lnTo>
                                  <a:pt x="330" y="93"/>
                                </a:lnTo>
                                <a:lnTo>
                                  <a:pt x="346" y="84"/>
                                </a:lnTo>
                                <a:lnTo>
                                  <a:pt x="335" y="76"/>
                                </a:lnTo>
                                <a:lnTo>
                                  <a:pt x="323" y="67"/>
                                </a:lnTo>
                                <a:lnTo>
                                  <a:pt x="311" y="58"/>
                                </a:lnTo>
                                <a:lnTo>
                                  <a:pt x="306" y="55"/>
                                </a:lnTo>
                                <a:lnTo>
                                  <a:pt x="334" y="53"/>
                                </a:lnTo>
                                <a:lnTo>
                                  <a:pt x="361" y="53"/>
                                </a:lnTo>
                                <a:lnTo>
                                  <a:pt x="389" y="53"/>
                                </a:lnTo>
                                <a:lnTo>
                                  <a:pt x="416" y="53"/>
                                </a:lnTo>
                                <a:lnTo>
                                  <a:pt x="442" y="52"/>
                                </a:lnTo>
                                <a:lnTo>
                                  <a:pt x="470" y="52"/>
                                </a:lnTo>
                                <a:lnTo>
                                  <a:pt x="497" y="48"/>
                                </a:lnTo>
                                <a:lnTo>
                                  <a:pt x="525" y="46"/>
                                </a:lnTo>
                                <a:lnTo>
                                  <a:pt x="588" y="29"/>
                                </a:lnTo>
                                <a:lnTo>
                                  <a:pt x="659" y="12"/>
                                </a:lnTo>
                                <a:lnTo>
                                  <a:pt x="726" y="0"/>
                                </a:lnTo>
                                <a:lnTo>
                                  <a:pt x="788" y="0"/>
                                </a:lnTo>
                                <a:lnTo>
                                  <a:pt x="836" y="12"/>
                                </a:lnTo>
                                <a:lnTo>
                                  <a:pt x="870" y="45"/>
                                </a:lnTo>
                                <a:lnTo>
                                  <a:pt x="882" y="101"/>
                                </a:lnTo>
                                <a:lnTo>
                                  <a:pt x="870" y="189"/>
                                </a:lnTo>
                                <a:lnTo>
                                  <a:pt x="874" y="187"/>
                                </a:lnTo>
                                <a:lnTo>
                                  <a:pt x="879" y="187"/>
                                </a:lnTo>
                                <a:lnTo>
                                  <a:pt x="846" y="267"/>
                                </a:lnTo>
                                <a:lnTo>
                                  <a:pt x="783" y="337"/>
                                </a:lnTo>
                                <a:lnTo>
                                  <a:pt x="691" y="396"/>
                                </a:lnTo>
                                <a:lnTo>
                                  <a:pt x="588" y="445"/>
                                </a:lnTo>
                                <a:lnTo>
                                  <a:pt x="475" y="483"/>
                                </a:lnTo>
                                <a:lnTo>
                                  <a:pt x="366" y="514"/>
                                </a:lnTo>
                                <a:lnTo>
                                  <a:pt x="268" y="533"/>
                                </a:lnTo>
                                <a:lnTo>
                                  <a:pt x="193" y="543"/>
                                </a:lnTo>
                                <a:lnTo>
                                  <a:pt x="179" y="540"/>
                                </a:lnTo>
                                <a:lnTo>
                                  <a:pt x="165" y="538"/>
                                </a:lnTo>
                                <a:lnTo>
                                  <a:pt x="151" y="537"/>
                                </a:lnTo>
                                <a:lnTo>
                                  <a:pt x="138" y="535"/>
                                </a:lnTo>
                                <a:lnTo>
                                  <a:pt x="122" y="531"/>
                                </a:lnTo>
                                <a:lnTo>
                                  <a:pt x="108" y="530"/>
                                </a:lnTo>
                                <a:lnTo>
                                  <a:pt x="95" y="528"/>
                                </a:lnTo>
                                <a:lnTo>
                                  <a:pt x="83" y="528"/>
                                </a:lnTo>
                                <a:lnTo>
                                  <a:pt x="71" y="492"/>
                                </a:lnTo>
                                <a:lnTo>
                                  <a:pt x="60" y="459"/>
                                </a:lnTo>
                                <a:lnTo>
                                  <a:pt x="46" y="428"/>
                                </a:lnTo>
                                <a:lnTo>
                                  <a:pt x="36" y="397"/>
                                </a:lnTo>
                                <a:lnTo>
                                  <a:pt x="22" y="366"/>
                                </a:lnTo>
                                <a:lnTo>
                                  <a:pt x="12" y="335"/>
                                </a:lnTo>
                                <a:lnTo>
                                  <a:pt x="3" y="301"/>
                                </a:lnTo>
                                <a:lnTo>
                                  <a:pt x="0" y="2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1432080"/>
                            <a:ext cx="20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9">
                                <a:moveTo>
                                  <a:pt x="3" y="14"/>
                                </a:moveTo>
                                <a:lnTo>
                                  <a:pt x="17" y="3"/>
                                </a:lnTo>
                                <a:lnTo>
                                  <a:pt x="32" y="0"/>
                                </a:lnTo>
                                <a:lnTo>
                                  <a:pt x="27" y="14"/>
                                </a:lnTo>
                                <a:lnTo>
                                  <a:pt x="15" y="29"/>
                                </a:lnTo>
                                <a:lnTo>
                                  <a:pt x="8" y="22"/>
                                </a:lnTo>
                                <a:lnTo>
                                  <a:pt x="0" y="19"/>
                                </a:lnTo>
                                <a:lnTo>
                                  <a:pt x="1" y="16"/>
                                </a:lnTo>
                                <a:lnTo>
                                  <a:pt x="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1260360"/>
                            <a:ext cx="19440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342">
                                <a:moveTo>
                                  <a:pt x="0" y="310"/>
                                </a:moveTo>
                                <a:lnTo>
                                  <a:pt x="8" y="296"/>
                                </a:lnTo>
                                <a:lnTo>
                                  <a:pt x="19" y="289"/>
                                </a:lnTo>
                                <a:lnTo>
                                  <a:pt x="31" y="284"/>
                                </a:lnTo>
                                <a:lnTo>
                                  <a:pt x="43" y="282"/>
                                </a:lnTo>
                                <a:lnTo>
                                  <a:pt x="53" y="279"/>
                                </a:lnTo>
                                <a:lnTo>
                                  <a:pt x="65" y="277"/>
                                </a:lnTo>
                                <a:lnTo>
                                  <a:pt x="77" y="272"/>
                                </a:lnTo>
                                <a:lnTo>
                                  <a:pt x="89" y="265"/>
                                </a:lnTo>
                                <a:lnTo>
                                  <a:pt x="105" y="236"/>
                                </a:lnTo>
                                <a:lnTo>
                                  <a:pt x="125" y="205"/>
                                </a:lnTo>
                                <a:lnTo>
                                  <a:pt x="144" y="170"/>
                                </a:lnTo>
                                <a:lnTo>
                                  <a:pt x="163" y="136"/>
                                </a:lnTo>
                                <a:lnTo>
                                  <a:pt x="172" y="101"/>
                                </a:lnTo>
                                <a:lnTo>
                                  <a:pt x="173" y="72"/>
                                </a:lnTo>
                                <a:lnTo>
                                  <a:pt x="163" y="48"/>
                                </a:lnTo>
                                <a:lnTo>
                                  <a:pt x="137" y="34"/>
                                </a:lnTo>
                                <a:lnTo>
                                  <a:pt x="156" y="26"/>
                                </a:lnTo>
                                <a:lnTo>
                                  <a:pt x="182" y="19"/>
                                </a:lnTo>
                                <a:lnTo>
                                  <a:pt x="208" y="10"/>
                                </a:lnTo>
                                <a:lnTo>
                                  <a:pt x="237" y="3"/>
                                </a:lnTo>
                                <a:lnTo>
                                  <a:pt x="261" y="0"/>
                                </a:lnTo>
                                <a:lnTo>
                                  <a:pt x="282" y="2"/>
                                </a:lnTo>
                                <a:lnTo>
                                  <a:pt x="297" y="12"/>
                                </a:lnTo>
                                <a:lnTo>
                                  <a:pt x="306" y="31"/>
                                </a:lnTo>
                                <a:lnTo>
                                  <a:pt x="275" y="57"/>
                                </a:lnTo>
                                <a:lnTo>
                                  <a:pt x="244" y="86"/>
                                </a:lnTo>
                                <a:lnTo>
                                  <a:pt x="215" y="117"/>
                                </a:lnTo>
                                <a:lnTo>
                                  <a:pt x="189" y="151"/>
                                </a:lnTo>
                                <a:lnTo>
                                  <a:pt x="161" y="186"/>
                                </a:lnTo>
                                <a:lnTo>
                                  <a:pt x="139" y="224"/>
                                </a:lnTo>
                                <a:lnTo>
                                  <a:pt x="118" y="260"/>
                                </a:lnTo>
                                <a:lnTo>
                                  <a:pt x="103" y="301"/>
                                </a:lnTo>
                                <a:lnTo>
                                  <a:pt x="94" y="308"/>
                                </a:lnTo>
                                <a:lnTo>
                                  <a:pt x="89" y="316"/>
                                </a:lnTo>
                                <a:lnTo>
                                  <a:pt x="82" y="327"/>
                                </a:lnTo>
                                <a:lnTo>
                                  <a:pt x="79" y="342"/>
                                </a:lnTo>
                                <a:lnTo>
                                  <a:pt x="67" y="339"/>
                                </a:lnTo>
                                <a:lnTo>
                                  <a:pt x="60" y="337"/>
                                </a:lnTo>
                                <a:lnTo>
                                  <a:pt x="53" y="335"/>
                                </a:lnTo>
                                <a:lnTo>
                                  <a:pt x="49" y="335"/>
                                </a:lnTo>
                                <a:lnTo>
                                  <a:pt x="43" y="332"/>
                                </a:lnTo>
                                <a:lnTo>
                                  <a:pt x="37" y="330"/>
                                </a:lnTo>
                                <a:lnTo>
                                  <a:pt x="36" y="329"/>
                                </a:lnTo>
                                <a:lnTo>
                                  <a:pt x="43" y="318"/>
                                </a:lnTo>
                                <a:lnTo>
                                  <a:pt x="51" y="313"/>
                                </a:lnTo>
                                <a:lnTo>
                                  <a:pt x="56" y="306"/>
                                </a:lnTo>
                                <a:lnTo>
                                  <a:pt x="58" y="294"/>
                                </a:lnTo>
                                <a:lnTo>
                                  <a:pt x="46" y="294"/>
                                </a:lnTo>
                                <a:lnTo>
                                  <a:pt x="39" y="296"/>
                                </a:lnTo>
                                <a:lnTo>
                                  <a:pt x="34" y="299"/>
                                </a:lnTo>
                                <a:lnTo>
                                  <a:pt x="32" y="304"/>
                                </a:lnTo>
                                <a:lnTo>
                                  <a:pt x="27" y="315"/>
                                </a:lnTo>
                                <a:lnTo>
                                  <a:pt x="19" y="325"/>
                                </a:lnTo>
                                <a:lnTo>
                                  <a:pt x="8" y="318"/>
                                </a:lnTo>
                                <a:lnTo>
                                  <a:pt x="0" y="313"/>
                                </a:lnTo>
                                <a:lnTo>
                                  <a:pt x="0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080" y="1283400"/>
                            <a:ext cx="871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227">
                                <a:moveTo>
                                  <a:pt x="2" y="219"/>
                                </a:moveTo>
                                <a:lnTo>
                                  <a:pt x="12" y="205"/>
                                </a:lnTo>
                                <a:lnTo>
                                  <a:pt x="24" y="193"/>
                                </a:lnTo>
                                <a:lnTo>
                                  <a:pt x="34" y="179"/>
                                </a:lnTo>
                                <a:lnTo>
                                  <a:pt x="45" y="165"/>
                                </a:lnTo>
                                <a:lnTo>
                                  <a:pt x="53" y="151"/>
                                </a:lnTo>
                                <a:lnTo>
                                  <a:pt x="63" y="138"/>
                                </a:lnTo>
                                <a:lnTo>
                                  <a:pt x="72" y="124"/>
                                </a:lnTo>
                                <a:lnTo>
                                  <a:pt x="82" y="112"/>
                                </a:lnTo>
                                <a:lnTo>
                                  <a:pt x="89" y="90"/>
                                </a:lnTo>
                                <a:lnTo>
                                  <a:pt x="94" y="74"/>
                                </a:lnTo>
                                <a:lnTo>
                                  <a:pt x="94" y="59"/>
                                </a:lnTo>
                                <a:lnTo>
                                  <a:pt x="94" y="48"/>
                                </a:lnTo>
                                <a:lnTo>
                                  <a:pt x="88" y="36"/>
                                </a:lnTo>
                                <a:lnTo>
                                  <a:pt x="79" y="26"/>
                                </a:lnTo>
                                <a:lnTo>
                                  <a:pt x="65" y="16"/>
                                </a:lnTo>
                                <a:lnTo>
                                  <a:pt x="48" y="5"/>
                                </a:lnTo>
                                <a:lnTo>
                                  <a:pt x="48" y="2"/>
                                </a:lnTo>
                                <a:lnTo>
                                  <a:pt x="50" y="0"/>
                                </a:lnTo>
                                <a:lnTo>
                                  <a:pt x="89" y="4"/>
                                </a:lnTo>
                                <a:lnTo>
                                  <a:pt x="117" y="10"/>
                                </a:lnTo>
                                <a:lnTo>
                                  <a:pt x="131" y="19"/>
                                </a:lnTo>
                                <a:lnTo>
                                  <a:pt x="137" y="33"/>
                                </a:lnTo>
                                <a:lnTo>
                                  <a:pt x="132" y="48"/>
                                </a:lnTo>
                                <a:lnTo>
                                  <a:pt x="122" y="71"/>
                                </a:lnTo>
                                <a:lnTo>
                                  <a:pt x="105" y="96"/>
                                </a:lnTo>
                                <a:lnTo>
                                  <a:pt x="86" y="133"/>
                                </a:lnTo>
                                <a:lnTo>
                                  <a:pt x="79" y="143"/>
                                </a:lnTo>
                                <a:lnTo>
                                  <a:pt x="74" y="153"/>
                                </a:lnTo>
                                <a:lnTo>
                                  <a:pt x="69" y="164"/>
                                </a:lnTo>
                                <a:lnTo>
                                  <a:pt x="63" y="176"/>
                                </a:lnTo>
                                <a:lnTo>
                                  <a:pt x="57" y="186"/>
                                </a:lnTo>
                                <a:lnTo>
                                  <a:pt x="51" y="200"/>
                                </a:lnTo>
                                <a:lnTo>
                                  <a:pt x="45" y="210"/>
                                </a:lnTo>
                                <a:lnTo>
                                  <a:pt x="38" y="224"/>
                                </a:lnTo>
                                <a:lnTo>
                                  <a:pt x="24" y="224"/>
                                </a:lnTo>
                                <a:lnTo>
                                  <a:pt x="15" y="225"/>
                                </a:lnTo>
                                <a:lnTo>
                                  <a:pt x="8" y="225"/>
                                </a:lnTo>
                                <a:lnTo>
                                  <a:pt x="2" y="227"/>
                                </a:lnTo>
                                <a:lnTo>
                                  <a:pt x="0" y="222"/>
                                </a:lnTo>
                                <a:lnTo>
                                  <a:pt x="2" y="2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8600" y="1451520"/>
                            <a:ext cx="19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5">
                                <a:moveTo>
                                  <a:pt x="0" y="9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4" y="3"/>
                                </a:lnTo>
                                <a:lnTo>
                                  <a:pt x="30" y="9"/>
                                </a:lnTo>
                                <a:lnTo>
                                  <a:pt x="31" y="12"/>
                                </a:lnTo>
                                <a:lnTo>
                                  <a:pt x="17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0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817200"/>
                            <a:ext cx="61920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5" h="368">
                                <a:moveTo>
                                  <a:pt x="0" y="256"/>
                                </a:moveTo>
                                <a:lnTo>
                                  <a:pt x="19" y="258"/>
                                </a:lnTo>
                                <a:lnTo>
                                  <a:pt x="39" y="261"/>
                                </a:lnTo>
                                <a:lnTo>
                                  <a:pt x="58" y="263"/>
                                </a:lnTo>
                                <a:lnTo>
                                  <a:pt x="79" y="266"/>
                                </a:lnTo>
                                <a:lnTo>
                                  <a:pt x="98" y="268"/>
                                </a:lnTo>
                                <a:lnTo>
                                  <a:pt x="117" y="271"/>
                                </a:lnTo>
                                <a:lnTo>
                                  <a:pt x="136" y="275"/>
                                </a:lnTo>
                                <a:lnTo>
                                  <a:pt x="155" y="280"/>
                                </a:lnTo>
                                <a:lnTo>
                                  <a:pt x="194" y="290"/>
                                </a:lnTo>
                                <a:lnTo>
                                  <a:pt x="234" y="297"/>
                                </a:lnTo>
                                <a:lnTo>
                                  <a:pt x="270" y="301"/>
                                </a:lnTo>
                                <a:lnTo>
                                  <a:pt x="308" y="301"/>
                                </a:lnTo>
                                <a:lnTo>
                                  <a:pt x="344" y="295"/>
                                </a:lnTo>
                                <a:lnTo>
                                  <a:pt x="380" y="287"/>
                                </a:lnTo>
                                <a:lnTo>
                                  <a:pt x="416" y="275"/>
                                </a:lnTo>
                                <a:lnTo>
                                  <a:pt x="454" y="259"/>
                                </a:lnTo>
                                <a:lnTo>
                                  <a:pt x="495" y="227"/>
                                </a:lnTo>
                                <a:lnTo>
                                  <a:pt x="537" y="191"/>
                                </a:lnTo>
                                <a:lnTo>
                                  <a:pt x="576" y="149"/>
                                </a:lnTo>
                                <a:lnTo>
                                  <a:pt x="616" y="108"/>
                                </a:lnTo>
                                <a:lnTo>
                                  <a:pt x="653" y="68"/>
                                </a:lnTo>
                                <a:lnTo>
                                  <a:pt x="695" y="36"/>
                                </a:lnTo>
                                <a:lnTo>
                                  <a:pt x="734" y="12"/>
                                </a:lnTo>
                                <a:lnTo>
                                  <a:pt x="776" y="0"/>
                                </a:lnTo>
                                <a:lnTo>
                                  <a:pt x="769" y="13"/>
                                </a:lnTo>
                                <a:lnTo>
                                  <a:pt x="757" y="32"/>
                                </a:lnTo>
                                <a:lnTo>
                                  <a:pt x="738" y="51"/>
                                </a:lnTo>
                                <a:lnTo>
                                  <a:pt x="719" y="72"/>
                                </a:lnTo>
                                <a:lnTo>
                                  <a:pt x="698" y="91"/>
                                </a:lnTo>
                                <a:lnTo>
                                  <a:pt x="681" y="110"/>
                                </a:lnTo>
                                <a:lnTo>
                                  <a:pt x="669" y="123"/>
                                </a:lnTo>
                                <a:lnTo>
                                  <a:pt x="669" y="136"/>
                                </a:lnTo>
                                <a:lnTo>
                                  <a:pt x="684" y="122"/>
                                </a:lnTo>
                                <a:lnTo>
                                  <a:pt x="703" y="106"/>
                                </a:lnTo>
                                <a:lnTo>
                                  <a:pt x="724" y="87"/>
                                </a:lnTo>
                                <a:lnTo>
                                  <a:pt x="745" y="72"/>
                                </a:lnTo>
                                <a:lnTo>
                                  <a:pt x="765" y="53"/>
                                </a:lnTo>
                                <a:lnTo>
                                  <a:pt x="786" y="41"/>
                                </a:lnTo>
                                <a:lnTo>
                                  <a:pt x="805" y="32"/>
                                </a:lnTo>
                                <a:lnTo>
                                  <a:pt x="824" y="32"/>
                                </a:lnTo>
                                <a:lnTo>
                                  <a:pt x="820" y="44"/>
                                </a:lnTo>
                                <a:lnTo>
                                  <a:pt x="817" y="56"/>
                                </a:lnTo>
                                <a:lnTo>
                                  <a:pt x="810" y="65"/>
                                </a:lnTo>
                                <a:lnTo>
                                  <a:pt x="805" y="75"/>
                                </a:lnTo>
                                <a:lnTo>
                                  <a:pt x="796" y="84"/>
                                </a:lnTo>
                                <a:lnTo>
                                  <a:pt x="789" y="94"/>
                                </a:lnTo>
                                <a:lnTo>
                                  <a:pt x="781" y="105"/>
                                </a:lnTo>
                                <a:lnTo>
                                  <a:pt x="776" y="118"/>
                                </a:lnTo>
                                <a:lnTo>
                                  <a:pt x="777" y="118"/>
                                </a:lnTo>
                                <a:lnTo>
                                  <a:pt x="781" y="118"/>
                                </a:lnTo>
                                <a:lnTo>
                                  <a:pt x="791" y="106"/>
                                </a:lnTo>
                                <a:lnTo>
                                  <a:pt x="803" y="94"/>
                                </a:lnTo>
                                <a:lnTo>
                                  <a:pt x="813" y="80"/>
                                </a:lnTo>
                                <a:lnTo>
                                  <a:pt x="825" y="68"/>
                                </a:lnTo>
                                <a:lnTo>
                                  <a:pt x="832" y="68"/>
                                </a:lnTo>
                                <a:lnTo>
                                  <a:pt x="839" y="74"/>
                                </a:lnTo>
                                <a:lnTo>
                                  <a:pt x="843" y="79"/>
                                </a:lnTo>
                                <a:lnTo>
                                  <a:pt x="848" y="86"/>
                                </a:lnTo>
                                <a:lnTo>
                                  <a:pt x="858" y="82"/>
                                </a:lnTo>
                                <a:lnTo>
                                  <a:pt x="867" y="80"/>
                                </a:lnTo>
                                <a:lnTo>
                                  <a:pt x="874" y="77"/>
                                </a:lnTo>
                                <a:lnTo>
                                  <a:pt x="884" y="75"/>
                                </a:lnTo>
                                <a:lnTo>
                                  <a:pt x="884" y="86"/>
                                </a:lnTo>
                                <a:lnTo>
                                  <a:pt x="887" y="94"/>
                                </a:lnTo>
                                <a:lnTo>
                                  <a:pt x="893" y="96"/>
                                </a:lnTo>
                                <a:lnTo>
                                  <a:pt x="903" y="96"/>
                                </a:lnTo>
                                <a:lnTo>
                                  <a:pt x="915" y="94"/>
                                </a:lnTo>
                                <a:lnTo>
                                  <a:pt x="929" y="94"/>
                                </a:lnTo>
                                <a:lnTo>
                                  <a:pt x="941" y="91"/>
                                </a:lnTo>
                                <a:lnTo>
                                  <a:pt x="954" y="87"/>
                                </a:lnTo>
                                <a:lnTo>
                                  <a:pt x="965" y="86"/>
                                </a:lnTo>
                                <a:lnTo>
                                  <a:pt x="975" y="86"/>
                                </a:lnTo>
                                <a:lnTo>
                                  <a:pt x="965" y="111"/>
                                </a:lnTo>
                                <a:lnTo>
                                  <a:pt x="942" y="142"/>
                                </a:lnTo>
                                <a:lnTo>
                                  <a:pt x="908" y="177"/>
                                </a:lnTo>
                                <a:lnTo>
                                  <a:pt x="870" y="211"/>
                                </a:lnTo>
                                <a:lnTo>
                                  <a:pt x="825" y="242"/>
                                </a:lnTo>
                                <a:lnTo>
                                  <a:pt x="784" y="273"/>
                                </a:lnTo>
                                <a:lnTo>
                                  <a:pt x="746" y="297"/>
                                </a:lnTo>
                                <a:lnTo>
                                  <a:pt x="719" y="316"/>
                                </a:lnTo>
                                <a:lnTo>
                                  <a:pt x="705" y="318"/>
                                </a:lnTo>
                                <a:lnTo>
                                  <a:pt x="695" y="323"/>
                                </a:lnTo>
                                <a:lnTo>
                                  <a:pt x="684" y="325"/>
                                </a:lnTo>
                                <a:lnTo>
                                  <a:pt x="676" y="330"/>
                                </a:lnTo>
                                <a:lnTo>
                                  <a:pt x="667" y="335"/>
                                </a:lnTo>
                                <a:lnTo>
                                  <a:pt x="660" y="342"/>
                                </a:lnTo>
                                <a:lnTo>
                                  <a:pt x="652" y="351"/>
                                </a:lnTo>
                                <a:lnTo>
                                  <a:pt x="643" y="364"/>
                                </a:lnTo>
                                <a:lnTo>
                                  <a:pt x="631" y="366"/>
                                </a:lnTo>
                                <a:lnTo>
                                  <a:pt x="626" y="368"/>
                                </a:lnTo>
                                <a:lnTo>
                                  <a:pt x="621" y="368"/>
                                </a:lnTo>
                                <a:lnTo>
                                  <a:pt x="617" y="368"/>
                                </a:lnTo>
                                <a:lnTo>
                                  <a:pt x="610" y="357"/>
                                </a:lnTo>
                                <a:lnTo>
                                  <a:pt x="605" y="351"/>
                                </a:lnTo>
                                <a:lnTo>
                                  <a:pt x="598" y="345"/>
                                </a:lnTo>
                                <a:lnTo>
                                  <a:pt x="592" y="342"/>
                                </a:lnTo>
                                <a:lnTo>
                                  <a:pt x="581" y="337"/>
                                </a:lnTo>
                                <a:lnTo>
                                  <a:pt x="573" y="335"/>
                                </a:lnTo>
                                <a:lnTo>
                                  <a:pt x="562" y="332"/>
                                </a:lnTo>
                                <a:lnTo>
                                  <a:pt x="554" y="330"/>
                                </a:lnTo>
                                <a:lnTo>
                                  <a:pt x="490" y="333"/>
                                </a:lnTo>
                                <a:lnTo>
                                  <a:pt x="432" y="338"/>
                                </a:lnTo>
                                <a:lnTo>
                                  <a:pt x="373" y="342"/>
                                </a:lnTo>
                                <a:lnTo>
                                  <a:pt x="320" y="345"/>
                                </a:lnTo>
                                <a:lnTo>
                                  <a:pt x="265" y="342"/>
                                </a:lnTo>
                                <a:lnTo>
                                  <a:pt x="211" y="335"/>
                                </a:lnTo>
                                <a:lnTo>
                                  <a:pt x="155" y="320"/>
                                </a:lnTo>
                                <a:lnTo>
                                  <a:pt x="100" y="297"/>
                                </a:lnTo>
                                <a:lnTo>
                                  <a:pt x="89" y="294"/>
                                </a:lnTo>
                                <a:lnTo>
                                  <a:pt x="77" y="290"/>
                                </a:lnTo>
                                <a:lnTo>
                                  <a:pt x="62" y="285"/>
                                </a:lnTo>
                                <a:lnTo>
                                  <a:pt x="46" y="280"/>
                                </a:lnTo>
                                <a:lnTo>
                                  <a:pt x="31" y="273"/>
                                </a:lnTo>
                                <a:lnTo>
                                  <a:pt x="17" y="266"/>
                                </a:lnTo>
                                <a:lnTo>
                                  <a:pt x="5" y="261"/>
                                </a:lnTo>
                                <a:lnTo>
                                  <a:pt x="0" y="2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7240" y="857160"/>
                            <a:ext cx="3430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243.75pt;width:261pt;height:207.8pt" coordorigin="4860,-4875" coordsize="5220,4156">
                <v:rect id="shape_0" stroked="f" o:allowincell="f" style="position:absolute;left:4860;top:-4875;width:5219;height:415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5025,3981" path="m0,613l5,554l17,503l31,455l51,410l74,367l103,326l136,284l175,246l194,215l222,179l254,143l290,112l325,90l361,83l392,95l418,135l418,143l419,154l419,164l421,176l423,178l443,160l471,145l500,131l529,124l557,121l581,128l598,143l608,171l610,169l619,166l626,160l638,155l653,147l676,138l758,107l856,74l961,45l1073,25l1178,14l1279,23l1367,55l1438,117l1441,116l1444,114l1458,95l1482,74l1510,54l1542,35l1573,19l1604,12l1632,12l1656,26l1668,25l1682,23l1694,23l1708,23l1720,23l1732,25l1744,26l1757,30l1761,28l1766,26l1773,25l1785,23l1797,18l1812,14l1831,9l1855,6l1905,0l1955,0l2003,4l2052,12l2098,21l2146,33l2193,45l2242,61l2285,80l2325,100l2361,124l2394,152l2421,181l2447,215l2469,255l2492,300l2497,329l2502,365l2506,403l2509,443l2506,480l2500,518l2488,553l2471,584l2466,584l2464,584l2459,554l2449,518l2432,479l2413,439l2387,401l2363,370l2339,350l2315,343l2327,363l2339,387l2347,412l2358,437l2361,463l2366,489l2365,516l2365,546l2401,578l2428,615l2447,651l2463,690l2471,731l2480,776l2487,824l2495,878l2500,946l2511,1026l2525,1108l2547,1192l2578,1268l2623,1335l2679,1383l2753,1411l2755,1416l2758,1423l2753,1425l2750,1433l2745,1442l2741,1456l2738,1466l2734,1480l2731,1488l2731,1499l2714,1521l2695,1545l2671,1566l2647,1586l2619,1602l2590,1616l2559,1624l2530,1628l2506,1660l2483,1693l2459,1724l2437,1757l2411,1788l2385,1819l2358,1850l2332,1880l2334,1880l2339,1884l2347,1886l2358,1891l2368,1894l2380,1899l2392,1906l2408,1915l2444,1915l2480,1920l2511,1927l2542,1939l2569,1951l2598,1968l2628,1987l2659,2010l2684,2015l2714,2020l2745,2020l2776,2022l2805,2018l2834,2018l2863,2016l2894,2016l2905,2018l2917,2023l2929,2028l2941,2034l2951,2039l2961,2046l2972,2051l2984,2056l2984,2044l2984,2037l2984,2028l2985,2023l2989,2013l2999,2003l3011,1992l3020,1980l3023,1967l3028,1953l3030,1937l3034,1925l3039,1913l3049,1905l3059,1903l3068,1901l3071,1898l3077,1894l3077,1887l3078,1882l3080,1874l3082,1865l3070,1860l3066,1853l3066,1843l3071,1834l3078,1824l3087,1817l3096,1810l3106,1808l3114,1810l3123,1812l3128,1812l3135,1810l3140,1801l3147,1788l3145,1786l3144,1786l3137,1789l3130,1794l3120,1798l3108,1800l3101,1784l3106,1770l3114,1755l3123,1746l3133,1746l3140,1748l3147,1751l3154,1758l3159,1753l3166,1753l3175,1751l3188,1750l3188,1739l3185,1733l3166,1731l3154,1727l3147,1722l3145,1719l3144,1710l3149,1702l3154,1691l3164,1681l3175,1681l3187,1684l3194,1691l3202,1703l3207,1698l3214,1698l3214,1686l3214,1678l3214,1667l3218,1662l3209,1662l3204,1665l3195,1667l3185,1669l3183,1664l3183,1662l3183,1657l3183,1650l3173,1653l3164,1662l3154,1671l3144,1684l3132,1695l3120,1705l3106,1708l3094,1708l3083,1688l3077,1667l3071,1647l3066,1628l3061,1607l3056,1590l3053,1569l3049,1552l3032,1547l3011,1545l2987,1543l2967,1542l2948,1535l2936,1523l2932,1506l2946,1481l2958,1468l2972,1456l2980,1445l2992,1437l3006,1425l3025,1411l3037,1383l3044,1356l3044,1330l3040,1304l3035,1277l3034,1251l3034,1225l3042,1201l3058,1201l3073,1206l3089,1211l3106,1222l3121,1229l3137,1237l3152,1242l3169,1246l3178,1235l3192,1223l3209,1208l3230,1194l3249,1179l3268,1165l3281,1156l3290,1153l3281,1137l3264,1115l3242,1084l3221,1055l3206,1024l3204,1002l3218,986l3259,988l3269,991l3281,995l3288,996l3297,1000l3302,1002l3309,1003l3316,1005l3328,1010l3350,960l3378,919l3410,883l3448,855l3486,830l3531,809l3575,792l3625,778l3654,774l3685,776l3713,780l3740,788l3765,797l3789,812l3811,830l3833,854l3830,867l3828,881l3826,886l3826,893l3826,902l3830,912l3823,916l3816,924l3809,931l3808,941l3818,953l3820,965l3816,971l3814,979l3811,988l3811,1000l3826,1017l3833,1036l3832,1057l3825,1077l3813,1094l3804,1110l3797,1120l3799,1129l3823,1122l3837,1127l3842,1137l3840,1156l3832,1175l3823,1199l3814,1220l3811,1239l3823,1253l3837,1268l3863,1268l3888,1273l3911,1280l3935,1292l3955,1303l3978,1316l3998,1332l4021,1347l4064,1347l4107,1352l4146,1359l4188,1368l4226,1375l4267,1382l4308,1385l4351,1389l4413,1375l4471,1354l4525,1325l4576,1291l4621,1249l4668,1208l4711,1165l4757,1124l4771,1113l4784,1106l4798,1100l4810,1098l4819,1098l4827,1105l4831,1117l4833,1139l4845,1132l4855,1131l4864,1131l4870,1134l4874,1137l4877,1146l4879,1158l4881,1175l4893,1180l4908,1182l4924,1179l4939,1177l4939,1187l4939,1199l4950,1198l4960,1196l4970,1194l4982,1192l4991,1189l5001,1189l5012,1187l5022,1187l5025,1210l5006,1242l4970,1280l4926,1323l4874,1363l4827,1399l4788,1428l4764,1447l4745,1452l4733,1459l4724,1463l4719,1466l4712,1468l4711,1471l4719,1471l4726,1473l4731,1475l4738,1478l4745,1485l4757,1497l4748,1538l4726,1576l4693,1607l4655,1635l4609,1657l4563,1678l4516,1695l4477,1710l4439,1719l4399,1727l4360,1738l4320,1750l4279,1760l4239,1776l4200,1789l4164,1808l4174,1822l4179,1832l4177,1837l4177,1844l4174,1851l4170,1863l4153,1875l4127,1903l4093,1939l4059,1980l4026,2018l4005,2051l3998,2070l4016,2075l4066,2073l4114,2073l4158,2070l4203,2066l4246,2058l4291,2051l4336,2042l4387,2034l4434,2028l4475,2028l4506,2032l4533,2042l4554,2056l4571,2080l4585,2113l4600,2157l4599,2230l4583,2293l4554,2345l4516,2391l4466,2429l4411,2464l4349,2495l4287,2527l4251,2551l4207,2574l4153,2589l4097,2605l4036,2613l3980,2620l3926,2620l3883,2620l3851,2610l3826,2603l3809,2598l3799,2596l3787,2593l3783,2593l3775,2615l3763,2639l3747,2665l3730,2692l3708,2716l3687,2741l3665,2761l3646,2780l3618,2785l3596,2787l3575,2782l3562,2773l3550,2758l3539,2741l3532,2720l3529,2698l3519,2699l3510,2704l3500,2706l3493,2711l3481,2715l3470,2718l3457,2723l3443,2728l3366,2754l3288,2777l3211,2790l3135,2801l3058,2801l2980,2797l2901,2785l2824,2766l2824,2775l2825,2789l2829,2804l2832,2825l2836,2845l2839,2868l2843,2888l2848,2913l2850,3004l2850,3100l2841,3198l2831,3300l2815,3399l2795,3499l2770,3595l2746,3688l2734,3711l2726,3735l2715,3757l2705,3779l2691,3798l2678,3819l2660,3840l2641,3860l2564,3896l2482,3927l2396,3950l2308,3967l2217,3976l2125,3981l2036,3979l1950,3972l1897,3960l1843,3946l1790,3933l1738,3919l1683,3905l1630,3896l1575,3890l1520,3888l1501,3884l1472,3883l1432,3878l1389,3874l1345,3867l1307,3862l1278,3855l1264,3850l1250,3848l1236,3848l1223,3847l1209,3845l1193,3841l1178,3838l1162,3835l1150,3833l1087,3817l1016,3802l940,3783l872,3759l808,3724l762,3681l734,3621l734,3547l743,3533l751,3520l756,3504l763,3492l796,3458l832,3430l868,3401l904,3374l935,3341l965,3306l987,3267l1004,3220l954,3232l906,3251l860,3274l813,3301l767,3327l720,3356l674,3382l629,3408l596,3410l565,3413l533,3413l502,3411l471,3404l440,3394l412,3377l388,3355l359,3343l332,3336l304,3327l277,3322l247,3313l220,3305l191,3293l163,3277l101,3176l86,3073l108,2966l158,2861l223,2758l299,2660l371,2569l435,2488l466,2458l498,2433l533,2409l567,2388l600,2366l634,2343l665,2317l698,2293l701,2286l713,2276l727,2259l744,2240l760,2219l775,2202l786,2188l791,2182l748,2176l712,2164l677,2145l650,2123l626,2092l607,2059l593,2023l588,1987l571,1999l555,2030l540,2070l528,2116l517,2163l516,2207l522,2240l540,2262l540,2266l540,2273l543,2273l547,2276l529,2274l509,2259l481,2233l455,2202l431,2166l414,2133l407,2104l418,2087l421,2035l433,1985l449,1937l469,1891l492,1844l516,1800l541,1757l567,1715l567,1710l567,1705l512,1657l471,1607l440,1555l421,1502l412,1444l416,1385l430,1321l455,1256l457,1229l462,1205l467,1182l476,1165l485,1148l500,1137l519,1131l545,1127l545,1117l545,1108l545,1101l545,1094l545,1082l547,1070l519,1046l505,1029l500,1014l502,1000l504,984l507,969l507,948l504,928l498,928l497,928l490,934l485,946l481,959l479,971l462,976l452,986l440,1000l430,1019l414,1026l402,1031l390,1032l380,1034l368,1034l356,1041l344,1051l333,1069l328,1069l323,1069l306,1086l290,1093l275,1091l259,1086l244,1074l230,1063l216,1055l206,1051l191,1062l180,1072l170,1077l163,1081l153,1079l144,1076l130,1070l115,1063l103,1067l91,1077l84,1081l77,1084l67,1084l58,1081l39,1055l29,1029l24,1003l24,977l25,950l32,924l41,898l51,874l55,864l60,852l67,838l75,826l80,812l86,800l89,790l93,783l62,768l39,754l22,737l12,719l3,697l0,673l0,644l0,613xm899,1963l899,1979l903,1996l906,2013l913,2032l920,2046l930,2061l944,2071l965,2078l977,2073l990,2070l999,2063l1006,2058l985,2047l970,2037l954,2022l944,2008l932,1989l923,1972l916,1953l911,1936l908,1936l904,1936l903,1949l899,1963xm3094,1428l3094,1444l3096,1466l3101,1487l3108,1511l3116,1530l3132,1547l3149,1557l3171,1562l3194,1538l3211,1512l3219,1481l3225,1452l3218,1423l3204,1401l3182,1382l3149,1375l3135,1387l3121,1399l3108,1411l3094,1428xm3025,1475l3023,1480l3030,1487l3037,1490l3044,1493l3046,1475l3049,1457l3039,1463l3025,1475xm3108,1576l3108,1581l3109,1592l3109,1602l3113,1614l3113,1624l3118,1635l3121,1641l3130,1647l3135,1633l3140,1621l3144,1609l3147,1598l3144,1588l3139,1581l3125,1576l3108,1576xm3230,1593l3230,1595l3230,1598l3240,1607l3254,1617l3257,1604l3261,1592l3262,1581l3264,1571l3255,1571l3247,1571l3238,1579l3230,1593xm3281,1401l3281,1413l3281,1426l3293,1421l3305,1416l3314,1407l3324,1401l3317,1390l3311,1385l3300,1382l3290,1380l3285,1390l3281,1401xm3211,1294l3211,1296l3218,1303l3225,1308l3235,1313l3242,1311l3250,1303l3254,1280l3254,1248l3243,1253l3231,1266l3219,1280l3211,1294xm3090,1285l3090,1294l3090,1303l3090,1308l3092,1313l3094,1321l3096,1330l3099,1330l3102,1330l3108,1318l3111,1311l3113,1304l3114,1297l3108,1291l3104,1289l3097,1287l3090,1285xm3314,1210l3314,1222l3316,1237l3321,1253l3328,1268l3329,1263l3335,1260l3329,1246l3328,1237l3326,1232l3326,1227l3326,1220l3328,1211l3319,1210l3314,1210xe" fillcolor="black" stroked="f" o:allowincell="f" style="position:absolute;left:4924;top:-4700;width:5024;height:39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60,2064" path="m3032,1911l3029,1913l3032,1917l3050,1917l3062,1920l3067,1923l3067,1932l3062,1939l3053,1949l3043,1960l3034,1970l3084,1984l3136,1999l3186,2013l3237,2027l3289,2037l3340,2049l3392,2058l3444,2064l3449,2049l3459,2037l3469,2025l3483,2016l3497,2008l3511,2003l3524,1999l3540,1999l3550,2003l3557,2008l3562,2009l3567,2011l3588,1989l3612,1970l3634,1954l3659,1944l3677,1941l3698,1947l3714,1966l3729,2001l3732,1999l3741,1999l3751,1997l3765,1997l3777,1996l3789,1994l3798,1994l3803,1994l3808,1982l3817,1975l3824,1970l3832,1968l3848,1963l3867,1958l3877,1942l3887,1930l3898,1915l3910,1903l3918,1889l3929,1877l3939,1863l3949,1851l3956,1827l3960,1810l3960,1798l3956,1791l3946,1781l3937,1774l3922,1763l3908,1751l3824,1741l3739,1726l3657,1700l3583,1665l3516,1617l3462,1559l3428,1486l3414,1400l3414,1368l3418,1327l3418,1275l3418,1223l3411,1172l3401,1129l3380,1099l3351,1087l3349,1093l3344,1105l3349,1106l3352,1106l3359,1110l3368,1113l3380,1118l3375,1120l3370,1124l3366,1134l3364,1142l3358,1149l3347,1158l3351,1163l3356,1163l3354,1175l3354,1185l3349,1194l3339,1206l3347,1216l3354,1220l3356,1222l3359,1228l3359,1237l3361,1253l3373,1261l3385,1271l3395,1280l3406,1289l3406,1296l3406,1306l3395,1309l3387,1318l3376,1325l3366,1335l3354,1345l3344,1356l3333,1366l3327,1376l3330,1388l3327,1402l3320,1407l3315,1413l3306,1414l3297,1418l3299,1430l3303,1443l3306,1457l3311,1473l3313,1488l3316,1504l3318,1519l3321,1535l3316,1555l3311,1571l3306,1578l3301,1581l3292,1579l3282,1578l3268,1574l3253,1574l3249,1585l3244,1595l3235,1603l3222,1612l3222,1615l3222,1617l3229,1622l3234,1631l3232,1636l3230,1645l3223,1650l3217,1655l3208,1658l3199,1664l3199,1679l3192,1695l3179,1708l3161,1722l3160,1731l3158,1738l3156,1743l3155,1748l3149,1751l3144,1757l3134,1760l3124,1765l3129,1781l3124,1796l3112,1810l3094,1824l3089,1831l3086,1841l3077,1853l3069,1867l3058,1879l3048,1891l3039,1901l3032,1911xm2,515l5,458l16,408l29,362l48,322l69,282l97,245l128,205l164,165l171,164l177,162l191,140l217,107l246,71l281,38l313,11l348,0l375,7l396,42l398,67l399,85l403,93l410,97l415,93l427,86l442,74l463,62l477,55l492,50l508,45l523,42l537,38l551,40l564,42l580,48l580,57l580,66l580,73l580,79l578,85l575,90l568,95l559,102l563,104l566,107l563,121l559,136l554,153l554,172l559,176l566,183l597,178l625,174l649,171l671,174l686,181l699,198l705,222l709,258l699,284l685,305l668,322l654,337l642,351l640,370l647,391l671,420l673,430l674,442l673,451l669,461l662,470l656,479l647,489l638,501l628,513l619,530l609,546l604,566l597,585l595,604l595,623l600,644l592,673l576,709l552,747l527,786l496,823l466,859l437,890l413,917l399,919l386,922l372,922l360,926l339,939l322,953l306,967l293,977l277,981l262,977l243,965l226,943l214,943l203,948l193,953l186,958l177,962l169,967l158,970l150,976l129,964l115,962l103,964l93,969l83,972l74,977l64,977l55,972l38,936l31,900l29,864l38,831l48,795l66,762l81,730l98,700l98,692l98,688l64,671l40,656l23,640l12,625l4,604l2,580l0,549l2,515xe" fillcolor="white" stroked="f" o:allowincell="f" style="position:absolute;left:4932;top:-4607;width:3959;height:206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95" path="m0,17l0,9l0,0l7,2l11,11l14,19l17,30l26,30l40,36l57,45l76,55l93,64l109,74l122,83l133,90l141,88l152,88l158,86l167,86l179,85l189,85l167,91l150,95l134,91l122,88l107,81l93,74l76,67l55,66l45,57l41,52l38,47l38,43l35,38l31,36l21,36l9,36l0,26l0,17xe" fillcolor="black" stroked="f" o:allowincell="f" style="position:absolute;left:4963;top:-4072;width:188;height:9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62" path="m3,2l7,16l12,28l15,35l21,41l24,43l31,43l41,41l57,38l64,45l69,53l96,53l120,53l141,52l158,50l172,43l189,33l205,19l227,0l229,0l232,2l206,24l187,41l170,52l158,59l141,60l124,62l98,60l67,60l58,50l55,43l38,43l26,43l15,41l10,41l3,36l2,29l0,17l3,2xe" fillcolor="black" stroked="f" o:allowincell="f" style="position:absolute;left:5020;top:-3819;width:231;height:6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7,1238" path="m0,1032l15,944l43,867l79,791l122,722l168,653l220,588l271,524l323,461l338,430l368,399l407,368l454,337l498,306l543,282l579,259l607,244l631,215l657,185l682,156l708,130l732,105l760,81l789,58l822,41l853,29l877,20l894,13l908,10l916,5l925,3l930,1l939,0l987,0l1047,0l1114,1l1186,8l1253,17l1315,32l1367,56l1405,91l1406,91l1410,93l1408,82l1408,74l1432,87l1458,117l1479,158l1501,208l1517,258l1532,308l1542,349l1553,380l1582,426l1616,462l1656,486l1701,500l1745,500l1792,492l1838,473l1885,445l1898,435l1909,425l1917,414l1926,411l1924,425l1924,435l1928,440l1933,445l1938,443l1947,443l1955,443l1967,443l1967,452l1969,462l1983,462l1998,454l2010,442l2022,435l2022,447l2024,456l2026,461l2031,464l2036,462l2043,462l2051,462l2062,462l2067,474l2077,480l2088,476l2101,468l2105,468l2110,469l2112,471l2113,474l2122,473l2131,471l2136,468l2143,466l2151,459l2162,457l2170,466l2186,468l2199,468l2215,474l2225,469l2237,464l2251,457l2266,452l2280,447l2294,445l2304,445l2315,450l2328,447l2349,443l2368,437l2390,430l2409,419l2430,411l2445,400l2457,392l2466,390l2476,388l2483,385l2490,383l2499,378l2509,376l2518,390l2528,404l2535,414l2545,426l2552,437l2566,454l2581,474l2602,502l2638,571l2669,640l2690,708l2705,779l2712,848l2717,923l2717,1001l2715,1083l2693,1071l2676,1054l2660,1030l2645,1008l2624,984l2602,966l2573,954l2536,954l2488,977l2449,1004l2411,1028l2377,1054l2339,1073l2297,1089l2249,1092l2192,1087l2146,1064l2100,1037l2053,1009l2007,989l1959,973l1912,970l1866,984l1821,1020l1792,1030l1766,1046l1738,1064l1713,1083l1682,1101l1652,1114l1620,1119l1585,1119l1561,1106l1539,1094l1515,1082l1492,1070l1468,1056l1446,1042l1424,1028l1405,1015l1389,1006l1382,1003l1377,999l1376,997l1389,984l1413,965l1441,939l1468,913l1491,884l1504,855l1504,827l1491,805l1482,793l1475,781l1449,769l1429,762l1406,757l1388,755l1365,755l1343,757l1319,760l1293,767l1272,775l1253,784l1233,793l1214,801l1191,806l1171,813l1148,817l1126,820l1124,817l1123,815l1159,755l1191,698l1216,641l1229,590l1226,538l1207,492l1164,450l1097,414l1068,409l1042,409l1016,407l990,409l963,411l937,414l909,419l882,426l847,431l815,437l782,437l749,437l715,433l682,430l646,428l612,428l600,428l593,430l586,430l583,431l576,433l569,435l529,452l486,464l442,471l397,478l354,485l316,504l285,533l264,579l275,574l285,567l297,559l309,550l319,540l330,529l340,519l350,514l362,509l374,505l385,502l397,502l407,502l417,502l428,502l442,502l467,493l502,485l538,471l579,461l617,449l653,443l684,440l710,447l701,450l686,459l675,462l665,468l655,474l646,481l631,490l615,504l596,517l577,533l559,548l543,566l528,581l519,598l481,634l442,667l399,698l357,729l313,758l271,791l230,827l196,870l172,913l153,954l137,992l127,1030l120,1068l122,1111l132,1156l153,1209l165,1221l175,1238l132,1228l96,1214l67,1195l44,1171l25,1142l12,1109l3,1071l0,1032xe" fillcolor="#339966" stroked="f" o:allowincell="f" style="position:absolute;left:5029;top:-2630;width:2716;height:1237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112,24" path="m0,19l9,17l24,17l42,15l60,13l76,10l91,7l103,3l112,0l112,3l112,7l103,10l91,13l74,17l59,22l40,22l23,24l9,22l0,19xe" fillcolor="black" stroked="f" o:allowincell="f" style="position:absolute;left:5117;top:-3877;width:111;height:2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7,809" path="m0,645l8,570l32,504l67,442l113,389l165,339l225,294l285,255l349,222l373,195l407,160l447,119l493,79l536,41l581,14l621,0l653,5l655,9l657,12l617,29l574,59l528,97l483,141l437,186l394,232l354,270l325,305l308,312l290,325l271,339l253,356l232,373l215,391l196,406l182,423l148,465l122,506l101,547l89,588l82,630l86,676l98,724l120,779l127,791l132,800l134,803l136,809l98,805l69,798l44,786l27,769l14,745l5,717l0,683l0,645xe" fillcolor="#339966" stroked="f" o:allowincell="f" style="position:absolute;left:5175;top:-2185;width:656;height:808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955,841" path="m0,640l6,600l23,560l43,521l73,483l102,445l136,414l169,388l202,373l214,359l229,344l246,327l267,309l284,290l303,275l319,259l336,251l356,230l379,210l399,189l423,168l444,148l466,129l485,108l504,91l506,91l511,93l542,63l592,39l654,20l721,7l785,0l845,5l890,20l915,51l938,63l950,84l955,111l953,142l945,173l936,206l927,234l919,256l888,302l857,345l821,382l783,419l740,452l697,485l651,517l606,555l594,557l583,562l571,564l561,569l549,572l539,578l527,583l516,591l530,590l546,588l561,585l577,583l590,578l604,574l618,571l633,569l618,619l592,667l554,710l511,748l458,777l405,800l348,812l296,815l294,812l294,810l307,800l324,786l341,769l360,751l375,731l389,717l398,703l401,698l367,722l329,751l286,781l241,806l191,825l143,839l97,841l52,830l35,812l23,789l12,763l7,739l2,712l0,686l0,660l0,640xe" fillcolor="red" stroked="f" o:allowincell="f" style="position:absolute;left:5282;top:-2212;width:954;height:84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96,64" path="m0,16l12,16l23,21l31,26l43,33l61,33l90,33l124,31l164,29l200,24l234,19l258,10l274,4l284,2l296,0l282,16l264,31l238,41l209,52l176,57l145,62l117,62l97,64l81,59l69,55l55,50l45,47l33,40l23,33l11,24l0,16xe" fillcolor="red" stroked="f" o:allowincell="f" style="position:absolute;left:5337;top:-1373;width:295;height:6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305,1698" path="m0,1395l0,1378l0,1363l2,1349l5,1335l7,1320l10,1308l12,1294l17,1282l21,1280l24,1278l26,1289l31,1301l36,1313l43,1327l50,1337l59,1349l67,1359l76,1370l77,1370l79,1370l67,1347l59,1328l52,1313l46,1297l41,1278l40,1261l38,1241l38,1217l43,1206l48,1187l55,1163l65,1139l74,1117l88,1103l103,1101l126,1115l131,1115l138,1115l146,1117l158,1120l169,1122l182,1125l198,1129l218,1134l210,1136l201,1137l188,1137l174,1139l157,1139l141,1146l126,1153l112,1167l122,1167l139,1161l155,1155l167,1149l217,1149l265,1151l310,1148l353,1141l392,1125l432,1106l468,1077l506,1039l561,988l618,936l671,879l722,823l769,759l815,697l855,633l889,570l905,518l920,467l934,415l948,365l960,313l974,264l986,214l999,166l1015,131l1034,100l1054,73l1080,52l1106,31l1137,16l1168,6l1206,0l1199,9l1187,19l1171,33l1156,50l1139,66l1127,83l1116,98l1118,116l1144,93l1164,73l1182,52l1199,35l1216,18l1238,7l1266,0l1305,0l1305,4l1305,9l1262,37l1226,76l1194,126l1168,181l1146,240l1130,298l1120,355l1118,406l1106,463l1096,522l1085,580l1075,639l1063,697l1053,756l1042,814l1034,876l1005,952l974,1026l937,1098l898,1168l853,1234l805,1299l752,1361l695,1421l648,1459l593,1509l533,1561l468,1614l397,1655l329,1686l260,1698l194,1684l172,1657l155,1631l141,1602l132,1573l126,1542l124,1511l122,1480l124,1449l126,1430l129,1413l129,1394l129,1380l119,1404l114,1433l108,1461l108,1492l107,1521l110,1552l115,1581l124,1610l129,1621l138,1633l143,1645l148,1660l112,1628l88,1597l71,1564l60,1530l53,1492l52,1454l50,1413l48,1370l43,1361l38,1358l29,1383l26,1409l26,1437l29,1464l33,1492l41,1519l50,1545l60,1573l59,1573l59,1574l41,1550l29,1528l19,1507l14,1487l7,1464l4,1444l2,1419l0,1395xe" fillcolor="red" stroked="f" o:allowincell="f" style="position:absolute;left:5357;top:-4669;width:1304;height:169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324,829" path="m0,691l5,634l19,583l34,535l57,490l77,445l102,402l126,356l150,311l162,311l177,316l191,321l205,328l261,332l318,327l370,311l420,290l464,261l509,229l550,192l593,156l602,146l616,136l630,124l643,113l655,101l667,91l676,81l683,74l695,67l709,57l721,44l733,32l743,19l755,8l765,1l777,0l793,22l810,50l822,79l834,110l843,141l851,173l858,204l869,235l898,302l939,359l989,406l1048,447l1109,476l1178,499l1249,511l1324,518l1319,524l1311,536l1299,547l1287,561l1271,571l1256,583l1242,593l1233,604l1211,612l1190,621l1168,624l1147,629l1125,631l1103,633l1078,633l1054,634l1061,638l1068,645l1068,650l1046,652l1029,657l1015,660l1005,664l991,664l975,665l955,662l931,659l889,653l848,650l807,648l767,648l726,647l685,645l643,641l602,640l597,631l588,628l578,626l569,628l544,607l525,586l509,562l499,538l490,511l487,485l485,457l487,431l482,423l476,421l468,447l459,480l452,516l449,554l449,588l458,622l473,653l499,679l497,683l495,686l476,693l461,702l446,708l432,719l416,729l403,741l387,753l372,769l339,763l308,755l279,743l253,729l227,708l208,686l189,660l177,633l174,617l174,602l174,588l175,574l177,561l181,548l182,535l188,523l167,530l148,550l127,581l112,619l95,655l83,693l72,724l67,746l65,755l65,765l67,776l69,788l69,798l71,808l71,819l71,829l53,813l40,798l28,782l19,767l10,748l7,731l2,710l0,691xe" fillcolor="#ffff99" stroked="f" o:allowincell="f" style="position:absolute;left:5357;top:-3294;width:1323;height:828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117,355" path="m0,353l27,327l43,305l50,282l51,262l50,241l53,220l63,200l87,179l89,167l89,157l86,146l82,136l77,126l77,115l80,102l93,90l105,76l111,66l110,57l105,50l96,40l87,29l80,16l80,0l86,5l91,12l94,17l99,29l113,52l117,69l111,83l105,97l94,109l91,122l91,141l103,165l103,174l101,183l94,188l89,195l80,200l72,207l63,214l58,226l56,246l56,265l55,281l53,296l46,308l36,322l22,337l5,355l0,353xe" fillcolor="black" stroked="f" o:allowincell="f" style="position:absolute;left:5367;top:-4342;width:116;height:35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06,1134" path="m0,886l31,854l56,823l74,793l86,766l92,735l99,706l105,673l111,639l125,609l146,585l163,563l180,544l189,522l191,501l178,475l153,448l151,437l154,427l161,417l172,406l182,396l192,386l201,377l211,370l221,324l223,288l215,258l199,240l172,226l141,221l105,221l63,227l65,200l77,176l96,155l122,138l149,123l178,112l204,104l228,100l295,74l371,50l452,26l536,11l617,0l698,2l772,12l841,40l856,55l872,71l887,86l906,104l904,107l903,114l899,123l896,133l891,141l885,150l882,157l880,162l866,227l853,296l836,367l820,437l796,504l770,573l737,637l700,697l696,704l693,714l653,761l596,829l524,907l445,988l361,1057l283,1110l209,1134l153,1122l141,1117l130,1115l118,1112l108,1110l94,1106l82,1106l70,1103l58,1103l51,1088l48,1074l44,1060l43,1046l65,1050l89,1055l111,1057l135,1058l158,1060l180,1062l203,1065l225,1070l223,1067l223,1063l191,1051l158,1046l122,1041l87,1038l56,1027l32,1014l15,989l10,955l12,940l13,929l12,919l12,914l8,907l5,902l0,893l0,886xe" fillcolor="red" stroked="f" o:allowincell="f" style="position:absolute;left:5440;top:-4669;width:905;height:1133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7,280" path="m0,41l2,31l3,21l5,10l7,0l10,10l16,31l19,53l22,83l24,108l29,136l33,158l40,177l43,186l53,199l64,215l77,234l88,248l98,263l103,273l107,280l77,272l53,249l34,217l22,181l10,139l3,101l0,65l0,41xe" fillcolor="black" stroked="f" o:allowincell="f" style="position:absolute;left:5529;top:-3277;width:106;height:2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6,217" path="m0,36l2,24l3,15l3,9l5,7l7,2l10,0l14,5l19,19l21,34l22,53l24,70l29,89l34,105l45,117l48,131l59,144l69,158l84,174l100,184l115,196l131,205l146,212l145,213l145,217l114,212l88,198l62,177l43,151l24,122l12,93l3,62l0,36xe" fillcolor="black" stroked="f" o:allowincell="f" style="position:absolute;left:5659;top:-3277;width:145;height:2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54,906" path="m0,555l5,512l17,478l33,449l54,426l76,404l103,383l131,361l164,339l169,330l176,322l183,313l191,304l205,287l217,280l220,265l229,251l236,237l246,223l253,208l260,193l263,175l263,158l300,153l336,150l370,144l404,143l435,136l470,131l504,122l542,113l561,101l582,91l602,81l623,70l642,58l661,48l680,38l699,27l723,31l752,45l783,64l819,88l852,110l886,134l917,151l945,163l982,158l1022,148l1058,132l1094,113l1127,89l1160,67l1190,41l1221,21l1258,8l1299,12l1338,21l1380,39l1418,58l1455,82l1490,103l1522,122l1577,132l1627,132l1670,120l1712,103l1749,77l1787,51l1829,26l1873,5l1901,0l1928,8l1952,22l1976,45l1995,69l2014,94l2033,117l2054,139l2050,208l2042,294l2026,385l2007,481l1982,574l1951,664l1911,743l1868,807l1786,839l1700,867l1607,886l1512,899l1416,905l1319,906l1227,901l1139,891l1067,869l998,853l929,839l862,831l791,820l723,812l652,803l580,796l542,788l506,783l470,774l434,769l396,760l360,752l324,743l288,736l248,727l203,719l155,705l110,688l66,664l31,635l7,597l0,555xe" fillcolor="red" stroked="f" o:allowincell="f" style="position:absolute;left:5687;top:-1648;width:2053;height:90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464,650" path="m2,650l8,638l20,626l34,612l50,602l63,592l79,582l89,575l100,571l165,506l223,442l275,377l323,311l364,239l401,165l433,86l464,0l457,74l437,152l402,229l359,306l308,377l253,444l198,504l146,557l129,568l113,578l98,590l82,602l67,612l51,623l36,635l20,647l8,647l2,649l0,649l2,650xe" fillcolor="black" stroked="f" o:allowincell="f" style="position:absolute;left:5727;top:-4323;width:463;height:6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138" path="m1,0l5,4l10,9l25,30l41,52l55,69l72,86l87,100l108,114l129,126l154,138l127,135l99,126l72,114l48,98l25,78l10,54l0,28l1,0xe" fillcolor="black" stroked="f" o:allowincell="f" style="position:absolute;left:5784;top:-3329;width:15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4,372" path="m0,363l14,346l30,327l43,305l55,282l64,258l74,236l81,214l88,196l116,179l143,162l167,145l193,129l215,110l238,92l258,71l282,52l298,54l317,57l350,50l398,38l454,21l515,9l570,0l618,6l651,24l664,67l657,71l656,74l628,109l602,140l573,169l544,196l511,219l477,243l441,264l403,286l362,296l325,307l288,313l252,322l212,327l172,332l131,337l88,343l69,346l57,350l45,353l38,356l28,358l21,362l11,365l0,372l0,367l0,363xe" fillcolor="red" stroked="f" o:allowincell="f" style="position:absolute;left:5852;top:-1848;width:663;height:371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07,64" path="m0,0l14,5l28,12l41,19l55,28l67,35l81,43l93,52l107,64l93,60l79,57l64,50l48,41l33,31l19,21l7,10l0,0xe" fillcolor="black" stroked="f" o:allowincell="f" style="position:absolute;left:5909;top:-3401;width:106;height:6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5,397" path="m0,392l25,342l48,285l67,225l87,167l110,108l139,60l179,22l235,0l232,3l223,12l209,22l196,38l179,51l165,65l153,75l148,86l127,122l111,163l96,203l84,246l67,285l51,327l29,363l3,397l1,394l0,392xe" fillcolor="black" stroked="f" o:allowincell="f" style="position:absolute;left:6011;top:-4486;width:234;height:39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123" path="m0,121l9,102l24,83l41,62l62,42l83,23l103,9l122,0l141,0l131,11l115,26l98,42l79,59l59,74l38,92l19,107l4,123l0,121xe" fillcolor="black" stroked="f" o:allowincell="f" style="position:absolute;left:6100;top:-4540;width:140;height:12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7,369" path="m0,314l29,277l60,239l88,199l117,161l141,120l167,80l187,39l208,0l212,0l217,0l210,34l203,70l191,108l179,148l163,185l150,225l134,261l120,299l112,318l108,333l103,344l103,352l98,361l96,369l86,356l77,345l67,335l57,328l43,321l31,318l15,316l2,318l0,316l0,314xe" fillcolor="#ffff99" stroked="f" o:allowincell="f" style="position:absolute;left:6150;top:-3631;width:216;height:368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1336,1104" path="m0,420l15,416l31,420l46,425l62,435l76,445l86,459l95,475l100,490l107,476l120,445l136,397l156,346l174,289l191,237l205,194l213,170l215,155l218,141l220,125l224,112l225,96l229,84l230,70l234,60l246,64l258,67l270,70l284,76l294,81l306,86l316,91l328,101l323,108l313,119l299,127l291,138l272,168l253,210l234,258l220,311l210,361l206,413l210,456l224,495l229,494l236,494l234,480l234,466l232,457l232,449l230,439l230,428l230,382l237,339l244,297l258,258l272,220l292,186l316,153l347,124l359,131l371,144l380,162l390,181l399,194l411,203l425,201l445,191l449,167l452,146l452,124l454,103l451,82l449,62l445,41l442,21l469,38l494,64l511,93l523,127l528,162l530,199l526,234l518,267l545,254l573,237l600,211l628,184l652,153l674,124l693,96l712,76l719,53l724,38l727,24l733,17l738,7l743,0l741,12l738,27l734,45l731,62l726,77l724,93l721,107l722,120l733,103l745,91l753,77l762,67l769,53l776,39l784,22l795,7l793,10l793,19l791,27l789,38l786,48l786,62l783,74l783,88l783,117l788,153l791,191l800,230l808,267l824,303l841,334l863,359l863,365l851,366l839,371l824,380l810,390l795,401l784,413l777,423l776,437l793,421l817,406l843,390l870,380l894,373l918,377l936,390l948,420l939,464l918,495l889,516l856,530l820,537l791,545l767,557l757,576l791,562l831,550l870,538l910,523l941,502l963,476l970,440l963,394l967,383l977,373l991,358l1008,344l1025,325l1041,310l1053,294l1059,284l1065,284l1068,284l1065,292l1065,301l1065,304l1065,310l1066,316l1068,328l1071,313l1077,299l1082,284l1087,268l1090,251l1094,236l1097,220l1101,208l1108,194l1114,182l1121,170l1130,158l1154,163l1185,181l1216,206l1247,237l1274,270l1300,303l1319,334l1333,359l1336,469l1312,578l1262,679l1194,776l1109,860l1016,936l918,996l824,1042l779,1053l722,1068l655,1082l585,1096l511,1102l444,1104l385,1096l340,1077l342,1075l351,1073l361,1072l375,1070l387,1066l401,1065l414,1061l428,1059l451,1044l471,1030l490,1015l511,999l528,984l547,968l564,953l583,939l573,936l562,936l550,932l538,932l525,929l514,927l504,924l499,922l502,913l506,908l507,901l512,893l521,893l530,896l537,899l547,905l641,912l738,899l831,870l918,826l996,767l1063,698l1114,619l1151,535l1151,525l1151,514l1151,502l1152,492l1152,480l1152,469l1154,461l1157,457l1170,457l1182,457l1192,457l1206,457l1197,445l1185,440l1168,437l1149,439l1128,442l1111,449l1097,459l1089,475l1104,475l1120,471l1132,464l1145,461l1140,469l1139,480l1137,488l1135,499l1109,588l1070,666l1015,731l948,786l870,827l786,858l695,879l605,889l595,889l585,889l574,889l566,889l554,887l543,886l533,882l523,881l523,867l530,856l537,848l547,843l555,838l566,832l573,827l578,822l557,824l540,831l525,838l514,850l504,862l497,877l492,896l490,918l480,918l464,917l442,912l420,906l394,898l370,891l351,886l340,884l265,850l206,815l162,774l129,731l101,678l79,619l57,550l34,471l26,457l15,444l3,428l0,420xe" fillcolor="#ffcc99" stroked="f" o:allowincell="f" style="position:absolute;left:6150;top:-3719;width:1335;height:1103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127,34" path="m3,1l17,0l32,1l50,5l67,10l82,15l98,20l112,27l127,34l112,32l98,32l81,29l63,27l45,20l27,15l12,10l0,5l2,3l3,1xe" fillcolor="black" stroked="f" o:allowincell="f" style="position:absolute;left:6317;top:-4159;width:126;height:3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4,39" path="m0,1l16,0l31,0l47,0l62,3l74,7l88,13l100,22l114,36l110,37l107,39l95,27l83,22l71,19l59,17l43,15l29,13l14,10l0,7l0,3l0,1xe" fillcolor="black" stroked="f" o:allowincell="f" style="position:absolute;left:6327;top:-4264;width:113;height: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7,32" path="m0,1l16,0l33,0l49,0l64,3l78,6l92,13l104,20l117,32l104,27l88,24l69,20l50,17l30,13l16,10l4,5l0,1xe" fillcolor="black" stroked="f" o:allowincell="f" style="position:absolute;left:6337;top:-4343;width:116;height:3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2,19" path="m0,0l13,0l25,0l36,0l48,2l58,2l68,7l79,11l92,19l82,18l72,16l61,14l51,14l37,11l27,9l15,6l5,6l1,4l0,0xe" fillcolor="black" stroked="f" o:allowincell="f" style="position:absolute;left:6362;top:-4411;width:91;height:1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6,471" path="m0,17l28,3l60,0l95,0l133,7l167,15l203,24l234,33l263,41l329,50l386,65l435,86l477,117l508,153l533,201l547,258l556,328l545,368l528,402l502,430l472,452l434,464l394,471l351,468l310,459l293,447l279,437l265,425l251,409l231,363l215,318l200,270l186,223l169,177l148,134l121,94l86,60l76,55l66,51l52,46l40,41l24,34l14,29l4,22l0,17xe" fillcolor="#339966" stroked="f" o:allowincell="f" style="position:absolute;left:6375;top:-2625;width:555;height:470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1033,1207" path="m0,996l3,984l6,973l10,965l15,956l20,939l25,924l34,915l37,906l37,896l39,889l44,875l51,851l60,819l68,781l75,740l84,705l89,676l94,660l98,605l103,552l111,500l122,449l130,397l141,346l149,294l160,244l168,218l178,193l189,167l201,144l211,120l225,100l240,77l259,60l268,55l275,52l280,48l285,46l292,39l304,33l387,9l476,0l567,2l660,19l748,45l832,84l904,136l968,198l985,230l1002,270l1016,311l1028,356l1033,399l1033,444l1026,485l1016,526l1011,516l1006,507l1001,495l997,485l992,473l989,461l985,451l982,442l966,421l949,399l928,375l908,351l882,328l858,311l834,301l810,301l842,347l865,397l877,445l884,497l880,547l873,600l860,654l844,712l839,712l835,717l837,717l839,719l834,722l829,726l817,671l801,626l779,585l751,554l715,525l676,504l631,487l581,476l577,480l577,487l579,497l584,507l588,516l593,526l598,535l603,542l620,599l631,650l634,697l633,745l622,788l607,836l584,884l557,937l540,968l529,992l521,1010l517,1022l512,1032l512,1011l517,986l521,953l526,920l526,887l528,860l524,841l517,832l516,874l507,918l491,963l471,1008l445,1051l418,1092l388,1130l362,1164l349,1175l337,1185l323,1195l311,1207l311,1197l311,1187l311,1176l313,1166l313,1154l314,1144l314,1133l316,1123l309,1097l299,1072l285,1044l270,1018l249,994l230,975l206,965l182,965l187,975l192,994l192,1016l194,1044l190,1070l187,1096l184,1118l180,1137l161,1108l142,1085l122,1066l103,1051l79,1037l55,1025l27,1013l0,1003l0,999l0,996xe" fillcolor="#ffff99" stroked="f" o:allowincell="f" style="position:absolute;left:6386;top:-4684;width:1032;height:1206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74,17" path="m0,0l11,0l21,0l30,0l38,2l45,2l54,7l62,11l74,17l55,14l38,11l21,7l4,5l0,0xe" fillcolor="black" stroked="f" o:allowincell="f" style="position:absolute;left:6392;top:-4471;width:73;height: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559" path="m0,168l2,139l5,117l10,94l15,77l21,58l29,41l36,22l46,1l67,0l91,5l115,13l139,29l162,43l184,60l203,74l222,89l253,120l284,151l310,182l334,215l347,246l354,283l351,325l339,371l330,378l320,390l306,404l294,419l279,433l268,449l260,461l256,471l265,467l275,467l284,466l294,466l291,469l277,476l256,483l232,492l205,498l181,507l162,512l151,517l141,521l129,528l115,535l103,543l88,548l74,555l60,559l52,559l57,553l64,552l70,545l86,538l86,533l86,529l57,490l36,449l21,402l12,356l3,306l0,258l0,209l0,168xe" fillcolor="black" stroked="f" o:allowincell="f" style="position:absolute;left:6464;top:-3471;width:353;height:55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0,502" path="m0,161l2,137l5,115l8,94l14,73l19,53l26,34l34,15l46,0l89,10l139,37l187,75l234,122l273,172l303,225l318,275l320,323l303,350l280,380l254,407l225,435l191,457l156,478l120,491l86,502l62,464l43,424l27,380l17,337l7,290l3,245l0,201l0,161xe" fillcolor="#ffcc99" stroked="f" o:allowincell="f" style="position:absolute;left:6482;top:-3452;width:319;height:501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423,310" path="m0,146l55,136l112,125l165,112l220,98l270,79l321,57l368,31l414,0l420,0l423,0l418,19l409,45l395,70l382,96l363,120l344,141l325,158l306,170l299,181l284,198l273,206l265,215l256,222l253,229l246,237l241,246l235,256l230,267l223,277l218,287l211,297l205,310l182,277l162,251l141,227l120,208l96,189l69,175l38,162l3,151l2,148l0,146xe" fillcolor="#ffcc99" stroked="f" o:allowincell="f" style="position:absolute;left:6728;top:-2742;width:422;height:309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59,67" path="m2,60l2,45l7,34l11,22l18,14l23,5l33,2l43,0l59,3l59,7l59,12l47,12l38,15l31,19l26,26l21,31l16,41l13,52l9,65l4,65l0,67l0,64l2,60xe" fillcolor="black" stroked="f" o:allowincell="f" style="position:absolute;left:6877;top:-3203;width:58;height:6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4,461" path="m0,157l2,138l3,123l5,109l8,98l10,88l12,81l12,74l14,73l10,68l8,66l8,55l12,45l17,37l22,30l29,14l38,2l74,0l113,18l150,45l186,85l217,126l244,169l266,207l284,240l279,265l270,296l256,331l239,365l217,398l193,425l167,448l141,461l125,453l110,449l93,448l76,449l53,413l38,377l24,341l15,307l7,269l2,233l0,195l0,157xe" fillcolor="#ffcc99" stroked="f" o:allowincell="f" style="position:absolute;left:6955;top:-3809;width:283;height:460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483,487" path="m0,444l1,432l3,422l5,411l7,401l7,391l8,380l10,370l15,361l41,318l72,282l103,246l136,214l163,176l186,140l201,97l206,50l223,36l241,24l258,11l275,0l328,16l375,43l411,79l440,122l459,171l473,224l480,279l483,337l478,358l474,375l471,391l469,404l466,417l462,434l459,453l457,478l431,472l411,465l390,453l373,442l354,429l335,417l313,406l292,398l247,391l208,391l170,394l136,404l101,417l70,435l38,458l7,487l3,487l1,487l0,475l0,465l0,454l0,444xe" fillcolor="#339966" stroked="f" o:allowincell="f" style="position:absolute;left:6962;top:-2806;width:482;height:486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401,177" path="m0,146l14,105l41,70l75,43l118,24l163,8l208,2l253,0l292,7l289,17l285,27l282,38l282,53l297,60l313,60l315,75l316,94l327,98l340,96l352,89l359,88l359,105l370,124l375,122l382,122l388,122l401,122l399,137l399,149l395,156l390,161l380,163l368,165l352,167l333,172l323,167l315,167l304,168l294,175l285,172l275,170l261,168l247,168l232,168l218,170l206,172l201,177l182,174l163,172l144,172l125,172l106,170l87,168l69,167l51,167l41,155l29,148l14,144l0,153l0,149l0,146xe" fillcolor="#339966" stroked="f" o:allowincell="f" style="position:absolute;left:6962;top:-2391;width:400;height:176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29,29" path="m0,22l7,12l12,5l17,0l29,0l29,5l29,10l22,15l17,20l10,24l3,29l1,25l0,22xe" fillcolor="yellow" stroked="f" o:allowincell="f" style="position:absolute;left:6969;top:-2224;width:28;height:2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6,645" path="m0,0l45,14l86,33l122,57l153,86l177,119l198,158l213,201l224,251l230,248l237,243l242,238l253,236l270,287l284,337l291,385l296,434l294,480l292,530l287,583l282,642l280,642l280,645l272,631l270,618l249,578l229,539l201,497l174,463l139,428l105,403l65,384l24,375l24,370l26,363l27,354l33,344l38,329l48,310l58,306l74,306l88,306l105,308l119,306l132,306l143,305l151,305l143,293l134,286l122,281l110,281l95,279l81,281l65,281l55,282l58,244l62,208l60,172l58,138l50,102l40,71l22,38l2,10l0,4l0,0xe" fillcolor="#ffcc99" stroked="f" o:allowincell="f" style="position:absolute;left:6979;top:-4194;width:295;height:644;mso-wrap-style:none;v-text-anchor:middle">
                  <v:fill o:detectmouseclick="t" type="solid" color2="#003366"/>
                  <v:stroke color="#3465a4" joinstyle="round" endcap="flat"/>
                  <w10:wrap type="none"/>
                </v:shape>
                <v:shape id="shape_0" coordsize="16,19" path="m0,12l7,3l16,0l10,7l4,19l0,15l0,12xe" fillcolor="yellow" stroked="f" o:allowincell="f" style="position:absolute;left:7015;top:-2202;width:15;height:1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5,30" path="m0,9l13,2l22,0l22,7l22,14l24,14l25,14l20,19l17,24l8,26l0,30l0,19l0,9xe" fillcolor="yellow" stroked="f" o:allowincell="f" style="position:absolute;left:7067;top:-2204;width:24;height:2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7,36" path="m0,28l10,15l18,9l25,2l37,0l32,12l29,24l22,28l17,33l8,34l0,36l0,31l0,28xe" fillcolor="yellow" stroked="f" o:allowincell="f" style="position:absolute;left:7105;top:-2202;width:36;height:3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3,31" path="m0,17l7,7l14,2l19,0l29,0l31,2l33,7l16,19l0,31l0,28l0,17xe" fillcolor="yellow" stroked="f" o:allowincell="f" style="position:absolute;left:7156;top:-2197;width:32;height:3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9,36" path="m0,24l8,12l17,4l25,0l39,2l36,14l31,26l20,31l5,36l0,28l0,24xe" fillcolor="yellow" stroked="f" o:allowincell="f" style="position:absolute;left:7203;top:-2209;width:38;height:3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26,1062" path="m0,164l8,143l19,123l25,102l32,83l36,62l41,42l44,21l50,0l58,4l67,11l75,18l84,28l89,35l96,45l103,56l110,66l142,164l161,274l173,389l189,508l211,618l252,719l321,802l426,862l416,895l400,928l378,957l354,988l323,1012l290,1033l256,1048l222,1062l220,1058l246,991l261,929l266,869l261,816l244,762l218,713l179,663l129,616l91,592l67,575l50,558l43,544l41,525l44,503l48,472l56,430l55,398l55,365l51,331l48,296l39,262l29,231l15,200l0,176l0,171l0,164xe" fillcolor="#ffff99" stroked="f" o:allowincell="f" style="position:absolute;left:7239;top:-4141;width:425;height:1061;mso-wrap-style:none;v-text-anchor:middle">
                  <v:fill o:detectmouseclick="t" type="solid" color2="#000066"/>
                  <v:stroke color="#3465a4" joinstyle="round" endcap="flat"/>
                  <w10:wrap type="none"/>
                </v:shape>
                <v:shape id="shape_0" coordsize="40,43" path="m0,34l9,19l15,8l22,3l36,0l38,8l40,17l33,22l24,32l12,39l0,43l0,38l0,34xe" fillcolor="yellow" stroked="f" o:allowincell="f" style="position:absolute;left:7249;top:-2212;width:39;height:4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1,31" path="m0,22l9,8l18,1l21,0l24,1l28,7l31,17l23,20l12,29l4,31l0,22xe" fillcolor="yellow" stroked="f" o:allowincell="f" style="position:absolute;left:7260;top:-2372;width:30;height:3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3,24" path="m0,12l9,3l17,0l24,0l33,2l28,12l17,22l10,24l5,24l2,19l0,12xe" fillcolor="yellow" stroked="f" o:allowincell="f" style="position:absolute;left:7304;top:-2214;width:32;height:2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0,29" path="m0,17l7,7l14,2l21,0l30,5l30,9l30,12l23,17l18,22l11,26l0,29l0,21l0,17xe" fillcolor="yellow" stroked="f" o:allowincell="f" style="position:absolute;left:7307;top:-2338;width:29;height:2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6,30" path="m0,26l3,12l8,4l14,0l26,6l26,11l15,18l10,24l5,26l1,30l0,28l0,26xe" fillcolor="yellow" stroked="f" o:allowincell="f" style="position:absolute;left:7349;top:-2309;width:25;height:2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3,32" path="m0,22l7,10l14,5l21,1l33,0l28,10l25,19l18,25l6,32l0,27l0,22xe" fillcolor="yellow" stroked="f" o:allowincell="f" style="position:absolute;left:7350;top:-2224;width:32;height:3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21,492" path="m0,0l30,2l58,7l84,14l108,24l130,34l153,50l177,65l202,86l244,96l287,100l326,96l366,94l402,91l440,94l478,105l519,127l519,136l521,146l507,146l497,149l486,155l481,163l474,170l469,180l467,191l467,206l459,208l450,210l440,210l431,213l421,217l416,225l411,239l411,260l399,260l386,266l373,275l362,287l349,299l340,313l331,325l328,339l307,346l292,358l276,373l263,389l247,402l233,418l216,428l199,438l189,444l178,450l168,457l159,466l147,473l137,480l125,485l111,492l104,481l98,478l87,480l75,487l70,476l68,473l68,469l79,463l87,456l91,449l92,440l86,440l79,440l75,425l75,409l75,394l80,380l82,364l87,352l92,339l99,328l103,287l101,248l96,208l89,170l75,132l61,96l44,60l27,29l12,15l5,8l1,3l0,0xe" fillcolor="#339966" stroked="f" o:allowincell="f" style="position:absolute;left:7363;top:-2766;width:520;height:491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49,36" path="m0,21l6,21l15,21l15,14l17,7l31,0l44,0l46,5l49,16l37,21l29,28l17,33l3,36l1,28l0,21xe" fillcolor="yellow" stroked="f" o:allowincell="f" style="position:absolute;left:7375;top:-2290;width:48;height:3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8,21" path="m0,14l8,9l19,5l26,0l34,0l34,7l38,17l26,17l17,19l7,19l0,21l0,17l0,14xe" fillcolor="yellow" stroked="f" o:allowincell="f" style="position:absolute;left:7392;top:-2257;width:37;height:2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,22" path="m0,12l16,0l29,0l29,3l29,10l24,13l19,17l12,19l5,22l2,19l0,12xe" fillcolor="yellow" stroked="f" o:allowincell="f" style="position:absolute;left:7395;top:-2224;width:28;height:2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8,24" path="m0,12l4,5l9,0l19,0l28,3l28,6l28,10l23,15l17,18l11,20l0,24l0,17l0,12xe" fillcolor="yellow" stroked="f" o:allowincell="f" style="position:absolute;left:7450;top:-2248;width:27;height:2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,26" path="m0,12l6,1l17,0l25,1l29,12l22,15l17,19l10,20l0,26l0,19l0,12xe" fillcolor="yellow" stroked="f" o:allowincell="f" style="position:absolute;left:7504;top:-2274;width:28;height:2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4,8" path="m0,0l7,0l14,0l14,1l14,7l12,7l12,8l5,5l0,0xe" fillcolor="yellow" stroked="f" o:allowincell="f" style="position:absolute;left:7531;top:-2286;width:13;height: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8,35" path="m0,16l7,14l14,14l16,7l19,4l23,0l30,0l33,4l37,9l37,12l38,23l31,26l26,31l18,33l7,35l0,24l0,16xe" fillcolor="yellow" stroked="f" o:allowincell="f" style="position:absolute;left:7553;top:-2283;width:37;height:34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1,26" path="m0,18l3,7l9,2l14,0l21,2l19,9l17,21l10,26l0,24l0,21l0,18xe" fillcolor="yellow" stroked="f" o:allowincell="f" style="position:absolute;left:7562;top:-2321;width:20;height:2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987,698" path="m0,377l10,373l21,370l29,363l38,358l50,359l62,359l71,358l81,354l88,347l96,340l103,332l110,323l122,322l136,318l146,313l158,310l165,301l174,294l179,284l186,273l198,267l210,261l220,254l232,249l241,241l248,232l253,222l258,211l272,201l282,193l287,186l292,181l292,172l292,165l292,155l294,146l306,139l318,132l327,125l335,120l339,112l344,103l344,91l346,81l353,72l365,62l377,50l390,39l401,26l411,15l418,5l423,0l435,0l449,2l461,3l475,7l485,9l497,12l509,14l521,19l557,33l593,46l631,57l671,65l709,70l748,77l786,82l826,88l850,107l860,136l858,172l855,213l848,254l846,299l853,339l874,377l893,389l913,404l934,421l955,442l970,461l982,485l987,509l987,538l948,554l908,573l867,593l826,614l781,631l738,648l695,660l652,669l604,678l545,688l480,693l413,698l344,697l280,691l222,678l175,659l160,626l146,595l132,566l119,538l101,511l86,483l67,456l50,428l36,416l28,408l17,397l12,392l2,382l0,377xe" fillcolor="#339966" stroked="f" o:allowincell="f" style="position:absolute;left:7562;top:-2613;width:986;height:697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287,275" path="m0,264l3,252l5,245l3,239l5,233l13,232l24,230l34,225l44,221l60,209l70,196l79,190l87,185l92,182l99,178l106,166l111,153l122,147l134,144l142,137l149,132l153,122l153,113l151,104l147,96l154,94l165,92l175,91l187,91l196,86l199,82l197,73l192,65l202,61l216,58l227,51l239,46l245,36l251,27l252,18l252,10l270,5l287,0l285,8l283,18l275,20l270,25l263,34l258,44l252,55l249,67l245,77l247,89l228,92l215,101l208,106l202,115l197,123l194,134l175,134l163,137l156,142l154,151l151,158l151,170l147,180l142,196l129,196l115,197l108,197l103,202l99,209l99,221l87,225l75,230l63,233l53,240l41,245l29,252l18,263l10,275l5,271l0,271l0,268l0,264xe" fillcolor="#339966" stroked="f" o:allowincell="f" style="position:absolute;left:7590;top:-2561;width:286;height:274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34,25" path="m0,17l6,6l17,1l24,0l34,0l29,6l22,15l12,20l0,25l0,20l0,17xe" fillcolor="yellow" stroked="f" o:allowincell="f" style="position:absolute;left:7614;top:-2365;width:33;height:24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9,49" path="m0,30l1,18l6,16l12,14l22,14l20,11l19,7l25,2l32,0l37,0l46,0l49,14l41,30l32,35l24,42l13,45l5,49l0,36l0,30xe" fillcolor="yellow" stroked="f" o:allowincell="f" style="position:absolute;left:7614;top:-2309;width:48;height:4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3,31" path="m0,24l4,12l7,5l12,0l21,0l23,8l19,20l9,27l0,31l0,27l0,24xe" fillcolor="yellow" stroked="f" o:allowincell="f" style="position:absolute;left:7665;top:-2408;width:22;height:3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5,52" path="m0,31l11,22l24,19l36,17l48,17l36,12l26,10l26,5l26,2l28,0l31,0l36,0l47,0l52,5l55,9l55,14l55,24l45,33l36,41l21,48l7,52l0,40l0,31xe" fillcolor="yellow" stroked="f" o:allowincell="f" style="position:absolute;left:7677;top:-2350;width:54;height:5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4,25" path="m0,13l10,0l24,3l22,8l20,13l13,19l7,25l0,20l0,13xe" fillcolor="yellow" stroked="f" o:allowincell="f" style="position:absolute;left:7713;top:-2451;width:23;height:24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2,15" path="m0,5l0,3l1,0l8,0l15,0l17,0l22,5l22,7l22,10l15,12l8,15l1,12l0,5xe" fillcolor="yellow" stroked="f" o:allowincell="f" style="position:absolute;left:7755;top:-2489;width:21;height:14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9,58" path="m0,8l11,1l24,0l35,3l45,13l49,22l45,34l31,46l9,58l0,44l0,32l12,27l24,26l30,24l33,24l26,22l14,19l2,13l0,8xe" fillcolor="yellow" stroked="f" o:allowincell="f" style="position:absolute;left:7756;top:-2415;width:48;height:5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0,40" path="m0,28l9,14l17,5l26,2l36,0l40,7l40,16l34,24l31,31l14,40l0,38l0,31l0,28xe" fillcolor="yellow" stroked="f" o:allowincell="f" style="position:absolute;left:7789;top:-2548;width:39;height:3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7,44" path="m2,20l9,12l19,8l26,8l36,10l33,7l31,3l38,0l45,1l47,17l42,31l33,34l26,39l16,43l7,44l0,32l2,20xe" fillcolor="yellow" stroked="f" o:allowincell="f" style="position:absolute;left:7799;top:-2458;width:46;height:4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3,38" path="m2,26l9,12l18,5l28,0l40,0l43,11l36,23l23,33l7,38l0,29l2,26xe" fillcolor="yellow" stroked="f" o:allowincell="f" style="position:absolute;left:7842;top:-2603;width:42;height:37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50,52" path="m0,37l7,25l16,21l23,21l33,21l28,14l23,11l23,6l24,0l38,0l48,6l50,13l47,23l38,31l29,40l16,47l4,52l0,45l0,37xe" fillcolor="yellow" stroked="f" o:allowincell="f" style="position:absolute;left:7849;top:-2531;width:49;height:5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2,24" path="m0,17l3,9l5,2l13,0l22,0l15,10l3,24l1,21l0,17xe" fillcolor="#339966" stroked="f" o:allowincell="f" style="position:absolute;left:7891;top:-2596;width:21;height:23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44,36" path="m0,24l12,14l27,14l27,7l27,2l36,0l44,0l44,4l44,12l34,19l25,26l13,31l3,36l1,30l0,24xe" fillcolor="yellow" stroked="f" o:allowincell="f" style="position:absolute;left:7891;top:-2579;width:43;height:3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6,19" path="m0,12l6,5l6,0l16,2l26,3l26,5l26,10l21,12l16,15l9,19l0,19l0,15l0,12xe" fillcolor="yellow" stroked="f" o:allowincell="f" style="position:absolute;left:7897;top:-2625;width:25;height:1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62,81" path="m0,48l14,34l29,21l43,7l59,0l60,5l62,14l62,24l62,34l59,43l59,53l55,64l55,74l52,74l48,74l48,76l48,81l36,72l24,65l12,58l0,57l0,52l0,48xm26,40l24,45l31,52l38,55l45,58l47,40l50,22l40,28l26,40xe" fillcolor="black" stroked="f" o:allowincell="f" style="position:absolute;left:7923;top:-3265;width:61;height:8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,29" path="m0,16l7,7l12,0l19,0l27,0l27,5l27,12l21,16l15,21l9,24l0,29l0,23l0,16xe" fillcolor="yellow" stroked="f" o:allowincell="f" style="position:absolute;left:7925;top:-2689;width:26;height:2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2,25" path="m0,16l7,7l12,4l16,2l22,0l19,13l19,25l7,19l2,18l0,16xe" fillcolor="yellow" stroked="f" o:allowincell="f" style="position:absolute;left:7930;top:-2660;width:21;height:24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9,19" path="m0,12l5,3l12,2l17,0l26,0l28,5l29,12l21,14l16,15l7,17l0,19l0,15l0,12xe" fillcolor="yellow" stroked="f" o:allowincell="f" style="position:absolute;left:7942;top:-2613;width:28;height:1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6,31" path="m0,24l3,12l8,5l15,0l26,0l22,7l19,16l12,24l3,31l0,28l0,24xe" fillcolor="yellow" stroked="f" o:allowincell="f" style="position:absolute;left:7956;top:-2737;width:25;height:3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1,14" path="m0,5l5,0l11,0l9,5l2,14l0,9l0,5xe" fillcolor="yellow" stroked="f" o:allowincell="f" style="position:absolute;left:7966;top:-2665;width:10;height:1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60,98" path="m0,3l1,0l13,0l24,10l36,20l46,31l60,41l56,55l51,68l41,82l29,98l22,91l15,81l10,67l7,53l1,36l0,22l0,10l0,3xm20,32l20,41l20,50l20,55l22,60l24,68l26,77l29,77l32,77l38,65l41,58l43,51l44,44l38,38l34,36l27,34l20,32xe" fillcolor="black" stroked="f" o:allowincell="f" style="position:absolute;left:7994;top:-3447;width:59;height: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,17" path="m0,12l4,6l9,3l12,0l17,0l17,5l17,10l12,12l7,15l2,17l0,12xe" fillcolor="yellow" stroked="f" o:allowincell="f" style="position:absolute;left:7997;top:-2776;width:16;height:16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58,220" path="m0,67l8,57l19,48l27,39l37,33l55,15l72,0l105,5l130,19l146,36l156,58l158,82l158,110l153,139l148,174l144,186l130,198l120,203l110,208l101,213l94,220l70,215l51,201l34,182l22,160l10,134l5,108l0,84l0,67xm17,72l17,88l19,110l24,131l31,155l39,174l55,191l72,201l94,206l117,182l134,156l142,125l148,96l141,67l127,45l105,26l72,19l58,31l44,43l31,55l17,72xe" fillcolor="black" stroked="f" o:allowincell="f" style="position:absolute;left:8001;top:-3344;width:157;height:21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,33" path="m0,21l7,11l14,9l19,9l26,9l22,4l20,0l24,0l29,0l31,2l32,4l29,14l24,24l14,31l0,33l0,26l0,21xe" fillcolor="yellow" stroked="f" o:allowincell="f" style="position:absolute;left:8006;top:-2880;width:31;height:32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4,42" path="m0,35l3,19l12,9l20,2l31,0l34,14l31,28l17,38l1,42l0,38l0,35xe" fillcolor="yellow" stroked="f" o:allowincell="f" style="position:absolute;left:8014;top:-2837;width:33;height:4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72,110" path="m0,5l0,1l0,0l7,0l15,5l26,10l38,17l46,24l57,31l65,36l72,43l69,58l60,75l48,93l36,110l31,110l26,110l17,96l14,84l8,72l7,60l3,44l2,32l0,17l0,5xm14,22l14,27l15,38l15,48l19,60l19,70l24,81l27,87l36,93l41,79l46,67l50,55l53,44l50,34l45,27l31,22l14,22xe" fillcolor="black" stroked="f" o:allowincell="f" style="position:absolute;left:8018;top:-3146;width:71;height:10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,24" path="m0,12l10,3l22,0l22,6l22,15l12,18l0,24l0,17l0,12xe" fillcolor="yellow" stroked="f" o:allowincell="f" style="position:absolute;left:8042;top:-2936;width:21;height:2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1,20" path="m0,8l9,0l19,0l21,7l19,13l10,17l0,20l0,13l0,8xe" fillcolor="yellow" stroked="f" o:allowincell="f" style="position:absolute;left:8059;top:-2876;width:20;height:1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40,36" path="m0,31l0,20l4,13l9,7l14,5l24,0l40,0l36,12l28,22l14,31l0,36l0,32l0,31xe" fillcolor="yellow" stroked="f" o:allowincell="f" style="position:absolute;left:8083;top:-2931;width:39;height:35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7,20" path="m0,15l5,13l12,13l10,6l10,3l22,0l27,6l24,10l21,15l12,17l3,20l2,17l0,15xe" fillcolor="yellow" stroked="f" o:allowincell="f" style="position:absolute;left:8086;top:-2998;width:26;height:19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0,8" path="m0,5l5,2l10,0l9,3l5,8l2,7l0,5xe" fillcolor="white" stroked="f" o:allowincell="f" style="position:absolute;left:8114;top:-3067;width:9;height: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7,100" path="m0,67l5,55l12,45l20,33l31,23l39,12l49,5l60,0l70,0l74,9l75,21l75,33l77,48l74,62l70,76l65,88l60,100l51,98l44,97l34,93l24,90l6,79l0,67xm17,64l17,66l24,73l31,78l41,83l48,81l56,73l60,50l60,18l49,23l37,36l25,50l17,64xe" fillcolor="black" stroked="f" o:allowincell="f" style="position:absolute;left:8118;top:-3470;width:76;height:9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,24" path="m0,12l4,3l9,0l16,0l21,1l23,1l28,3l28,10l28,17l17,20l5,24l0,18l0,12xe" fillcolor="yellow" stroked="f" o:allowincell="f" style="position:absolute;left:8126;top:-2979;width:27;height:2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72,129" path="m0,17l15,4l31,0l48,4l67,14l84,21l103,28l122,28l143,21l151,21l160,21l170,31l187,45l206,59l229,74l246,88l261,102l270,115l272,129l261,115l254,107l242,100l229,103l230,105l234,107l242,108l242,112l246,117l213,121l175,122l136,119l96,112l57,98l27,79l7,52l0,17xe" fillcolor="#ffffcc" stroked="f" o:allowincell="f" style="position:absolute;left:8147;top:-3702;width:271;height:128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22,24" path="m0,14l3,5l7,0l15,0l19,2l20,7l22,16l15,17l12,21l7,23l0,24l0,19l0,14xe" fillcolor="yellow" stroked="f" o:allowincell="f" style="position:absolute;left:8154;top:-3033;width:21;height:23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41,62" path="m0,0l17,4l45,14l76,23l112,31l145,35l176,35l198,28l212,13l220,19l231,30l231,26l231,23l241,26l241,38l232,50l220,62l194,61l165,61l133,57l102,54l71,45l43,35l17,19l0,0xe" fillcolor="#ffffcc" stroked="f" o:allowincell="f" style="position:absolute;left:8188;top:-3594;width:240;height:61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74,79" path="m0,58l2,41l7,26l10,12l19,0l26,0l36,1l45,5l55,12l62,17l69,26l72,36l74,46l67,46l58,51l48,57l38,65l26,70l15,75l7,77l3,79l0,75l0,74l0,67l0,58xm15,38l15,50l15,63l27,58l39,53l48,44l58,38l51,27l45,22l34,19l24,17l19,27l15,38xe" fillcolor="black" stroked="f" o:allowincell="f" style="position:absolute;left:8190;top:-3337;width:73;height:7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,12" path="m0,0l4,0l10,0l10,5l10,12l7,12l5,12l0,9l0,0xe" fillcolor="yellow" stroked="f" o:allowincell="f" style="position:absolute;left:8213;top:-3535;width:9;height:1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2,12" path="m0,6l6,0l12,1l9,5l2,12l0,10l0,6xe" fillcolor="yellow" stroked="f" o:allowincell="f" style="position:absolute;left:8241;top:-3213;width:11;height:11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26,21" path="m2,10l2,5l2,0l14,0l26,3l26,7l26,12l16,17l2,21l0,12l2,10xe" fillcolor="yellow" stroked="f" o:allowincell="f" style="position:absolute;left:8241;top:-3523;width:25;height:2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30,25" path="m0,18l5,8l11,0l21,0l30,1l28,13l24,20l16,22l4,25l0,22l0,18xe" fillcolor="yellow" stroked="f" o:allowincell="f" style="position:absolute;left:8260;top:-3483;width:29;height:24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4,21" path="m0,12l1,5l3,2l7,0l12,0l12,5l14,14l5,17l1,21l0,19l0,12xe" fillcolor="yellow" stroked="f" o:allowincell="f" style="position:absolute;left:8264;top:-3432;width:13;height:20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16,19" path="m0,3l9,0l16,3l16,8l16,15l12,15l11,19l4,15l0,14l0,7l0,3xe" fillcolor="yellow" stroked="f" o:allowincell="f" style="position:absolute;left:8268;top:-3380;width:15;height:18;mso-wrap-style:none;v-text-anchor:middle">
                  <v:fill o:detectmouseclick="t" type="solid" color2="blue"/>
                  <v:stroke color="#3465a4" joinstyle="round" endcap="flat"/>
                  <w10:wrap type="none"/>
                </v:shape>
                <v:shape id="shape_0" coordsize="91,100" path="m0,82l9,67l19,53l29,41l41,31l52,21l64,12l76,5l91,0l88,7l81,19l71,31l62,46l50,60l40,76l29,88l24,100l17,95l14,91l9,88l0,88l0,84l0,82xe" fillcolor="white" stroked="f" o:allowincell="f" style="position:absolute;left:8306;top:-3836;width:90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6,21" path="m0,11l5,4l14,2l21,0l26,4l19,13l12,21l2,14l0,11xe" fillcolor="#00ccff" stroked="f" o:allowincell="f" style="position:absolute;left:8306;top:-3711;width:25;height:20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41,52" path="m0,47l9,29l19,19l29,9l41,0l40,7l28,23l12,38l2,52l0,48l0,47xe" fillcolor="#00ccff" stroked="f" o:allowincell="f" style="position:absolute;left:8329;top:-3764;width:40;height:51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416,929" path="m0,395l26,395l48,395l65,394l81,392l91,385l98,375l103,357l107,337l138,311l167,280l193,244l213,208l222,168l222,132l206,98l175,68l160,68l146,70l131,74l117,79l114,67l110,58l107,48l107,43l141,20l179,7l217,0l256,0l292,5l330,15l366,31l401,53l401,68l402,84l402,99l404,115l392,122l385,132l385,142l396,156l394,165l390,175l387,182l387,191l387,196l390,204l397,211l411,223l408,237l406,249l402,259l401,271l394,282l389,294l380,308l370,325l373,333l382,344l397,342l416,342l413,352l409,364l404,375l399,388l394,399l390,413l387,426l387,442l397,462l399,485l394,504l385,521l368,535l349,550l327,560l306,572l285,588l270,607l255,628l244,648l230,669l222,693l212,719l205,746l199,769l198,793l196,815l198,837l199,858l205,880l212,903l224,929l194,915l172,899l153,879l139,856l127,829l120,803l114,775l112,748l96,755l91,769l89,787l95,808l100,829l105,851l108,868l110,884l71,855l48,815l34,767l29,717l28,662l31,610l34,560l36,521l33,507l29,495l26,483l22,473l19,461l15,449l12,437l10,425l12,423l14,423l24,433l34,438l45,440l55,442l64,442l74,443l84,449l98,461l110,461l129,464l148,466l170,469l189,468l206,466l218,459l227,449l213,452l201,456l187,457l175,461l165,454l157,452l144,452l134,454l127,449l122,443l110,443l105,443l100,442l96,440l91,437l86,435l79,431l72,430l57,428l46,428l38,425l33,423l26,416l19,411l10,404l0,395xe" fillcolor="#00ccff" stroked="f" o:allowincell="f" style="position:absolute;left:8336;top:-3908;width:415;height:928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24,29" path="m0,19l5,8l12,0l19,2l24,8l24,17l21,29l18,27l16,27l9,24l0,21l0,19xe" fillcolor="white" stroked="f" o:allowincell="f" style="position:absolute;left:8346;top:-3719;width:23;height: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1,197" path="m0,150l8,136l17,126l20,116l25,107l24,97l22,88l15,78l8,68l53,19l91,0l118,2l137,25l141,57l134,102l111,148l73,197l70,197l65,197l48,185l30,173l13,160l0,150xe" fillcolor="white" stroked="f" o:allowincell="f" style="position:absolute;left:8364;top:-3797;width:140;height:1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3,84" path="m0,82l7,65l21,50l31,34l41,24l34,10l29,0l40,0l52,1l53,12l53,24l48,34l41,46l31,55l22,65l12,74l3,84l2,82l0,82xe" fillcolor="#00ccff" stroked="f" o:allowincell="f" style="position:absolute;left:8379;top:-3853;width:52;height:83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275,709" path="m0,102l4,98l5,97l14,95l23,97l40,72l54,60l62,55l72,59l81,62l91,67l107,71l127,72l136,59l150,43l167,26l186,12l203,2l219,0l231,7l239,31l225,78l215,124l205,171l201,219l200,263l205,310l217,356l241,403l262,456l274,499l275,532l270,559l255,585l234,614l205,649l170,695l148,704l129,709l112,709l100,704l88,693l81,678l76,657l74,633l86,626l107,618l129,606l155,595l177,582l195,570l205,559l205,551l198,551l191,551l184,552l176,559l170,527l160,499l146,477l131,458l110,439l91,423l69,408l47,392l36,367l31,334l29,296l31,258l31,217l36,181l38,148l41,126l24,115l12,110l2,105l0,102xe" fillcolor="#339966" stroked="f" o:allowincell="f" style="position:absolute;left:8396;top:-2646;width:274;height:708;mso-wrap-style:none;v-text-anchor:middle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1235,542" path="m0,389l10,392l26,397l38,401l48,401l39,397l34,394l31,382l29,377l27,372l24,366l27,366l31,366l45,385l60,401l76,415l93,427l110,434l131,439l151,440l179,442l170,435l170,428l143,404l131,370l127,329l132,286l143,241l158,200l174,163l189,139l203,122l220,108l235,95l253,84l266,71l280,59l289,45l299,29l315,14l325,0l373,5l418,21l456,41l495,67l531,91l571,117l612,139l660,158l676,165l693,176l710,186l727,196l743,203l760,212l777,217l794,222l786,210l777,203l764,196l753,189l758,188l765,188l774,188l786,189l800,189l817,191l837,193l865,194l889,189l925,186l963,181l1008,177l1049,172l1089,174l1120,177l1142,188l1142,193l1142,200l1123,201l1106,203l1087,205l1070,208l1051,210l1034,213l1015,215l997,219l987,222l966,227l941,231l911,236l879,239l851,244l825,248l812,253l843,262l879,265l918,262l961,258l1001,249l1042,241l1078,232l1113,229l1125,224l1140,220l1157,215l1176,212l1192,206l1209,205l1223,205l1235,206l1226,241l1188,268l1128,287l1058,303l979,311l905,320l841,327l798,337l841,346l891,346l946,341l1003,330l1058,315l1113,301l1161,286l1204,277l1207,277l1211,277l1193,291l1175,306l1152,322l1130,337l1104,349l1078,361l1052,372l1030,382l992,387l954,396l917,403l880,411l843,420l807,430l769,440l731,452l655,475l579,492l504,501l433,499l361,482l296,452l235,408l182,346l177,334l174,320l170,305l167,289l162,274l158,260l153,249l149,246l143,270l144,296l151,320l163,346l177,368l192,392l208,413l225,435l256,456l287,475l320,490l356,504l390,513l426,521l463,528l502,535l502,538l502,542l469,540l438,538l406,535l373,532l337,526l304,521l272,516l241,513l218,504l186,494l146,480l108,466l69,447l36,428l10,408l0,389xe" fillcolor="#00ccff" stroked="f" o:allowincell="f" style="position:absolute;left:8429;top:-3413;width:1234;height:541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94,173" path="m0,17l36,0l63,5l81,24l93,53l94,86l91,120l79,151l63,173l62,163l65,144l69,116l74,89l70,60l60,36l38,20l2,20l0,18l0,17xe" fillcolor="#00ccff" stroked="f" o:allowincell="f" style="position:absolute;left:8448;top:-3827;width:93;height:172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shape id="shape_0" coordsize="882,543" path="m0,267l0,241l2,217l5,193l10,168l14,144l19,122l24,98l31,77l59,69l81,65l95,64l107,67l114,70l124,81l136,91l153,107l153,105l160,105l189,119l225,131l261,139l303,148l342,151l382,153l416,151l451,150l461,143l478,141l487,141l495,141l502,141l509,143l509,158l507,177l502,194l497,213l487,229l478,244l464,258l451,273l449,272l447,272l416,289l387,304l358,316l329,328l296,335l265,340l231,344l194,349l188,353l181,359l208,370l243,373l280,368l320,361l358,349l394,337l427,323l454,313l473,294l492,277l507,260l523,242l533,222l544,203l549,179l554,153l550,143l547,132l542,124l542,117l544,113l547,112l545,108l542,108l540,112l530,110l509,110l482,112l449,115l415,117l384,120l356,122l341,124l330,120l320,119l310,117l301,115l291,113l280,112l272,112l263,112l258,101l265,93l272,86l280,84l298,96l315,98l330,93l346,84l335,76l323,67l311,58l306,55l334,53l361,53l389,53l416,53l442,52l470,52l497,48l525,46l588,29l659,12l726,0l788,0l836,12l870,45l882,101l870,189l874,187l879,187l846,267l783,337l691,396l588,445l475,483l366,514l268,533l193,543l179,540l165,538l151,537l138,535l122,531l108,530l95,528l83,528l71,492l60,459l46,428l36,397l22,366l12,335l3,301l0,267xe" fillcolor="red" stroked="f" o:allowincell="f" style="position:absolute;left:8618;top:-2656;width:881;height:542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32,29" path="m3,14l17,3l32,0l27,14l15,29l8,22l0,19l1,16l3,14xe" fillcolor="#ffffcc" stroked="f" o:allowincell="f" style="position:absolute;left:8749;top:-2620;width:31;height:28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306,342" path="m0,310l8,296l19,289l31,284l43,282l53,279l65,277l77,272l89,265l105,236l125,205l144,170l163,136l172,101l173,72l163,48l137,34l156,26l182,19l208,10l237,3l261,0l282,2l297,12l306,31l275,57l244,86l215,117l189,151l161,186l139,224l118,260l103,301l94,308l89,316l82,327l79,342l67,339l60,337l53,335l49,335l43,332l37,330l36,329l43,318l51,313l56,306l58,294l46,294l39,296l34,299l32,304l27,315l19,325l8,318l0,313l0,310xe" fillcolor="#ffffcc" stroked="f" o:allowincell="f" style="position:absolute;left:8787;top:-2890;width:305;height:341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137,227" path="m2,219l12,205l24,193l34,179l45,165l53,151l63,138l72,124l82,112l89,90l94,74l94,59l94,48l88,36l79,26l65,16l48,5l48,2l50,0l89,4l117,10l131,19l137,33l132,48l122,71l105,96l86,133l79,143l74,153l69,164l63,176l57,186l51,200l45,210l38,224l24,224l15,225l8,225l2,227l0,222l2,219xe" fillcolor="#ffffcc" stroked="f" o:allowincell="f" style="position:absolute;left:8816;top:-2854;width:136;height:226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31,15" path="m0,9l0,3l0,0l14,3l30,9l31,12l17,15l0,15l0,10l0,9xe" fillcolor="#ffffcc" stroked="f" o:allowincell="f" style="position:absolute;left:8905;top:-2589;width:30;height:14;mso-wrap-style:none;v-text-anchor:middle">
                  <v:fill o:detectmouseclick="t" type="solid" color2="#000033"/>
                  <v:stroke color="#3465a4" joinstyle="round" endcap="flat"/>
                  <w10:wrap type="none"/>
                </v:shape>
                <v:shape id="shape_0" coordsize="975,368" path="m0,256l19,258l39,261l58,263l79,266l98,268l117,271l136,275l155,280l194,290l234,297l270,301l308,301l344,295l380,287l416,275l454,259l495,227l537,191l576,149l616,108l653,68l695,36l734,12l776,0l769,13l757,32l738,51l719,72l698,91l681,110l669,123l669,136l684,122l703,106l724,87l745,72l765,53l786,41l805,32l824,32l820,44l817,56l810,65l805,75l796,84l789,94l781,105l776,118l777,118l781,118l791,106l803,94l813,80l825,68l832,68l839,74l843,79l848,86l858,82l867,80l874,77l884,75l884,86l887,94l893,96l903,96l915,94l929,94l941,91l954,87l965,86l975,86l965,111l942,142l908,177l870,211l825,242l784,273l746,297l719,316l705,318l695,323l684,325l676,330l667,335l660,342l652,351l643,364l631,366l626,368l621,368l617,368l610,357l605,351l598,345l592,342l581,337l573,335l562,332l554,330l490,333l432,338l373,342l320,345l265,342l211,335l155,320l100,297l89,294l77,290l62,285l46,280l31,273l17,266l5,261l0,256xe" fillcolor="#00ccff" stroked="f" o:allowincell="f" style="position:absolute;left:8969;top:-3588;width:974;height:367;mso-wrap-style:none;v-text-anchor:middle">
                  <v:fill o:detectmouseclick="t" type="solid" color2="#ff3300"/>
                  <v:stroke color="#3465a4" joinstyle="round" endcap="flat"/>
                  <w10:wrap type="none"/>
                </v:shape>
                <v:rect id="shape_0" fillcolor="white" stroked="f" o:allowincell="f" style="position:absolute;left:7785;top:-3525;width:539;height:8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,2 ve 3 soruları şiire göre cevaplayınız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Çocuk kuşuna seslenince kuşu ne yapar mı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Kuş kafesinden çıkınca ne yapar mı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 Sence şiirdeki kafesteki kuş mutlu m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Aşağıdaki seçeneklerden  hangisi  daha güzel bir tümce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Aslı çalışkandır her zaman ço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 Aslı çok çalışkandır her zama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 Aslı her zaman çok çalışkand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>.  Aşağıdaki özel adlardan hangisinin eki yanlış ayr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Ayşe’nin</w:t>
        <w:tab/>
        <w:tab/>
        <w:tab/>
        <w:tab/>
        <w:t>B)Fatma’yı</w:t>
        <w:tab/>
        <w:tab/>
        <w:tab/>
        <w:t>C)Kema’ld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6.</w:t>
      </w:r>
      <w:r>
        <w:rPr>
          <w:rFonts w:cs="Comic Sans MS" w:ascii="Comic Sans MS" w:hAnsi="Comic Sans MS"/>
          <w:sz w:val="28"/>
          <w:szCs w:val="28"/>
        </w:rPr>
        <w:t xml:space="preserve"> Aşağıdaki kelimeleri kullanarak cümle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rmağan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k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ılı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şel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>Aşağıda verilen kelimelerin  sesli ve sesiz harflerini ayır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Kelime </w:t>
      </w:r>
      <w:r>
        <w:rPr>
          <w:rFonts w:cs="Comic Sans MS" w:ascii="Comic Sans MS" w:hAnsi="Comic Sans MS"/>
          <w:b/>
          <w:sz w:val="28"/>
          <w:szCs w:val="28"/>
        </w:rPr>
        <w:t xml:space="preserve">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Sesli Harfler(Ünlü)</w:t>
        <w:tab/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  <w:u w:val="single"/>
        </w:rPr>
        <w:t>Sessis Harfler(Ünsüz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sa</w:t>
        <w:tab/>
        <w:tab/>
        <w:t xml:space="preserve">          a , a                                  m , 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ınar</w:t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ilek</w:t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Aşağıda verilen hangi kelime yanlış yazıl 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garpuz</w:t>
        <w:tab/>
        <w:tab/>
        <w:tab/>
        <w:t>B. salata</w:t>
        <w:tab/>
        <w:tab/>
        <w:tab/>
        <w:tab/>
        <w:t>C. patlıc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9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8275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Tüh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Tü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0.</w:t>
      </w:r>
      <w:r>
        <w:rPr>
          <w:rFonts w:cs="Comic Sans MS" w:ascii="Comic Sans MS" w:hAnsi="Comic Sans MS"/>
          <w:sz w:val="28"/>
          <w:szCs w:val="28"/>
        </w:rPr>
        <w:t>”Kardeşim bana armağan verdi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bana ödül verdi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bana hediye verdi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bana ceza verd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Bambam’ın satamadığı kaç elması kaldı nasıl bulur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-118745</wp:posOffset>
                </wp:positionV>
                <wp:extent cx="1380490" cy="3200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3 x 2 =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.2pt;mso-wrap-distance-left:9.05pt;mso-wrap-distance-right:9.05pt;mso-wrap-distance-top:0pt;mso-wrap-distance-bottom:0pt;margin-top:-9.3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3 x 2 =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3255</wp:posOffset>
                </wp:positionH>
                <wp:positionV relativeFrom="paragraph">
                  <wp:posOffset>163195</wp:posOffset>
                </wp:positionV>
                <wp:extent cx="1380490" cy="3200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2 x 6 =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.2pt;mso-wrap-distance-left:9.05pt;mso-wrap-distance-right:9.05pt;mso-wrap-distance-top:0pt;mso-wrap-distance-bottom:0pt;margin-top:12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2 x 6 =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00100</wp:posOffset>
            </wp:positionH>
            <wp:positionV relativeFrom="paragraph">
              <wp:posOffset>57785</wp:posOffset>
            </wp:positionV>
            <wp:extent cx="4262755" cy="2399665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3255</wp:posOffset>
                </wp:positionH>
                <wp:positionV relativeFrom="paragraph">
                  <wp:posOffset>201930</wp:posOffset>
                </wp:positionV>
                <wp:extent cx="1380490" cy="3200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6 x 2 =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5.2pt;mso-wrap-distance-left:9.05pt;mso-wrap-distance-right:9.05pt;mso-wrap-distance-top:0pt;mso-wrap-distance-bottom:0pt;margin-top:15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6 x 2 =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</w:rPr>
        <w:t>Ağaçtaki ağaçların ayak sayısını nasıl buluruz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71600</wp:posOffset>
            </wp:positionH>
            <wp:positionV relativeFrom="paragraph">
              <wp:posOffset>59690</wp:posOffset>
            </wp:positionV>
            <wp:extent cx="4000500" cy="235331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478" t="31850" r="21482" b="22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>.Annem bana 7 ceviz verdi.Kardeşime ise bana verdiğinden  3 eksik verdi.İkimizin toplam kaç cevizi old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   9+ □= 15    ise    “□” yerine hangi sayı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>.   1 onluk ve 3 birliğe    4 eklersek kaç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5</w:t>
      </w:r>
      <w:r>
        <w:rPr>
          <w:rFonts w:cs="Comic Sans MS" w:ascii="Comic Sans MS" w:hAnsi="Comic Sans MS"/>
          <w:sz w:val="28"/>
          <w:szCs w:val="28"/>
        </w:rPr>
        <w:t>.   Eleman sayısı 7 olan kümeye kaç eleman eklersek 10 elemanlı bir küme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6</w:t>
      </w:r>
      <w:r>
        <w:rPr>
          <w:rFonts w:cs="Comic Sans MS" w:ascii="Comic Sans MS" w:hAnsi="Comic Sans MS"/>
          <w:sz w:val="28"/>
          <w:szCs w:val="28"/>
        </w:rPr>
        <w:t xml:space="preserve">.Aşağıda verilen sayı doğrularını verilen işleme göre yapını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2560</wp:posOffset>
                </wp:positionH>
                <wp:positionV relativeFrom="paragraph">
                  <wp:posOffset>238125</wp:posOffset>
                </wp:positionV>
                <wp:extent cx="5870575" cy="686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5 -  2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8.75pt;width:462.2pt;height:54.05pt" coordorigin="-256,375" coordsize="9244,1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7;top:375;width:6260;height:94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56;top:55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5 -  2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2066925</wp:posOffset>
                </wp:positionV>
                <wp:extent cx="5870575" cy="686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6 – 4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162.75pt;width:462.25pt;height:54.05pt" coordorigin="-76,3255" coordsize="9245,1081">
                <v:shape id="shape_0" stroked="f" o:allowincell="f" style="position:absolute;left:2908;top:3255;width:6260;height:9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343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6 – 4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260</wp:posOffset>
                </wp:positionH>
                <wp:positionV relativeFrom="paragraph">
                  <wp:posOffset>3667125</wp:posOffset>
                </wp:positionV>
                <wp:extent cx="5870575" cy="686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8 – 2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88.75pt;width:462.25pt;height:54.05pt" coordorigin="-76,5775" coordsize="9245,1081">
                <v:shape id="shape_0" stroked="f" o:allowincell="f" style="position:absolute;left:2908;top:5775;width:6260;height:94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595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8 – 2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260</wp:posOffset>
                </wp:positionH>
                <wp:positionV relativeFrom="paragraph">
                  <wp:posOffset>5610225</wp:posOffset>
                </wp:positionV>
                <wp:extent cx="5870575" cy="6864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 + 2 + 4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441.75pt;width:462.25pt;height:54.05pt" coordorigin="-76,8835" coordsize="9245,1081">
                <v:shape id="shape_0" stroked="f" o:allowincell="f" style="position:absolute;left:2908;top:8835;width:6260;height:9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901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 + 2 + 4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040</wp:posOffset>
                </wp:positionH>
                <wp:positionV relativeFrom="paragraph">
                  <wp:posOffset>7553325</wp:posOffset>
                </wp:positionV>
                <wp:extent cx="5870575" cy="6864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+ 2 + 5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94.75pt;width:462.2pt;height:54.05pt" coordorigin="104,11895" coordsize="9244,1081">
                <v:shape id="shape_0" stroked="f" o:allowincell="f" style="position:absolute;left:3087;top:11895;width:6260;height:940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4;top:1207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+ 2 + 5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7</w:t>
      </w:r>
      <w:r>
        <w:rPr>
          <w:rFonts w:cs="Comic Sans MS" w:ascii="Comic Sans MS" w:hAnsi="Comic Sans MS"/>
          <w:sz w:val="28"/>
          <w:szCs w:val="28"/>
        </w:rPr>
        <w:t>.Hangisi ilkbahar mevsiminin aylar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ziran,temmuz ,ağusto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t, nisan ,mayı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ylül , ekim ,kasım</w:t>
      </w: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8</w:t>
      </w:r>
      <w:r>
        <w:rPr>
          <w:rFonts w:cs="Comic Sans MS" w:ascii="Comic Sans MS" w:hAnsi="Comic Sans MS"/>
          <w:sz w:val="28"/>
          <w:szCs w:val="28"/>
        </w:rPr>
        <w:t>.Hangi yiyecekleri yemeliy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çıkta satılanları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lun önünde satılanları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miz ve evde hazırlananlar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9</w:t>
      </w:r>
      <w:r>
        <w:rPr>
          <w:rFonts w:cs="Comic Sans MS" w:ascii="Comic Sans MS" w:hAnsi="Comic Sans MS"/>
          <w:sz w:val="28"/>
          <w:szCs w:val="28"/>
        </w:rPr>
        <w:t>.Sağlıklı olmak için en önemlisi 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ürekli konuşma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miz olma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yi giyinm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20</w:t>
      </w:r>
      <w:r>
        <w:rPr>
          <w:rFonts w:cs="Comic Sans MS" w:ascii="Comic Sans MS" w:hAnsi="Comic Sans MS"/>
          <w:sz w:val="28"/>
          <w:szCs w:val="28"/>
        </w:rPr>
        <w:t>.Aşağıdakilerden hangisi başımızda değil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ula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lp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ı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57700</wp:posOffset>
            </wp:positionH>
            <wp:positionV relativeFrom="paragraph">
              <wp:posOffset>245110</wp:posOffset>
            </wp:positionV>
            <wp:extent cx="1979930" cy="2400300"/>
            <wp:effectExtent l="0" t="0" r="0" b="0"/>
            <wp:wrapSquare wrapText="bothSides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21</w:t>
      </w:r>
      <w:r>
        <w:rPr>
          <w:rFonts w:cs="Comic Sans MS" w:ascii="Comic Sans MS" w:hAnsi="Comic Sans MS"/>
          <w:sz w:val="28"/>
          <w:szCs w:val="28"/>
        </w:rPr>
        <w:t>.Hava soğuksa nasıl giyinir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nce giysiler giyeriz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çık renkli elbiseler giyeriz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lın elbiseler giyer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22</w:t>
      </w:r>
      <w:r>
        <w:rPr>
          <w:rFonts w:cs="Comic Sans MS" w:ascii="Comic Sans MS" w:hAnsi="Comic Sans MS"/>
          <w:sz w:val="28"/>
          <w:szCs w:val="28"/>
        </w:rPr>
        <w:t>.Aşağıdakilerden hangisi yanl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üneş ısı veri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üneş ışık veri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üneş Dünya’dan küçüktür.</w:t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4155</wp:posOffset>
                </wp:positionH>
                <wp:positionV relativeFrom="paragraph">
                  <wp:posOffset>-347345</wp:posOffset>
                </wp:positionV>
                <wp:extent cx="6181090" cy="8809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880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FABET" w:hAnsi="ALFABET" w:cs="ALFABE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FABET" w:ascii="ALFABET" w:hAnsi="ALFABE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FABET" w:hAnsi="ALFABET" w:cs="ALFABE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FABET" w:ascii="ALFABET" w:hAnsi="ALFABET"/>
                                <w:sz w:val="28"/>
                                <w:szCs w:val="28"/>
                              </w:rPr>
                              <w:t>Noktalardan faydalanarak aşağıdaki evin benzerini altına çizmeye çalışır mısı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ab/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ab/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ab/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ab/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ab/>
                              <w:t xml:space="preserve">. 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693.7pt;mso-wrap-distance-left:9.05pt;mso-wrap-distance-right:9.05pt;mso-wrap-distance-top:0pt;mso-wrap-distance-bottom:0pt;margin-top:-27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LFABET" w:hAnsi="ALFABET" w:cs="ALFABET"/>
                          <w:sz w:val="32"/>
                          <w:szCs w:val="32"/>
                        </w:rPr>
                      </w:pPr>
                      <w:r>
                        <w:rPr>
                          <w:rFonts w:cs="ALFABET" w:ascii="ALFABET" w:hAnsi="ALFABE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FABET" w:hAnsi="ALFABET" w:cs="ALFABET"/>
                          <w:sz w:val="28"/>
                          <w:szCs w:val="28"/>
                        </w:rPr>
                      </w:pPr>
                      <w:r>
                        <w:rPr>
                          <w:rFonts w:cs="ALFABET" w:ascii="ALFABET" w:hAnsi="ALFABET"/>
                          <w:sz w:val="28"/>
                          <w:szCs w:val="28"/>
                        </w:rPr>
                        <w:t>Noktalardan faydalanarak aşağıdaki evin benzerini altına çizmeye çalışır mısı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ab/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ab/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ab/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ab/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ab/>
                        <w:t xml:space="preserve">. 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  <w:tab/>
                        <w:t>.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16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ALFABET">
    <w:charset w:val="00"/>
    <w:family w:val="auto"/>
    <w:pitch w:val="variable"/>
  </w:font>
  <w:font w:name="ayta">
    <w:altName w:val="Trebuchet MS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5:15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8:00Z</dcterms:modified>
  <cp:revision>7</cp:revision>
  <dc:subject/>
  <dc:title/>
</cp:coreProperties>
</file>